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оздействие макроэкономических показателей на платежный баланс.</w:t>
      </w:r>
    </w:p>
    <w:p>
      <w:pPr>
        <w:pStyle w:val="Web"/>
        <w:rPr/>
      </w:pPr>
      <w:r>
        <w:rPr/>
        <w:t xml:space="preserve">Практически все макроэкономические показатели воздействуют на платежный баланс. Подробный их перечень занял бы много места, поэтому остановимся на наиболее значимых, используемых особенно часто. Их можно разделить на две группы: показатели национального макроэкономического регулирования и внешнеэкономические показатели. </w:t>
      </w:r>
    </w:p>
    <w:p>
      <w:pPr>
        <w:pStyle w:val="Web"/>
        <w:rPr/>
      </w:pPr>
      <w:r>
        <w:rPr/>
        <w:t xml:space="preserve">В первую группу показателей можно включить: национальный доход, уровень процентных ставок, величину и объем денежной эмиссии. Воздействие каждого из них зависит от конкретной ситуации и оценивается неоднозначно. </w:t>
      </w:r>
    </w:p>
    <w:p>
      <w:pPr>
        <w:pStyle w:val="Web"/>
        <w:rPr/>
      </w:pPr>
      <w:r>
        <w:rPr>
          <w:b/>
          <w:bCs/>
        </w:rPr>
        <w:t>Национальный доход.</w:t>
      </w:r>
      <w:r>
        <w:rPr/>
        <w:t xml:space="preserve"> Как отмечалось ранее, под национальным доходом понимается общая сумма полученной заработной платы, дивидендов, процентов и ренты, которые зарабатывают (получают) резиденты данной страны при производстве товаров и услуг. </w:t>
      </w:r>
    </w:p>
    <w:p>
      <w:pPr>
        <w:pStyle w:val="Web"/>
        <w:rPr/>
      </w:pPr>
      <w:r>
        <w:rPr/>
        <w:t xml:space="preserve">Индивидуальная и общенациональная потребность во всех видах товаров и услуг зависит от уровня доходов резидентов данной страны. Отсюда следует вывод о том. что в случае повышения этих доходов можно ожидать роста потребления национальных товаров, сопровождающегося ростом потребления импортных товаров. Импорт, в свою очередь, отрицательно воздействует на платежный баланс, увеличивая потребность в иностранной валюте. Отсюда следует, что, осуществляя программу стимулирования роста национального дохода, следует ожидать роста отрицательного сальдо платежного баланса. </w:t>
      </w:r>
    </w:p>
    <w:p>
      <w:pPr>
        <w:pStyle w:val="Web"/>
        <w:rPr/>
      </w:pPr>
      <w:r>
        <w:rPr/>
        <w:t xml:space="preserve">При замедлении и даже прекращении роста национального дохода платежный баланс страны улучшается. </w:t>
      </w:r>
    </w:p>
    <w:p>
      <w:pPr>
        <w:pStyle w:val="Web"/>
        <w:rPr/>
      </w:pPr>
      <w:r>
        <w:rPr/>
        <w:t xml:space="preserve">Связь роста национального дохода с автоматическим увеличением импорта и ухудшением платежного баланса используется кейнсианцами для разработки положения о маргинальной предрасположенности к импорту при росте национального дохода. </w:t>
      </w:r>
    </w:p>
    <w:p>
      <w:pPr>
        <w:pStyle w:val="Web"/>
        <w:rPr/>
      </w:pPr>
      <w:r>
        <w:rPr/>
        <w:t xml:space="preserve">Обычным правилом противодействия росту дефицита платежного баланса в связи с «перегревом» экономики и увеличением национального дохода является продажа национальным банком страны резервных запасов иностранной валюты. Такую политику активно проводили Великобритания и США в 70-х годах, пытаясь предотвратить увеличение дефицита своих платежных балансов. </w:t>
      </w:r>
    </w:p>
    <w:p>
      <w:pPr>
        <w:pStyle w:val="Web"/>
        <w:rPr/>
      </w:pPr>
      <w:r>
        <w:rPr/>
        <w:t xml:space="preserve">Это далеко не всегда претворяется в жизнь на практике. Например, Германия осуществляла свое экономическое развитие в послевоенный период, имея постоянное положительное сальдо платежного баланса. Таким образом, намечается лишь тенденция, что объясняется рядом факторов. </w:t>
      </w:r>
    </w:p>
    <w:p>
      <w:pPr>
        <w:pStyle w:val="Web"/>
        <w:rPr/>
      </w:pPr>
      <w:r>
        <w:rPr/>
        <w:t xml:space="preserve">Во-первых, в настоящее время усиливается синхронность развития национальных экономик отдельных стран. Во-вторых, увеличение отрицательного сальдо платежного баланса под воздействием роста национального дохода нейтрализуется под влиянием других макроэкономических показателей, на которые влияет политика Центрального банка. </w:t>
      </w:r>
    </w:p>
    <w:p>
      <w:pPr>
        <w:pStyle w:val="Web"/>
        <w:rPr/>
      </w:pPr>
      <w:r>
        <w:rPr/>
        <w:t xml:space="preserve">Противоположное объяснение причин дефицита платежного баланса в условиях роста экономики следует из монетаристской теории, которая оценивает рост дохода с учетом обеспечения его денежными ресурсами. В соответствии с ее прогнозом увеличение дохода, не подкрепленное выпуском соответствующих финансовых средств (не обеспеченное увеличением денежной массы), приведет к тому, что потребности в деньгах будут удовлетворяться за счет приобретения иностранных платежных средств (заполняя соответствующую нишу в потребности в финансовых ресурсах). </w:t>
      </w:r>
    </w:p>
    <w:p>
      <w:pPr>
        <w:pStyle w:val="Web"/>
        <w:rPr/>
      </w:pPr>
      <w:r>
        <w:rPr/>
        <w:t xml:space="preserve">Два внешне противоречивых объяснения могут быть совмещены, так как анализируются различные разделы платежного баланса. В первом случае исследуется движение «товаров и услуг; во втором - автономные движения долгосрочного и краткосрочного капитала. </w:t>
      </w:r>
    </w:p>
    <w:p>
      <w:pPr>
        <w:pStyle w:val="Web"/>
        <w:rPr/>
      </w:pPr>
      <w:r>
        <w:rPr/>
        <w:t xml:space="preserve">Уровень процентных ставок. 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 </w:t>
      </w:r>
    </w:p>
    <w:p>
      <w:pPr>
        <w:pStyle w:val="Web"/>
        <w:rPr/>
      </w:pPr>
      <w:r>
        <w:rPr/>
        <w:t xml:space="preserve">В мировом хозяйстве значительное количество физических и юридических лиц держит свои средства в форме ликвидных активов, которые перемешаются в те страны, где более высокие процентные ставки, т. е. туда, где за кредиты платят более высокие цены («горячие деньги»). </w:t>
      </w:r>
    </w:p>
    <w:p>
      <w:pPr>
        <w:pStyle w:val="Web"/>
        <w:rPr/>
      </w:pPr>
      <w:r>
        <w:rPr/>
        <w:t xml:space="preserve">Рост процентной ставки понимается как реальное увеличение процентных выплат по вкладываемым финансовым средствам, а не просто процентов в связи с инфляцией. </w:t>
      </w:r>
    </w:p>
    <w:p>
      <w:pPr>
        <w:pStyle w:val="Web"/>
        <w:rPr/>
      </w:pPr>
      <w:r>
        <w:rPr/>
        <w:t xml:space="preserve">Когда США предлагают более высокие процентные ставки по кредитам по сравнению с Великобританией, владельцы английских денежных средств, продавая фунты, приобретают доллары и, покупая американские акции, вкладывают их в экономику США. В итоге на международном финансовом рынке растет потребность в долларах (для вложения в американские акции) и понижается спрос на фунты, так как английские владельцы предлагают на международном рынке фунты, продавая их для покупки долларов. Отсюда можно сделать вывод, что при увеличении процентных ставок в США курс доллара возрастет. Изменение процентных ставок становится решающим моментом, определяющим динамику изменения курса доллара. </w:t>
      </w:r>
    </w:p>
    <w:p>
      <w:pPr>
        <w:pStyle w:val="Web"/>
        <w:rPr/>
      </w:pPr>
      <w:r>
        <w:rPr/>
        <w:t xml:space="preserve">Как показывает практика, в последующем, несмотря на значительное повышение процентных ставок США, потребность в долларах несколько уменьшится по сравнению с первоначальной. Разумеется, и позднее найдутся английские вкладчики, желающие обменять свои фунты на доллары и вложить их в американскую экономику. В дальнейшем объем приобретаемых долларов, так же как и курс. несколько снизится по сравнению с первоначальным ростом. В экономической литературе такие изменения называются «первичным» и «вторичным» изменением курса. </w:t>
      </w:r>
    </w:p>
    <w:p>
      <w:pPr>
        <w:pStyle w:val="Web"/>
        <w:rPr/>
      </w:pPr>
      <w:r>
        <w:rPr/>
        <w:t xml:space="preserve">Повышение потребностей в долларах напоминает воздействие дополнительного экспорта, увеличивающего положительное сальдо платежного баланса. Возрастание процентных ставок делает американские акции и облигации более привлекательными на международном рынке и стимулирует их продажу, т. е. в итоге оказывает такое же воздействие, что и расширение экспорта. </w:t>
      </w:r>
    </w:p>
    <w:p>
      <w:pPr>
        <w:pStyle w:val="Web"/>
        <w:rPr/>
      </w:pPr>
      <w:r>
        <w:rPr/>
        <w:t xml:space="preserve">Аналогично воздействие процентных ставок на платежный баланс через национальный доход. Так, увеличение процентных ставок, вызываемое обычно нехваткой долларов, уменьшает инвестиционную деятельность, сокращает производство, потребление товаров, а соответственно уменьшает и импорт. Платежный баланс улучшится. </w:t>
      </w:r>
    </w:p>
    <w:p>
      <w:pPr>
        <w:pStyle w:val="Web"/>
        <w:rPr/>
      </w:pPr>
      <w:r>
        <w:rPr/>
        <w:t xml:space="preserve">Понижение процентных ставок, прогнозирует теория, влияет противоположным образом. Если, например, в США процентные ставки понизятся, то иностранные вкладчики капиталов постараются их перевести из США в более «выгодные» страны. Начнется «сброс» долларовых средств и обмен их на иностранную валюту. По своему воздействию это будет аналогично росту импорта, т. е. увеличит предложение долларов на валютном рынке и ухудшит платежный баланс США. В этом же направлении будет действовать и рост национального производства (в связи с облегчением условий кредитования), и увеличение спроса на национальные и иностранные товары. Платежный баланс ухудшится. </w:t>
      </w:r>
    </w:p>
    <w:p>
      <w:pPr>
        <w:pStyle w:val="Web"/>
        <w:rPr/>
      </w:pPr>
      <w:r>
        <w:rPr/>
        <w:t xml:space="preserve">На практике повышение процентных ставок в сочетании с жестким кредитованием было, например, использовано Министерством финансов России для улучшения платежного баланса и стабилизации рубля во второй половине 1993 г. Правительству удалось добиться хотя и краткосрочного, но осязаемого эффекта, обеспечив обменный курс в пределах 1000 - 1100 руб. за 1 долл. </w:t>
      </w:r>
    </w:p>
    <w:p>
      <w:pPr>
        <w:pStyle w:val="Web"/>
        <w:rPr/>
      </w:pPr>
      <w:r>
        <w:rPr/>
        <w:t xml:space="preserve">Мнение о положительном влиянии более высоких процентных ставок на баланс следует уточнить. Определяющим моментом является не столько уровень процентных ставок, сколько факторы, вызывающие его рост. Если рост процентных ставок следует непосредственно из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окажется обратным. Израиль, Аргентина, Бразилия и другие страны, где высокая величина процентных ставок определяется инфляционными тенденциями в экономике, не особенно избалованы вниманием иностранных инвесторов. </w:t>
      </w:r>
    </w:p>
    <w:p>
      <w:pPr>
        <w:pStyle w:val="Web"/>
        <w:rPr/>
      </w:pPr>
      <w:r>
        <w:rPr/>
        <w:t xml:space="preserve">Вывод о том, что повышение процентных ставок приводит к улучшению платежного баланса, должен быть скорректирован с учетом одного обстоятельства. Здесь рассматривались лишь краткосрочные тенденции.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я платежного баланса. Использование более высоких процентных ставок целесообразно только в краткосрочной перспективе. </w:t>
      </w:r>
    </w:p>
    <w:p>
      <w:pPr>
        <w:pStyle w:val="Web"/>
        <w:rPr/>
      </w:pPr>
      <w:r>
        <w:rPr>
          <w:b/>
          <w:bCs/>
        </w:rPr>
        <w:t>Величина и объем денежной эмиссии.</w:t>
      </w:r>
      <w:r>
        <w:rPr/>
        <w:t xml:space="preserve"> Еще одним важным показателем, определяющим уровень спроса и предложения на валютном рынке, выступает величина денежной эмиссии на внутреннем рынке. </w:t>
      </w:r>
    </w:p>
    <w:p>
      <w:pPr>
        <w:pStyle w:val="Web"/>
        <w:rPr/>
      </w:pPr>
      <w:r>
        <w:rPr/>
        <w:t xml:space="preserve">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 </w:t>
      </w:r>
    </w:p>
    <w:p>
      <w:pPr>
        <w:pStyle w:val="Web"/>
        <w:rPr/>
      </w:pPr>
      <w:r>
        <w:rPr/>
        <w:t xml:space="preserve">Рост объемов кредитования стимулирует владельцев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воздействует на платежный баланс. (Позднее вполне возможен возврат денежных ссуд с процентами.) Сначала преобладает отрицательный эффект. </w:t>
      </w:r>
    </w:p>
    <w:p>
      <w:pPr>
        <w:pStyle w:val="Web"/>
        <w:rPr/>
      </w:pPr>
      <w:r>
        <w:rPr/>
        <w:t xml:space="preserve">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ительная денежная политика будет иметь противоположный эффект. </w:t>
      </w:r>
    </w:p>
    <w:p>
      <w:pPr>
        <w:pStyle w:val="Web"/>
        <w:rPr/>
      </w:pPr>
      <w:r>
        <w:rPr/>
        <w:t xml:space="preserve">Важным показателем, от которого зависит воздействие инфляции на объем экспорта, выступает уровень эластичности спроса на экспортные товары данной страны. Чем ниже уровень эластичности спроса на данный товар в зависимости от цены, тем меньше воздействуют инфляционные тенденции на его сбыт, а соответственно и на снижение спроса в зависимости от инфляционного обеспечения. Так, основным экспортным товаром США являются высокие технологии и продовольственные товары, отличающиеся низким уровнем эластичности спроса на них, поэтому инфляционные тенденции, развивающиеся в экономике США, относительно незначительно воздействуют на объем экспортных товаров. </w:t>
      </w:r>
    </w:p>
    <w:p>
      <w:pPr>
        <w:pStyle w:val="Web"/>
        <w:rPr/>
      </w:pPr>
      <w:r>
        <w:rPr/>
        <w:t>Незначительным уровнем эластичности спроса в зависимости от цены отличается экспорт нефти и нефтепродуктов. Опыт 70-х годов показывает, что повышение цен на нефть привело практически к пропорциональному росту расходов и соответственно к ухудшению платежных балансов развитых стран - импортеров нефти и улучшению положения стран - экспортеров нефт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2:00Z</dcterms:modified>
  <cp:revision>1</cp:revision>
  <dc:subject/>
  <dc:title>Воздействие макроэкономических показателей на платежный баланс</dc:title>
</cp:coreProperties>
</file>