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Экономический рост и проблемы потребления природных ресурсов</w:t>
      </w:r>
    </w:p>
    <w:p>
      <w:pPr>
        <w:pStyle w:val="Web"/>
        <w:rPr/>
      </w:pPr>
      <w:r>
        <w:rPr/>
        <w:t xml:space="preserve">Под экономическим ростом в экономической литературе понимается прирост валового национального продукта (ВНП) за определенный период времени (обычно за 1 год). </w:t>
      </w:r>
    </w:p>
    <w:p>
      <w:pPr>
        <w:pStyle w:val="Web"/>
        <w:rPr/>
      </w:pPr>
      <w:r>
        <w:rPr/>
        <w:t xml:space="preserve">ВНП – это совокупная стоимость конечной продукции отраслей материального производства и сферы услуг. Это сумма цен товаров и услуг, произведенных на территории определенной страны, независимо от того, кто осуществляет хозяйственную деятельность – граждане данной страны или иностранные подданные без так называемого «повторного счета». </w:t>
      </w:r>
    </w:p>
    <w:p>
      <w:pPr>
        <w:pStyle w:val="Web"/>
        <w:rPr/>
      </w:pPr>
      <w:r>
        <w:rPr/>
        <w:t xml:space="preserve">Для определения совокупной стоимости товаров и услуг с учетом национальной принадлежности их производителей рассчитывается показатель валового национального продукта (ВНП), который отличается от ВВП на сальдо внешнеэкономических операций, включая сальдо экспорта и импорта товаров и услуг, сальдо перевода прибылей от вывезенного за рубеж капитала. </w:t>
      </w:r>
    </w:p>
    <w:p>
      <w:pPr>
        <w:pStyle w:val="Web"/>
        <w:rPr/>
      </w:pPr>
      <w:r>
        <w:rPr/>
        <w:t xml:space="preserve">Таким образом, ВВП и ВВП – это две модификации показателя, описывающего результаты хозяйственной конъюнктуры в стране. </w:t>
      </w:r>
    </w:p>
    <w:p>
      <w:pPr>
        <w:pStyle w:val="Web"/>
        <w:rPr/>
      </w:pPr>
      <w:r>
        <w:rPr/>
        <w:t xml:space="preserve">Экономический рост является наиболее употребимым критерием экономического развития. Экономический рост может измеряться в физическом (физический рост) и стоимостном выражении (стоимостной рост). Первый способ более надежен (т. к. позволяет исключить воздействие инфляции), но не универсален: при расчете темпов экономического роста трудно вывести общий показатель для производства разных изделий. Второй способ употребляется чаще, однако не всегда возможно до конца «очистить» его от инфляции. </w:t>
      </w:r>
    </w:p>
    <w:p>
      <w:pPr>
        <w:pStyle w:val="Web"/>
        <w:rPr/>
      </w:pPr>
      <w:r>
        <w:rPr/>
        <w:t xml:space="preserve">На макроэкономическом уровне ведущими показателями динамики экономического роста являются: </w:t>
      </w:r>
    </w:p>
    <w:p>
      <w:pPr>
        <w:pStyle w:val="Web"/>
        <w:rPr/>
      </w:pPr>
      <w:r>
        <w:rPr/>
        <w:t xml:space="preserve">рост объема ВВП/ВНП или НД; </w:t>
      </w:r>
    </w:p>
    <w:p>
      <w:pPr>
        <w:pStyle w:val="Web"/>
        <w:rPr/>
      </w:pPr>
      <w:r>
        <w:rPr/>
        <w:t xml:space="preserve">темпы роста ВВП/ВНП и НД в расчете на душу населения; </w:t>
      </w:r>
    </w:p>
    <w:p>
      <w:pPr>
        <w:pStyle w:val="Web"/>
        <w:rPr/>
      </w:pPr>
      <w:r>
        <w:rPr/>
        <w:t xml:space="preserve">темпы роста промышленного производства в целом, по основным отраслям и на душу населения. </w:t>
      </w:r>
    </w:p>
    <w:p>
      <w:pPr>
        <w:pStyle w:val="Web"/>
        <w:rPr/>
      </w:pPr>
      <w:r>
        <w:rPr/>
        <w:t xml:space="preserve">Экономический рост определяется рядом факторов. В экономической науке широкое распространение получила теория трех факторов производства, родоначальником которой был Ж.Б.Сэй. Суть ее заключается в том, что в создании стоимости продукта принимают участие труд, земля и капитал. </w:t>
      </w:r>
    </w:p>
    <w:p>
      <w:pPr>
        <w:pStyle w:val="Web"/>
        <w:rPr/>
      </w:pPr>
      <w:r>
        <w:rPr/>
        <w:t xml:space="preserve">По внешне– и внутриэкономическим элементам можно выделить внешние и внутренние факторы (например, кап-вложения делятся на поступающие в страну извне и на мобилизуемые внутри страны, а эти последние можно разделить на используемые внутри страны и на вывозимые за пределы страны и т.д.). </w:t>
      </w:r>
    </w:p>
    <w:p>
      <w:pPr>
        <w:pStyle w:val="Web"/>
        <w:rPr/>
      </w:pPr>
      <w:r>
        <w:rPr/>
        <w:t xml:space="preserve">Распространено и деление факторов на две другие группы – в зависимости от характера роста (количественного и качественного). </w:t>
      </w:r>
    </w:p>
    <w:p>
      <w:pPr>
        <w:pStyle w:val="Web"/>
        <w:rPr/>
      </w:pPr>
      <w:r>
        <w:rPr/>
        <w:t xml:space="preserve">К экстенсивным факторам роста относятся: </w:t>
      </w:r>
    </w:p>
    <w:p>
      <w:pPr>
        <w:pStyle w:val="Web"/>
        <w:rPr/>
      </w:pPr>
      <w:r>
        <w:rPr/>
        <w:t xml:space="preserve">увеличение объема инвестиций при сохранении существующего уровня технологий; </w:t>
      </w:r>
    </w:p>
    <w:p>
      <w:pPr>
        <w:pStyle w:val="Web"/>
        <w:rPr/>
      </w:pPr>
      <w:r>
        <w:rPr/>
        <w:t xml:space="preserve">увеличение числа занятых работников; </w:t>
      </w:r>
    </w:p>
    <w:p>
      <w:pPr>
        <w:pStyle w:val="Web"/>
        <w:rPr/>
      </w:pPr>
      <w:r>
        <w:rPr/>
        <w:t xml:space="preserve">рост объемов потребляемого сырья, материалов и топлива. К интенсивным факторам роста относятся: </w:t>
      </w:r>
    </w:p>
    <w:p>
      <w:pPr>
        <w:pStyle w:val="Web"/>
        <w:rPr/>
      </w:pPr>
      <w:r>
        <w:rPr/>
        <w:t xml:space="preserve">ускорение НТП (внедрение новой техники и технологий путем обновления основных фондов); </w:t>
      </w:r>
    </w:p>
    <w:p>
      <w:pPr>
        <w:pStyle w:val="Web"/>
        <w:rPr/>
      </w:pPr>
      <w:r>
        <w:rPr/>
        <w:t xml:space="preserve">повышение квалификации работников; </w:t>
      </w:r>
    </w:p>
    <w:p>
      <w:pPr>
        <w:pStyle w:val="Web"/>
        <w:rPr/>
      </w:pPr>
      <w:r>
        <w:rPr/>
        <w:t xml:space="preserve">улучшение использования основных и оборотных фондов; </w:t>
      </w:r>
    </w:p>
    <w:p>
      <w:pPr>
        <w:pStyle w:val="Web"/>
        <w:rPr/>
      </w:pPr>
      <w:r>
        <w:rPr/>
        <w:t xml:space="preserve">повышение эффективности производства за счет лучшей его организации. </w:t>
      </w:r>
    </w:p>
    <w:p>
      <w:pPr>
        <w:pStyle w:val="Web"/>
        <w:rPr/>
      </w:pPr>
      <w:r>
        <w:rPr/>
        <w:t xml:space="preserve">При преобладании экстенсивных факторов роста говорят об экстенсивном типе развития экономики, при преобладании интенсивных факторов роста – об интенсивном типе. </w:t>
      </w:r>
    </w:p>
    <w:p>
      <w:pPr>
        <w:pStyle w:val="Web"/>
        <w:rPr/>
      </w:pPr>
      <w:r>
        <w:rPr/>
        <w:t xml:space="preserve">При экстенсивном типе развития экономический рост достигается благодаря количественному увеличению факторов производства, а при интенсивном – путем качественного их совершенствования и лучшего использования. </w:t>
      </w:r>
    </w:p>
    <w:p>
      <w:pPr>
        <w:pStyle w:val="Web"/>
        <w:rPr/>
      </w:pPr>
      <w:r>
        <w:rPr/>
        <w:t xml:space="preserve">Более того, в этом случае экономический рост возможен и при уменьшающихся темпах капвложений, и даже при уменьшении их физического объема. </w:t>
      </w:r>
    </w:p>
    <w:p>
      <w:pPr>
        <w:pStyle w:val="Web"/>
        <w:rPr/>
      </w:pPr>
      <w:r>
        <w:rPr/>
        <w:t xml:space="preserve">В условиях экстенсивного роста изменение соотношения между его факторами происходит сравнительно равномерно, и достижение максимума производства продукции ставится в зависимость главным образом от состояния экономических ресурсов, сочетания затрат труда и капитала и лишь в определенной степени от технического прогресса. </w:t>
      </w:r>
    </w:p>
    <w:p>
      <w:pPr>
        <w:pStyle w:val="Web"/>
        <w:rPr/>
      </w:pPr>
      <w:r>
        <w:rPr/>
        <w:t xml:space="preserve">С развитием и освоением достижений НТП интенсивные факторы роста становятся преобладающими. Однако в реальной жизни экстенсивный и интенсивный типы роста в чистом виде не существуют Поэтому лучше говорить о преимущественно экстенсивном или преимущественно интенсивном типе экономического роста. </w:t>
      </w:r>
    </w:p>
    <w:p>
      <w:pPr>
        <w:pStyle w:val="Web"/>
        <w:rPr/>
      </w:pPr>
      <w:r>
        <w:rPr/>
        <w:t xml:space="preserve">Современные теории экономического роста сформировались на основе двух источников: неоклассической теории, уходящей своими корнями к теоретическим взглядам Ж.-Б.Сэя и получившей законченное выражение в работах Дж.Б.Кларка (США); кейнсианской теории макроэкономического равновесия. </w:t>
      </w:r>
    </w:p>
    <w:p>
      <w:pPr>
        <w:pStyle w:val="Web"/>
        <w:rPr/>
      </w:pPr>
      <w:r>
        <w:rPr/>
        <w:t xml:space="preserve">Различные модели экономического роста оперируют, как правило, одними и теми же факторами, сочетаемыми в зависимости от условий страны и состояния ее материально-технической базы. Структурировать их можно по-разному, но общепризнана следующая схема: факторы, определяющие физическую способность экономики к росту, т. е. количество и качество природных и трудовых ресурсов, объем основного капитала, технология; факторы спроса (возможности повышения уровня совокупных расходов); </w:t>
      </w:r>
    </w:p>
    <w:p>
      <w:pPr>
        <w:pStyle w:val="Web"/>
        <w:rPr/>
      </w:pPr>
      <w:r>
        <w:rPr/>
        <w:t xml:space="preserve">факторы распределения (способность экономической системы распределять ресурсы так, чтобы получить максимальное количество продукции). </w:t>
      </w:r>
    </w:p>
    <w:p>
      <w:pPr>
        <w:pStyle w:val="Web"/>
        <w:rPr/>
      </w:pPr>
      <w:r>
        <w:rPr/>
        <w:t xml:space="preserve">Развитие мировой экономики сопровождается неуклонным ростом производства и потребления минеральных ресурсов. </w:t>
      </w:r>
    </w:p>
    <w:p>
      <w:pPr>
        <w:pStyle w:val="Web"/>
        <w:rPr/>
      </w:pPr>
      <w:r>
        <w:rPr/>
        <w:t xml:space="preserve">Устойчивое минерально-сырьевое обеспечение промышленности связано с необходимостью усиления разведки запасов, восполнения выбывающих и создания новых горнодобывающих мощностей, строительства дополнительных, реконструкции и технического перевооружения действующих перерабатывающих производств, более полного использования эффективных технологий. Эта проблема не может решаться исключительно на основе рыночных механизмов без совмещения их с государственным регулированием. </w:t>
      </w:r>
    </w:p>
    <w:p>
      <w:pPr>
        <w:pStyle w:val="Web"/>
        <w:rPr/>
      </w:pPr>
      <w:r>
        <w:rPr/>
        <w:t xml:space="preserve">Регулирующая роль государства, его интересы в укреплении минерально-сырьевой базы, как это имеет место во многих странах с развитой рыночной экономикой и богатых минерально-сырьевыми ресурсами (США, Канада, Австралия и др.), должны быть определены законодательными и другими нормативно-правовыми актами. Однако до настоящего времени полного и четкого законодательного обеспечения в сфере владения, использования и управления ресурсами недр в России нет. </w:t>
      </w:r>
    </w:p>
    <w:p>
      <w:pPr>
        <w:pStyle w:val="Web"/>
        <w:rPr/>
      </w:pPr>
      <w:r>
        <w:rPr/>
        <w:t xml:space="preserve">Соглашения с иностранными инвесторами (концессионные или на основе раздела продукции), заключаемые под давлением возникших экономических трудностей переходного периода к рынку, вряд ли можно считать дальновидными с позиции необходимости сохранения ресурсов для собственного перспективного обеспечения. Это прежде всего относится к месторождениям нефти, урана и золота. </w:t>
      </w:r>
    </w:p>
    <w:p>
      <w:pPr>
        <w:pStyle w:val="Web"/>
        <w:rPr/>
      </w:pPr>
      <w:r>
        <w:rPr/>
        <w:t xml:space="preserve">Дальнейшее развитие в таком направлении внешнеэкономической деятельности не только приведет к долговременным долговым обязательствам на увеличивающийся вывоз сырья, но и к потере части прибыли от эксплуатации месторождений, а также окажет серьезную нагрузку на ресурсный потенциал недр. Сырьевая база нефти России не настолько велика, чтобы не вызывать озабоченности относительно обеспечения своих потребностей в ней в недалеком будущем. Последним крупным нефтегазоносным регионом остается труднодоступный для разведки и освоения континентальный арктический шельф, где выявлены уникальные месторождения газа. </w:t>
      </w:r>
    </w:p>
    <w:p>
      <w:pPr>
        <w:pStyle w:val="Web"/>
        <w:rPr/>
      </w:pPr>
      <w:r>
        <w:rPr/>
        <w:t xml:space="preserve">Наряду с указанными проблемами в нефтяной сырьевой базе во внешнеэкономической деятельности необходимо учитывать и то, что с ростом внутреннего потребления нефти и других ресурсов Россия сейчас значительно отстает по этому показателю в душевом измерении от индустриально развитых государств. </w:t>
      </w:r>
    </w:p>
    <w:p>
      <w:pPr>
        <w:pStyle w:val="Web"/>
        <w:rPr/>
      </w:pPr>
      <w:r>
        <w:rPr/>
        <w:t xml:space="preserve">Практически прекратившееся воспроизводство минерально-сырьевой базы в результате резкого сокращения объемов и направлений геолого-разведочных работ – одна из важнейших проблем в области ресурсообеспечения, требующих незамедлительного решения. </w:t>
      </w:r>
    </w:p>
    <w:p>
      <w:pPr>
        <w:pStyle w:val="Web"/>
        <w:rPr/>
      </w:pPr>
      <w:r>
        <w:rPr/>
        <w:t xml:space="preserve">Деятельность геологической службы, без которой не могут быть надежно обеспечены потребности в различных видах сырья, по мере стабилизации и дальнейшего подъема экономики, должна находиться под особым вниманием государства. В США, например, политика обеспечения промышленности минеральным сырьем формируется специальным Советом по национальным ресурсам и окружающей среде при Министерстве внутренних дел. Кроме того, есть Комитет по глобальной и международной геологической минерально-сырьевой деятельности. Проведение геолого-разведочных работ осуществляется Геологической службой и Горным бюро, которым выделяются значительные ассигнования из федерального бюджета. Они же координируют эти работы, выполняемые частными компаниями. </w:t>
      </w:r>
    </w:p>
    <w:p>
      <w:pPr>
        <w:pStyle w:val="Web"/>
        <w:rPr/>
      </w:pPr>
      <w:r>
        <w:rPr/>
        <w:t xml:space="preserve">В России для формирования государственной научно-технической политики по всему комплексу проблем в области изучения недр, развития и использования минерально-сырьевой базы, включая вопросы сотрудничества со странами СНГ и дальнего зарубежья, целесообразно образование при Центральной геологической службе Совета (комиссии), состоящего из представителей федеральных правительственных органов, геологических, промышленных и научных организаций субъектов Федерации, Российской академии наук. </w:t>
      </w:r>
    </w:p>
    <w:p>
      <w:pPr>
        <w:pStyle w:val="Web"/>
        <w:rPr/>
      </w:pPr>
      <w:r>
        <w:rPr/>
        <w:t xml:space="preserve">Россия остается одной из потенциально богатых минеральными ресурсами стран мира. Вместе с тем настоящее состояние и промышленное использование минерально-сырьевой базы характеризуется наличием ряда крупных проблем, решение которых является необходимым условием мобилизации и подъема экономики. </w:t>
      </w:r>
    </w:p>
    <w:p>
      <w:pPr>
        <w:pStyle w:val="Web"/>
        <w:rPr/>
      </w:pPr>
      <w:r>
        <w:rPr/>
        <w:t xml:space="preserve">Прогнозы и модели развития всемирного хозяйства учитывают проблему дефицитности мировых запасов ресурсов. Сегодня имеют место две точки зрения на понятие ограниченности ресурсов. В соответствии с первой точкой зрения предполагается, что при росте потребления энергии современными темпами все виды используемого сегодня топлива будут израсходованы в недалеком будущем: по некоторым прогнозам – в начале XXI в. </w:t>
      </w:r>
    </w:p>
    <w:p>
      <w:pPr>
        <w:pStyle w:val="Web"/>
        <w:rPr/>
      </w:pPr>
      <w:r>
        <w:rPr/>
        <w:t xml:space="preserve">Природные богатства могут выступать в качестве определенного ресурса (например, стать фактором производства) в том случае, если в них возникает потребность. Потребности, в свою очередь, появляются и расширяются по мере развития технических возможностей освоения природных богатств. Например, нефть была известна как горючее вещество еще за 600 лет до н.э., но в качестве топливного сырья в промышленных масштабах ее начали разрабатывать лишь с 60-х годов XIX века. Именно с этих пор нефть превратилась в реально доступный для использования энергетический ресурс, значение которого неуклонно возрастало. Однако до второй половины XX века нефть, залегающая в донных отложениях шельфа Мирового океана, не рассматривалась в качестве ресурса, так как состояние техники извлечения нефти делало невозможной ее добычу на шельфе. Лишь в 1940-х годах впервые на акваториях (озеро Маракайбо в Венесуэле, Каспийское море в СССР) нефть начала разрабатываться в промышленных масштабах, и нефтяные залежи мелководных зон морей и океанов приобрели ресурсное значение. </w:t>
      </w:r>
    </w:p>
    <w:p>
      <w:pPr>
        <w:pStyle w:val="Web"/>
        <w:rPr/>
      </w:pPr>
      <w:r>
        <w:rPr/>
        <w:t xml:space="preserve">При первобытнообщинном строе потребности человека и его возможности освоения природных богатств были весьма скромными и ограничивались охотой на диких животных, рыбной ловлей, собирательством. Затем возникло земледелие и скотоводство, и соответственно в состав природных ресурсов были включены почвенный покров и растительность, служившая кормовой базой для выпасаемого скота. В лесах добывалась древесина для строительства жилищ и для получения дров; постепенно началось освоение полезных ископаемых (угля, руд, строительных материалов); человек научился осваивать энергию ветра и падающей воды. По мере развития производства расширялся не только объем осваиваемых естественных ресурсов, но в хозяйственный оборот вовлекались и новые площади девственной природы. </w:t>
      </w:r>
    </w:p>
    <w:p>
      <w:pPr>
        <w:pStyle w:val="Web"/>
        <w:rPr/>
      </w:pPr>
      <w:r>
        <w:rPr/>
        <w:t xml:space="preserve">Территориальное расширение сферы хозяйственной деятельности человеческого общества и вовлечение в материальное производство новых видов природных ресурсов вызывали в природе разнообразные изменения, своего рода ответные реакции в виде различных природно-антропогенных процессов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336" w:before="210" w:after="210"/>
      <w:ind w:left="210" w:right="210" w:hanging="0"/>
      <w:jc w:val="both"/>
    </w:pPr>
    <w:rPr>
      <w:rFonts w:ascii="Verdana" w:hAnsi="Verdana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49:00Z</dcterms:created>
  <dc:creator>Manager</dc:creator>
  <dc:description/>
  <dc:language>en-US</dc:language>
  <cp:lastModifiedBy>Manager</cp:lastModifiedBy>
  <dcterms:modified xsi:type="dcterms:W3CDTF">2003-12-11T08:51:00Z</dcterms:modified>
  <cp:revision>1</cp:revision>
  <dc:subject/>
  <dc:title>Экономический рост и проблемы потребления природных ресурсов</dc:title>
</cp:coreProperties>
</file>