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Экономика Японии. Общая характеристика</w:t>
      </w:r>
    </w:p>
    <w:p>
      <w:pPr>
        <w:pStyle w:val="Web"/>
        <w:rPr/>
      </w:pPr>
      <w:r>
        <w:rPr/>
        <w:t xml:space="preserve">Быстрый экономический рост Японии после окончания Второй мировой войны, получивший название японского экономического чуда, привлек к ней внимание всего мира. Стремление объяснить глубинные причины этого феномена породило огромное количество книг и статей, опубликованных как в самой Японии, так и в других странах. В данной главе автор делится своими наблюдениями, мыслями и выводами по поводу этого явления, дает анализ современного состояния японской экономики. </w:t>
      </w:r>
    </w:p>
    <w:p>
      <w:pPr>
        <w:pStyle w:val="Web"/>
        <w:rPr/>
      </w:pPr>
      <w:r>
        <w:rPr/>
        <w:t xml:space="preserve">Начиная еще с эпохи незавершенной буржуазно-демократической революции Мэйдзи (1867 г.) Япония после 300-летней самоизоляции предпринимала огромные усилия по модернизации своей экономики и общества, индустриализации и становлению на путь современного экономического роста. И лишь к середине 70-х годов XX столетия, т. е. более чем через 100 лет, эта цель была достигнута. Япония стала не просто державой номер два по объему производимого ВНП, но и главным соперником и конкурентом США на мировом рынке, лидером НТП в ряде важнейших и наиболее перспективных его направлений. </w:t>
      </w:r>
    </w:p>
    <w:p>
      <w:pPr>
        <w:pStyle w:val="Web"/>
        <w:rPr/>
      </w:pPr>
      <w:r>
        <w:rPr/>
        <w:t xml:space="preserve">Многие японские специалисты подчеркивают, что для правильного понимания тех факторов, которые Япония использовала для ускоренного роста своей экономики, важно обратиться к периоду окончания Второй мировой войны, ставшему стартовым пунктом в процессе восхождения страны к экономическим и научно-техническим высотам сегодняшнего дня. </w:t>
      </w:r>
    </w:p>
    <w:p>
      <w:pPr>
        <w:pStyle w:val="Web"/>
        <w:rPr/>
      </w:pPr>
      <w:r>
        <w:rPr/>
        <w:t xml:space="preserve">Испытав горечь поражения, состояние полного краха и прострации после атомных бомбардировок и будучи, в общем, страной невысокого уровня экономического развития, Япония должна была коренным образом изменить национальное и экономическое мышление, выбрать для себя принципиально новую стратегию развития. Основой этой стратегии явилось не продолжение прошлого, не воссоздание довоенной структуры хозяйства, а принципиальный отход от прошлого, создание новой структуры и новой техники, новых стимулов к труду, демократизация общества, развитие рыночных отношений и предпринимательства. Со временем на пути развития Японии встал и более конкретный ориентир - Соединенные Штаты Америки. США же с их упоением победой и превосходством не ставили перед собой подобных задач. Тогда никто и не помышлял, что Япония вообще способна решать столь сложные вопросы. </w:t>
      </w:r>
    </w:p>
    <w:p>
      <w:pPr>
        <w:pStyle w:val="Web"/>
        <w:rPr/>
      </w:pPr>
      <w:r>
        <w:rPr/>
        <w:t xml:space="preserve">Япония капитулировала 2 сентября 1945 г. и была оккупирована американскими войсками. Экономика ее находилась в состоянии полного хаоса. Выпуск промышленной продукции сократился до 20% довоенного уровня. Как и в Германии, в стране сохранялось прямое распределение продукции. Процветала инфляция. Экономика возрождалась медленно, довоенный уровень производства был восстановлен не в 1949 г., как в Западной Европе, а только к 1953 г. </w:t>
      </w:r>
    </w:p>
    <w:p>
      <w:pPr>
        <w:pStyle w:val="Web"/>
        <w:rPr/>
      </w:pPr>
      <w:r>
        <w:rPr/>
        <w:t xml:space="preserve">Как и в Германии, программа восстановления хозяйства Японии была разработана по инициативе оккупационной администрации, лично ее командующего - генерала Д. Макартура. Была приглашена группа американских предпринимателей и менеджеров во главе с управляющим Детройтским банком Д. Доджем, которые и разработали соответствующую программу. </w:t>
      </w:r>
    </w:p>
    <w:p>
      <w:pPr>
        <w:pStyle w:val="Web"/>
        <w:rPr/>
      </w:pPr>
      <w:r>
        <w:rPr/>
        <w:t xml:space="preserve">Реформированию в 1946-1952 гг. (в годы оккупации) подверглись все стороны общественно-экономической жизни страны, включая общественный строй, хозяйственный уклад и государственное устройство. Начался активный процесс демилитаризации и демократизации Японии, перехода от тотальной командной экономики с упором на административно-контрольные функции к либеральной рыночной. Значительное развитие получили предпринимательские и рыночные структуры. </w:t>
      </w:r>
    </w:p>
    <w:p>
      <w:pPr>
        <w:pStyle w:val="Web"/>
        <w:rPr/>
      </w:pPr>
      <w:r>
        <w:rPr/>
        <w:t xml:space="preserve">Главной из демократических реформ стал роспуск в 1947- 1948 гг. дзайбацу, или холдингов, державших в своих руках акции закрытых вертикальных концернов в военно-промышленном комплексе (ВПК) страны. Были разукрупнены гигантские промышленные и торговые компании, их акции пущены в свободную продажу. Повсеместно протекал процесс формирования независимых фирм. Антимонопольным законодательством 1947 г. запрещались картельные соглашения, различные виды рыночной дискриминации и создание жестких монопольных структур. Свобода торговых сделок и доступа к источникам кредитования получила правовую защиту. Все это заложило основы для создания здоровой рыночной, конкурентной экономики. </w:t>
      </w:r>
    </w:p>
    <w:p>
      <w:pPr>
        <w:pStyle w:val="Web"/>
        <w:rPr/>
      </w:pPr>
      <w:r>
        <w:rPr/>
        <w:t xml:space="preserve">Важной стартовой реформой вслед за демилитаризацией и антимонопольной реформой была земельная реформа, проводившаяся в 1947-1950 гг. Она состояла в выкупе государством помещичьих земель с последующей их продажей крестьянам, ранее бывшим арендаторами этих земель. Размеры участков ограничивались площадью до 1 га. К 1950 г. японские крестьяне получили 80% всей арендной земли, что позволило сформировать слой свободных мелких фермеров и ликвидировать слой феодалов. Япония получила солидный крестьянский сектор с частной собственностью на землю. В результате стали развиваться товарно-денежные отношения между городом и деревней (русское слово "смычка" часто употреблялось в Японии в те годы), росла емкость внутреннего рынка, начался широкий процесс накопления капитала для последующей индустриализации. </w:t>
      </w:r>
    </w:p>
    <w:p>
      <w:pPr>
        <w:pStyle w:val="Web"/>
        <w:rPr/>
      </w:pPr>
      <w:r>
        <w:rPr/>
        <w:t xml:space="preserve">В 1950 г. была проведена радикальная бюджетная реформа, направленная на достижение строгой сбалансированности и бездефицитное™ госбюджета. Убыточным предприятиям отказывалось в предоставлении субсидий, прекращались компенсационные выплаты военным заводам за конверсию, был принят единый фиксированный валютный курс (без обратимости иены), предприятиям и банкам разрешалось проводить операции за рубежом. Все это остановило инфляцию, позволило отменить контроль над ценами И в конечном счете полностью утвердить в стране рыночные отношения. </w:t>
      </w:r>
    </w:p>
    <w:p>
      <w:pPr>
        <w:pStyle w:val="Web"/>
        <w:rPr/>
      </w:pPr>
      <w:r>
        <w:rPr/>
        <w:t xml:space="preserve">В процессе перестройки японской экономики были довольно активно использованы рычаги государственного регулирования в интересах формирования рыночной экономики. Были приняты чрезвычайные меры по регулированию денежной массы, на ранней ступени реформ даже были введены временные карточки для распределения 34 видов промышленного сырья и 52 видов потребительских товаров, включая продовольственные. Государство вводило селективные налоговые и кредитные льготы, осуществляло выборочный контроль над составом конкурентов в отдельных отраслях. </w:t>
      </w:r>
    </w:p>
    <w:p>
      <w:pPr>
        <w:pStyle w:val="Web"/>
        <w:rPr/>
      </w:pPr>
      <w:r>
        <w:rPr/>
        <w:t xml:space="preserve">Более того, в Японии широко стало применяться государственное планирование, которое носило не командный, а сугубо рыночный, индикативный характер. С 1955 г. на непрерывной основе было составлено 12 планов, в соответствии с которыми постоянно намечались конкретные отраслевые приоритеты в развитии японской экономики. Если в 50-х годах упор делался на развитие базовых отраслей (черная металлургия, химическая промышленность, энергетика, судостроение, торговый флот), то в начале 60-х - на развитие автомобильной и нефтеперерабатывающей промышленности. В конце 60-х годов на первое место выдвигается электроника, особенно производство домашней электронной техники, снискавшей огромную популярность во всем мире. </w:t>
      </w:r>
    </w:p>
    <w:p>
      <w:pPr>
        <w:pStyle w:val="Web"/>
        <w:rPr/>
      </w:pPr>
      <w:r>
        <w:rPr/>
        <w:t xml:space="preserve">В результате среднегодовые темпы экономического роста (ВНП) страны за период с 1955 по 1970 г. составили примерно 11%. Это и было "экономическим чудом". Впоследствии темпы экономического роста Японии стали снижаться и в настоящее время составляют всего лишь около 1 % в год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01:00Z</dcterms:created>
  <dc:creator>Manager</dc:creator>
  <dc:description/>
  <dc:language>en-US</dc:language>
  <cp:lastModifiedBy>Manager</cp:lastModifiedBy>
  <dcterms:modified xsi:type="dcterms:W3CDTF">2003-12-11T08:01:00Z</dcterms:modified>
  <cp:revision>1</cp:revision>
  <dc:subject/>
  <dc:title>Экономика Японии</dc:title>
</cp:coreProperties>
</file>