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Экономика США на рубеже веков: основные проблемы и их возможные последствия для мировой экономики</w:t>
      </w:r>
    </w:p>
    <w:p>
      <w:pPr>
        <w:pStyle w:val="Web"/>
        <w:rPr/>
      </w:pPr>
      <w:r>
        <w:rPr/>
        <w:t xml:space="preserve">Одной из наиболее насущных проблем американской экономики конца XX в. является, как ни парадоксально, беспрецедентный по продолжительности экономический подъем, который побил предыдущий рекорд 60-х годов. Рост экономики США, начавшийся в марте 1991 г., к началу 2000 г. продолжался уже более 106 месяцев. </w:t>
      </w:r>
    </w:p>
    <w:p>
      <w:pPr>
        <w:pStyle w:val="Web"/>
        <w:rPr/>
      </w:pPr>
      <w:r>
        <w:rPr/>
        <w:t xml:space="preserve">С самого начала экономический подъем в США в большей мере опирался не на потребительский, а на инвестиционный спрос, обусловленный активным процессом переоснащения производства на базе современной компьютерной техники. Корпоративные инвестиции в средства информатики фактически превысили их вложения в традиционное оборудование. Сегодня каждый второй занятый в экономике использует в своей работе компьютер (10 лет назад - каждый четвертый). Соединенными Штатами практически достигнут потолок потребностей в персональных компьютерах и наблюдается рост столь же мощной потребности в обширном перечне новых электронных устройств массового назначения. </w:t>
      </w:r>
    </w:p>
    <w:p>
      <w:pPr>
        <w:pStyle w:val="Web"/>
        <w:rPr/>
      </w:pPr>
      <w:r>
        <w:rPr/>
        <w:t xml:space="preserve">Необходимо отметить, что зачастую высокий спрос на новейшие образцы компьютеров и программных продуктов искусственно стимулировался ее производителями, и, таким образом, обеспечивалась значительная доля процента прироста американского ВВП в последние годы. Однако следует учитывать, что стоимость современного программного обеспечения в значительной степени завышена (вследствие монополии таких крупных фирм, как Microsoft). Это создает широкие возможности для необоснованного увеличения ВВП при его подсчете. </w:t>
      </w:r>
    </w:p>
    <w:p>
      <w:pPr>
        <w:pStyle w:val="Web"/>
        <w:rPr/>
      </w:pPr>
      <w:r>
        <w:rPr/>
        <w:t xml:space="preserve">Аналогичные статистические хитрости обнаруживаются при определении темпов инфляции, роста производительности труда и объемов инвестирования. Причем один из авторов журнала "Эксперт" подчеркивает, что это "не просто тривиальная уловка, призванная добиться "дутых" цифр экономического роста, а определенная философия и одновременно фундамент "новой экономики", опирающейся также на глобализацию и информационные технологии"'. </w:t>
      </w:r>
    </w:p>
    <w:p>
      <w:pPr>
        <w:pStyle w:val="Web"/>
        <w:rPr/>
      </w:pPr>
      <w:r>
        <w:rPr/>
        <w:t xml:space="preserve">Во второй половине 90-х годов произошел настоящий прорыв в процессе переноса промышленных производств из США в другие страны. Кроме того, усилия американского бизнеса сконцентрировались на управлении мировой экономикой. Концепция строительства постиндустриального общества предполагает перевод ресурсоемких и технологически освоенных производств в страны третьего мира, ближе к источникам природных богатств, в государства с менее строгим, чем в США, природоохраным законодательством, а также с относительно дешевой рабочей силой. </w:t>
      </w:r>
    </w:p>
    <w:p>
      <w:pPr>
        <w:pStyle w:val="Web"/>
        <w:rPr/>
      </w:pPr>
      <w:r>
        <w:rPr/>
        <w:t xml:space="preserve">В результате этих процессов в США преобладают самые доходные виды бизнеса, связанные с процессом принятия решений, выявлением и решением проблем, которые мешают ему развиваться, брокерские услуги в широком смысле этого слова (включая такие сферы, как маркетинг, логистика и проч.). </w:t>
      </w:r>
    </w:p>
    <w:p>
      <w:pPr>
        <w:pStyle w:val="Web"/>
        <w:rPr/>
      </w:pPr>
      <w:r>
        <w:rPr/>
        <w:t xml:space="preserve">Однако одновременно резко нарастало и расслоение общества по доходам. С 1990 г. заработная плата высшего корпоративного менеджмента выросла в четыре раза, а в отдельных случаях достигла нескольких сотен миллионов долларов. Высокие доходы создали собственный сегмент потребительского рынка дорогих персональных услуг. </w:t>
      </w:r>
    </w:p>
    <w:p>
      <w:pPr>
        <w:pStyle w:val="Web"/>
        <w:rPr/>
      </w:pPr>
      <w:r>
        <w:rPr/>
        <w:t xml:space="preserve">Именно в существовании своеобразной "элитной пирамиды", считают некоторые американские исследователи, кроется еще одни "секрет" быстрого роста американской экономики. Один из них Роберт Райх (экономический советник Б. Клинтона) в начале 90-х годов писал: "В зависимости от того, насколько именно американцы, занятые в мировой торговле, богатеют за счет остального мира, они будут располагать средствами для оплаты персональных услуг, единственной формы экономики, основывающейся на "просачивании благ сверху вниз". Последнее отражает тот факт, что деньги в современной американской экономике движутся сверху вниз, от элиты к простым людям. </w:t>
      </w:r>
    </w:p>
    <w:p>
      <w:pPr>
        <w:pStyle w:val="Web"/>
        <w:rPr/>
      </w:pPr>
      <w:r>
        <w:rPr/>
        <w:t xml:space="preserve">Основная стоимость сегодня производится в сфере управления информационными потоками. Полученная здесь прибыль становится главным источником финансирования спроса на элитные товары и услуги. В настоящее время уже не заработная плата менеджеров определяется состоянием американской экономики, а сама экономика США во многом зависит от того, сколько получает и готова потратить управленческая элита. </w:t>
      </w:r>
    </w:p>
    <w:p>
      <w:pPr>
        <w:pStyle w:val="Web"/>
        <w:rPr/>
      </w:pPr>
      <w:r>
        <w:rPr/>
        <w:t xml:space="preserve">Вместе с тем, во многом благодаря созданию в 1994 г. Северо-американской зоны свободной торговли (НАФТА) и притоку на американский рынок труда дешевых рабочих рук из Мексики, стал функционировать механизм сдерживания заработной платы в традиционных отраслях США. Это позволило избежать ускорения инфляции, стимулировало американцев к переходу на работу в сферу услуг и обеспечило рост прибылей корпораций. Последнее сыграло ключевую роль в разогреве фондового рынка. </w:t>
      </w:r>
    </w:p>
    <w:p>
      <w:pPr>
        <w:pStyle w:val="Web"/>
        <w:rPr/>
      </w:pPr>
      <w:r>
        <w:rPr/>
        <w:t xml:space="preserve">Все происходящие процессы позволили экспертам провести параллели между ситуацией, сложившейся в последние годы XX в., и событиями конца 20-х годов, когда случился крупнейший обвал фондового рынка, ввергший Америку и весь мир в самый глубокий и продолжительный кризис века. Как и семьдесят лет назад, бурный подъем американского фондового рынка является главным мотором процветания США и важнейшим инструментом воплощения новой экономической модели. Как и тогда, он финансируется практически прямым кредитованием банками инвестиционных фондов и операций обратного выкупа акций самими компаниями. Таким образом беспрецедентно продолжительный рост американской экономики осуществляется фактически в кредит. </w:t>
      </w:r>
    </w:p>
    <w:p>
      <w:pPr>
        <w:pStyle w:val="Web"/>
        <w:rPr/>
      </w:pPr>
      <w:r>
        <w:rPr/>
        <w:t xml:space="preserve">"Эффект богатства", вызванный бумом на фондовом рынке, привел к тому, что многие американцы охотно делают вложения в акции. Свыше 41% (данные 1995 г., в 1989 г. - 32%) американских семей являются держателями акций. Причем уже четвертый год подряд прирост их стоимости выражается двузначной цифрой (в 1998 г. от 22 до 40%). Люди легко идут на дополнительные расходы, связанные с такими вложениями. </w:t>
      </w:r>
    </w:p>
    <w:p>
      <w:pPr>
        <w:pStyle w:val="Web"/>
        <w:rPr/>
      </w:pPr>
      <w:r>
        <w:rPr/>
        <w:t xml:space="preserve">Однако заработная плата в США в последние годы увеличивалась непропорционально медленно, поэтому подобные расходы осуществлялись сначала за счет сделанных ранее накоплений, а затем и за счет банковских кредитов. В итоге впервые за послевоенную историю сбережения американцев стали отрицательными (в 1992 г. они составляли 280 млрд. долл., сейчас это долги на сумму 80 млрд. долл.). Американские корпорации также с легкостью идут на увеличение долгов, когда им приходится совершать обратный выкуп собственных акций за счет кредитных средств. </w:t>
      </w:r>
    </w:p>
    <w:p>
      <w:pPr>
        <w:pStyle w:val="Web"/>
        <w:rPr/>
      </w:pPr>
      <w:r>
        <w:rPr/>
        <w:t xml:space="preserve">В результате американский фондовый рынок держится сегодня, по сути дела, только на операциях обратного выкупа акций и непосредственной заинтересованности американских коммерческих банков в фондовом рынке. В последние годы 60% прироста банковских активов приходится на портфели ценных бумаг и кредиты брокерским компаниям, а динамика фондового рынка практически однозначно определяется объемом выданных кредитов. </w:t>
      </w:r>
    </w:p>
    <w:p>
      <w:pPr>
        <w:pStyle w:val="Web"/>
        <w:rPr/>
      </w:pPr>
      <w:r>
        <w:rPr/>
        <w:t xml:space="preserve">Тяжелая ситуация сложилась с обеспечением, которое могло бы покрыть накопленные указанным образом долги. Темпы их роста за последние пять лет увеличились в два раза (в 1994 г. годовой прирост составлял 416 млрд. долл., в 1998 г. - 1 трлн долл.). Сегодня общий размер задолженности частного сектора составляет 11 трлн. долл., или 128,4% ВВП (федеральный долг - еще 5,5 трлн, или 64% ВВП). Таким образом, совокупный долг почти вдвое превышает внутреннее годовое производство. </w:t>
      </w:r>
    </w:p>
    <w:p>
      <w:pPr>
        <w:pStyle w:val="Web"/>
        <w:rPr/>
      </w:pPr>
      <w:r>
        <w:rPr/>
        <w:t xml:space="preserve">Самой наглядной иллюстрацией глубины стоящей перед США долговой проблемы является сравнительная динамика различных агрегатов денежной массы. С 1995 г. агрегат Ml, в состав которого входят самые ликвидные активы, сократился примерно на 10%. За то же время агрегат МЗ вырос на 50%. </w:t>
      </w:r>
    </w:p>
    <w:p>
      <w:pPr>
        <w:pStyle w:val="Web"/>
        <w:rPr/>
      </w:pPr>
      <w:r>
        <w:rPr/>
        <w:t xml:space="preserve">Огромный накопленный долг делает весьма проблематичной "мягкую посадку" перегретой экономики США, а следовательно, увеличивает опасность ее развития в соответствии с пессимистическими сценариями. Как никогда ранее возможно значительное снижение цен на акции, которое может вызвать биржевой крах. Последний, в свою очередь, способен спровоцировать жесточайший банковский кризис, вызванный цепной реакцией не возврата кредитов. </w:t>
      </w:r>
    </w:p>
    <w:p>
      <w:pPr>
        <w:pStyle w:val="Web"/>
        <w:rPr/>
      </w:pPr>
      <w:r>
        <w:rPr/>
        <w:t xml:space="preserve">В результате перед финансовыми властями США может остро встать вопрос выбора стратегии: защищать доллар и бороться с инфляцией, повышая процентные ставки, или спасать банковскую систему и не допустить глубокого экономического спада, снижая их. Для сохранения своего доминирующего положения в мире, фундаментом которого, несомненно, является доллар, США, таким образом, могут ввергнуть мир в глубочайший долговой, а затем и в экономический кризис. Ситуация осложняется тем, что вероятность нового биржевого краха значительно увеличивается благодаря внутренним процессам, идущим сегодня в США. </w:t>
      </w:r>
    </w:p>
    <w:p>
      <w:pPr>
        <w:pStyle w:val="Web"/>
        <w:rPr/>
      </w:pPr>
      <w:r>
        <w:rPr/>
        <w:t xml:space="preserve">Наибольшее беспокойство вызывает стремительное расслоение население по доходам и уровню благосостояния. Влияние неравенства на экономику неоднозначно: определенная степень неравенства, связанная с социальной мобильностью, является условием и фактором экономической эффективности. Однако чрезмерное неравенство, несомненно, ослабляет общественную стабильность. С конца 70-х годов статистика доходов в США показывала усиление неравенства (за 1979-1993 гг. доходы низшего квинтиля (20% населения) снизились в реальном выражении на 15%, тогда как доходы высшего квинтиля возросли на 20%, а доходы самых богатых 5% - еще больше). </w:t>
      </w:r>
    </w:p>
    <w:p>
      <w:pPr>
        <w:pStyle w:val="Web"/>
        <w:rPr/>
      </w:pPr>
      <w:r>
        <w:rPr/>
        <w:t xml:space="preserve">Неоднозначные последствия на динамику доходов оказали процессы глобализации. Ускорение их темпов привело к тому, что разница в доходах людей, обслуживающих мировую торговлю и занятых в собственно национальной экономике США, резко выросла. Подсчитано, что если бы заработная плата рабочего, получавшего в 1994 г. 25 тыс. долл. в год, росла такими же темпами, как у его работодателей, то в конце века он должен был бы получать в пять раз большую сумму. Но этого не произошло. Заработная плата рабочего увеличилась лишь на считанные проценты. </w:t>
      </w:r>
    </w:p>
    <w:p>
      <w:pPr>
        <w:pStyle w:val="Web"/>
        <w:rPr/>
      </w:pPr>
      <w:r>
        <w:rPr/>
        <w:t xml:space="preserve">Практически в США перестало существовать рабочее движение, которое наряду с некоторой тенденцией к подрыву стабильности определенным образом способствовало повышению эффективности экономики, ибо завоевания профсоюзов поддерживали платежеспособный спрос, расширяли рамки среднего класса, понуждали компании к внедрению трудосберегающей техники. </w:t>
      </w:r>
    </w:p>
    <w:p>
      <w:pPr>
        <w:pStyle w:val="Web"/>
        <w:rPr/>
      </w:pPr>
      <w:r>
        <w:rPr/>
        <w:t xml:space="preserve">В последние 20-30 лет произошло ослабление профсоюзов, относительное и даже абсолютное сокращение численности их членов. Проявлением и следствием таких тенденций является уменьшение общественной роли рабочего движения, поддержки профсоюзов. </w:t>
      </w:r>
    </w:p>
    <w:p>
      <w:pPr>
        <w:pStyle w:val="Web"/>
        <w:rPr/>
      </w:pPr>
      <w:r>
        <w:rPr/>
        <w:t xml:space="preserve">Однако складывающаяся ситуация имеет обратную сторону. Наряду с переходом значительной части рабочих в ряды среднего класса остается и расширяется устойчивое "дно" - масса бесправных, низкооплачиваемых и низкоквалифицированных работников, среди которых много легальных и нелегальных иммигрантов, представителей национальных меньшинств. Последние в определенных обстоятельствах могут способствовать корректировке направления социально-экономического развития страны. </w:t>
      </w:r>
    </w:p>
    <w:p>
      <w:pPr>
        <w:pStyle w:val="Web"/>
        <w:rPr/>
      </w:pPr>
      <w:r>
        <w:rPr/>
        <w:t xml:space="preserve">Все вышеперечисленное, а также многочисленные расовые, национальные, религиозные различия, присущие американскому обществу, и порождаемые ими проблемы могут, например, подтолкнуть Соединенные Штаты к изоляционизму. Однако в современных условиях, когда страна становится все более зависимой от темпов интеграции в мировое хозяйство, самоизоляция грозит спровоцировать глубокий экономический кризис, так как сложившаяся американская экономическая модель чрезвычайно зависима от внешних связей. </w:t>
      </w:r>
    </w:p>
    <w:p>
      <w:pPr>
        <w:pStyle w:val="Web"/>
        <w:rPr/>
      </w:pPr>
      <w:r>
        <w:rPr/>
        <w:t xml:space="preserve">Впрочем, существуют и другие прогнозы (сценарии) развития Соединенных Штатов. Согласно одному из них в следующие 10-15 лет среднегодовой прирост ВВП будет на уровне 2,4-2,8% с возможными колебаниями от небольших минусовых значений (рецессии) до 5-6% (подъемов). Глубокий экономический кризис (масштаба 30-х годов), как и годовая инфляция порядка 10-12%, представляются маловероятными. Доля США в мировом ВВП, в настоящее время немногим превышающая 20%, может снизиться до 15-16% вследствие роста ряда развивающихся стран и Китая, возможно также России и других бывших социалистических стран. </w:t>
      </w:r>
    </w:p>
    <w:p>
      <w:pPr>
        <w:pStyle w:val="Web"/>
        <w:rPr/>
      </w:pPr>
      <w:r>
        <w:rPr/>
        <w:t xml:space="preserve">Снижение энерго- и материалоемкости народного хозяйства, по-прежнему будет одной из магистральных линий развития, поскольку зависимость США от импорта нефти и (в меньшей степени) газа скорее всего сохранится. </w:t>
      </w:r>
    </w:p>
    <w:p>
      <w:pPr>
        <w:pStyle w:val="Web"/>
        <w:rPr/>
      </w:pPr>
      <w:r>
        <w:rPr/>
        <w:t xml:space="preserve">Вовлеченность США в глобализованную мировую экономику может еще более усилиться, но отношение экспорта и импорта к ВВП возрастет умеренно и будет меньше, чем в других крупных промышленных странах. Роль США в мировых экономических организациях принципиально не изменится. Независимо от судеб Европейской валютной системы доллар останется ведущей валютой международных резервов и расчетов. Значительная часть иностранных вложений в США будет представлена портфельными инвестициями, прежде всего в виде государственных ценных бумаг, тогда как американский капитал за границей будет концентрироваться в сфере прямых инвестиций, особенно в виде подразделений и филиалов ТНК. </w:t>
      </w:r>
    </w:p>
    <w:p>
      <w:pPr>
        <w:pStyle w:val="Web"/>
        <w:rPr/>
      </w:pPr>
      <w:r>
        <w:rPr/>
        <w:t>Активная кредитно-денежная политика, проводимая с целью сглаживания цикла, будет продолжаться. Бюджетная и налоговая политика вряд ли существенно изменится. Обязательно продолжатся усилия по преодолению федерального бюджетного дефицита, и вполне вероятно, что он перестанет быть острой проблемой. Поведение фондового рынка наименее предсказуемо, но мало кто из аналитиков верит, что может в какой-то мере повториться сценарии 1929 г. и последующих л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5:00Z</dcterms:created>
  <dc:creator>Manager</dc:creator>
  <dc:description/>
  <dc:language>en-US</dc:language>
  <cp:lastModifiedBy>Manager</cp:lastModifiedBy>
  <dcterms:modified xsi:type="dcterms:W3CDTF">2003-12-11T09:07:00Z</dcterms:modified>
  <cp:revision>1</cp:revision>
  <dc:subject/>
  <dc:title>Экономика США на рубеже веков: основные проблемы и их возможные последствия для мировой экономики</dc:title>
</cp:coreProperties>
</file>