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нешнеэкономическая политика</w:t>
      </w:r>
    </w:p>
    <w:p>
      <w:pPr>
        <w:pStyle w:val="Web"/>
        <w:rPr/>
      </w:pPr>
      <w:r>
        <w:rPr/>
        <w:t xml:space="preserve">В последние два десятилетия США имели устойчивый дефицит торгового баланса, 65% которого пришлось на три азиатских государства - Японию, Китай и Тайвань. Справедливости ради следует заметить, что покрытие этого дефицита не представляет серьезных проблем, поскольку ему приблизительно соответствует чистый приток капитала в США. Несмотря на все сдвиги в мировой валютной системе американский доллар остается неоспоримо ведущей резервной валютой и накапливается другими странами в виде счетов в американских банках, государственных ценных бумаг США и американских банкнот. Благодаря этому Соединенные Штаты могут с определенным равнодушием относиться к состоянию торгового и платежного балансов. </w:t>
      </w:r>
    </w:p>
    <w:p>
      <w:pPr>
        <w:pStyle w:val="Web"/>
        <w:rPr/>
      </w:pPr>
      <w:r>
        <w:rPr/>
        <w:t xml:space="preserve">США имеют большие возможности влияния на импортные потоки товаров и услуг в мировой торговле, поскольку емкость американского внутреннего рынка привлекает к себе все без исключения страны. Причем всякий раз, когда интересы американских фирм в той или иной мере ущемляются либо на территории США, либо на рынках других стран, федеральное правительство, не колеблясь, встает на защиту американских производителей, используя различные ограничения на импорт. Роль мировой торговли в современном глобальном развитии настолько велика, что американская сторона никогда не откажется от активного влияния на нее. </w:t>
      </w:r>
    </w:p>
    <w:p>
      <w:pPr>
        <w:pStyle w:val="Web"/>
        <w:rPr/>
      </w:pPr>
      <w:r>
        <w:rPr/>
        <w:t xml:space="preserve">Особую актуальность и значимость приобрели в последние годы для США проблемы функционирования мировых финансов. Влияние тех или иных событий в мировой экономике на национальное хозяйство происходит через финансовую систему. Со всей очевидностью это обнаружилось во время мирового финансового кризиса, который начался в 1997 г. в Юго-Восточной Азии, а затем вовлек в свою орбиту другие регионы и страны. Кризис обнажил накопившиеся за послевоенный период проблемы мировых финансов. Он показал, что деловой риск и авантюризм на финансовом рынке несовместимы. Чем больше развивается глобализация в мировых финансах, тем больше должны быть дисциплинированы все участники мирового рынка капиталов. </w:t>
      </w:r>
    </w:p>
    <w:p>
      <w:pPr>
        <w:pStyle w:val="Web"/>
        <w:rPr/>
      </w:pPr>
      <w:r>
        <w:rPr/>
        <w:t xml:space="preserve">Еще одной важной особенностью наступающего века является то, что человечество вступает в него на волне информационной революции, которая, с одной стороны, есть прямое развитие НТР, а с другой - привносит в систему национальных и мировых коммуникаций электронную сеть, позволяющую, в частности, решать все вопросы в разных уголках земного шара в режиме реального времени. </w:t>
      </w:r>
    </w:p>
    <w:p>
      <w:pPr>
        <w:pStyle w:val="Web"/>
        <w:rPr/>
      </w:pPr>
      <w:r>
        <w:rPr/>
        <w:t xml:space="preserve">Информационный фактор стал решающим в конкурентной борьбе, и на информационном поле США удалось закрепить за собой ведущую роль. Можно сказать, что благодаря мировой сети Интернет США получили возможность активно влиять на все мирохозяйственные процессы и тем самым еще более укреплять свои конкурентные позиции по многим параметрам, а не только в информационной сфере. </w:t>
      </w:r>
    </w:p>
    <w:p>
      <w:pPr>
        <w:pStyle w:val="Web"/>
        <w:rPr/>
      </w:pPr>
      <w:r>
        <w:rPr/>
        <w:t xml:space="preserve">Вышесказанное означает, что в настоящее время от стабильности функционирования американской экономики во многом зависит не только благополучие самих американцев, но и жителей большинства стран мира. Это требует рассмотрения основных социально-экономических проблем США на рубеже веко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5:00Z</dcterms:created>
  <dc:creator>Manager</dc:creator>
  <dc:description/>
  <dc:language>en-US</dc:language>
  <cp:lastModifiedBy>Manager</cp:lastModifiedBy>
  <dcterms:modified xsi:type="dcterms:W3CDTF">2003-12-11T09:07:00Z</dcterms:modified>
  <cp:revision>1</cp:revision>
  <dc:subject/>
  <dc:title>Внешнеэкономическая политика</dc:title>
</cp:coreProperties>
</file>