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Экономика Мексики</w:t>
      </w:r>
    </w:p>
    <w:p>
      <w:pPr>
        <w:pStyle w:val="Web"/>
        <w:rPr/>
      </w:pPr>
      <w:r>
        <w:rPr/>
        <w:t xml:space="preserve">Мексиканские Соединенные Штаты расположены на юге Северной Америки. Это развивающаяся страна с абсолютным объемом ВВП около 800 млрд. долл. и ВВП на душу населения более 8 тыс. долл. (по ППС). Мексика является участницей НАФТА и первой среди латиноамериканских государств стала членом элитарной ОЭСР. </w:t>
      </w:r>
    </w:p>
    <w:p>
      <w:pPr>
        <w:pStyle w:val="Web"/>
        <w:rPr/>
      </w:pPr>
      <w:r>
        <w:rPr/>
        <w:t xml:space="preserve">Мексика - федеративная республика, состоящая из 29 штатов, столичного федерального округа и двух окраинных территорий. Мексиканская нация сложилась в результате смешения индейцев и испанских переселенцев. В стране живет почти 100 млн. человек. Современные этнические группы: метисы - 60%, индейцы - 30%, европейцы - 10%. Государственный язык - испанский. Недра страны богаты нефтью, природным газом, полиметаллическими и серебряными рудами. </w:t>
      </w:r>
    </w:p>
    <w:p>
      <w:pPr>
        <w:pStyle w:val="Web"/>
        <w:rPr/>
      </w:pPr>
      <w:r>
        <w:rPr/>
        <w:t xml:space="preserve">Мексика - страна с разнообразной структурой хозяйства. В промышленности традиционными отраслями являются добывающие (добыча нефти, природного газа, полиметаллов). Они служат традиционным источником валютных поступлений. Быстрыми темпами развиваются отрасли обрабатывающей промышленности - машиностроение, металлургия, нефтехимия, причем определяющую роль в их развитии играют иностранные, в первую очередь американские, компании. Так, свыше 90% выпускаемых в стране автомобилей изготовлены на заводах дочерних фирм американских корпораций "Форд", "Дженерал моторc" и "Крайслер". </w:t>
      </w:r>
    </w:p>
    <w:p>
      <w:pPr>
        <w:pStyle w:val="Web"/>
        <w:rPr/>
      </w:pPr>
      <w:r>
        <w:rPr/>
        <w:t xml:space="preserve">Национальные монополистические группировки специализированы в основном на традиционных отраслях промышленности, строительстве, транспорте и связи, где до последнего времени участие иностранных фирм не допускалось. Примером может служить мексиканская компания "Витро", которая выступает монополистом в производстве плоского и тарного бутылочного стекла в стране, контролируя более 90% его выпуска. </w:t>
      </w:r>
    </w:p>
    <w:p>
      <w:pPr>
        <w:pStyle w:val="Web"/>
        <w:rPr/>
      </w:pPr>
      <w:r>
        <w:rPr/>
        <w:t xml:space="preserve">Продукция сельского хозяйства составляет около 5% ВВП, хотя в нем до последнего времени была занята 1/3 активного населения. Причины столь невысокой эффективности сельского хозяйства кроются в неудачной государственной политике и консервативных формах землевладения и землепользования. К 90-м гг. они превратились в тормоз для развития страны. В результате аграрной реформы после революции 1910-1917 гг. земля, отчужденная у помещиков и иностранных собственников, перешла государству, которое передало ее крестьянским общинам (эхидос). С тех пор государство осуществляло контроль за развитием сельского хозяйства, регулярно выделяло на него субсидии, которые из-за раздутого управленческого штата и коррупции редко доходили до производителей. В сельском хозяйстве из-за отсталой культуры производительность труда была крайне низкой. </w:t>
      </w:r>
    </w:p>
    <w:p>
      <w:pPr>
        <w:pStyle w:val="Web"/>
        <w:rPr/>
      </w:pPr>
      <w:r>
        <w:rPr/>
        <w:t xml:space="preserve">Во второй половине 90-х гг. в сфере сельского хозяйства стала проводиться новая политика, в основе которой лежат приватизация эхидос и ослабление государственного регулирования. </w:t>
      </w:r>
    </w:p>
    <w:p>
      <w:pPr>
        <w:pStyle w:val="Web"/>
        <w:rPr/>
      </w:pPr>
      <w:r>
        <w:rPr/>
        <w:t xml:space="preserve">Развитие экономики страны в последние десятилетия характеризуется неустойчивостью. До начала 80-х гг. политика Мексики была направлена на расширение добычи и экспорта полезных ископаемых с широким привлечением для этого иностранных кредиторов. Результатом такой политики стали сравнительно высокие темпы прироста производства за счет добывающих отраслей (до 8% в год) и высокая внешняя задолженность (второе место в мире после Бразилии). </w:t>
      </w:r>
    </w:p>
    <w:p>
      <w:pPr>
        <w:pStyle w:val="Web"/>
        <w:rPr/>
      </w:pPr>
      <w:r>
        <w:rPr/>
        <w:t xml:space="preserve">В начале 80-х гг. стало очевидным, что стратегия, ориентированная на регулярное получение иностранных займов в расчете на покрытие их доходами от экспорта сырья, в первую очередь нефти, себя не оправдала, к тому же в этот период на мировом финансовом рынке росли проценты по кредитам. В августе 1982 г. правительство Мексики заявило о неспособности осуществлять платежи по внешней задолженности в полном объеме. В стране стал проводиться курс жесткой экономии, направленный на ограничение внутреннего спроса. Почти все частные банки были национализированы, причем иностранные инвесторы не имели права участвовать в акционерном капитале мексиканских банков. Активное сальдо торгового баланса использовалось в основном для погашения обязательств по внешнему долгу, что в свою очередь блокировало возможности капиталовложений в развитие национальной экономики. В результате среднегодовой прирост ВВП в 80-е гг. составлял 2,5%, то есть экономика страны развивалась не намного быстрее темпов прироста населения (2,3% - в 80-е и 1,8% - в 90-е гг.), и Мексика работала исключительно на обслуживание внешнего долга - соответствующие расходы в 1986 г. достигали 44% стоимости экспорта товаров и услуг (в 1993 г. - 24%). </w:t>
      </w:r>
    </w:p>
    <w:p>
      <w:pPr>
        <w:pStyle w:val="Web"/>
        <w:rPr/>
      </w:pPr>
      <w:r>
        <w:rPr/>
        <w:t xml:space="preserve">Резкое сокращение поступлений в народное хозяйство потребовало новых внешних займов. Для спасения экономики Мексики МВФ предложил банкам-кредиторам предоставить ей дополнительные кредиты. В результате внешний долг Мексики увеличился к середине 90-х гг. примерно в три раза по сравнению с началом последнего десятилетия века, достигнув примерно 160 млрд. долл., а отношение внешнего долга к ВВП возросло с 24% в 1980 г. до 42% в 1989 г. и 44% в 1996 г. </w:t>
      </w:r>
    </w:p>
    <w:p>
      <w:pPr>
        <w:pStyle w:val="Web"/>
        <w:rPr/>
      </w:pPr>
      <w:r>
        <w:rPr/>
        <w:t xml:space="preserve">Пересмотр прежней экономической стратегии на базе идей неолиберализма начался уже с 1985 г., когда была объявлена программа реорганизации государственного сектора, разгосударствления и приватизации, объектом которой на первых порах стали убыточные и малорентабельные предприятия, имевшие просроченную внешнюю задолженность. Широкое распространение в ходе распродажи активов государственного сектора получили сделки "своп" - обмен долговых обязательств на акции приватизируемых предприятий. </w:t>
      </w:r>
    </w:p>
    <w:p>
      <w:pPr>
        <w:pStyle w:val="Web"/>
        <w:rPr/>
      </w:pPr>
      <w:r>
        <w:rPr/>
        <w:t xml:space="preserve">Пик приватизации пришелся на 1990-1992 гг. В программу приватизации были включены крупнейшие предприятия добывающей промышленности, черной металлургии, авиационного транспорта, связи, крупнейшие банки. В аукционах по продаже государственных активов широкое участие принимали как национальные финансово-промышленные группы, так и иностранные компании и банки. Правительство Мексики получило от приватизации 22 млрд. долл. </w:t>
      </w:r>
    </w:p>
    <w:p>
      <w:pPr>
        <w:pStyle w:val="Web"/>
        <w:rPr/>
      </w:pPr>
      <w:r>
        <w:rPr/>
        <w:t xml:space="preserve">Столь крупные поступления сыграли немаловажную роль в стабилизации валютно-финансового положения страны. Крупно-масштабная приватизация способствовала также развитию фондового рынка Мексики. Политика финансовой стабилизации и структурных преобразований экономики стимулировала приток в страну прямых и портфельных инвестиций. </w:t>
      </w:r>
    </w:p>
    <w:p>
      <w:pPr>
        <w:pStyle w:val="Web"/>
        <w:rPr/>
      </w:pPr>
      <w:r>
        <w:rPr/>
        <w:t xml:space="preserve">К тому же в Мексике с началом приватизации осуществлялись мероприятия по привлечению иностранных инвесторов, для которых были снижены или отменены ограничения по участию в капитале мексиканских компаний. Так, в регламенте от 1989 г. к Закону об иностранных инвестициях от 1973 г. зарубежным инвесторам предоставлялось право 100%-ного участия в 58 видах производственной и коммерческой деятельности. В 36 отраслях экономики, включая нефтехимию, горнорудную промышленность и рыболовство, куда прежде иностранный капитал не допускался, теперь его лимит устанавливался на уровне 49%. В результате этих мер в 1990-1997 гг. прямые иностранные инвестиции в мексиканскую экономику увеличились почти в три раза, достигнув 87 млрд. долл. В этот период Мексика заняла первое место в латиноамериканском регионе по притоку прямых инвестиций, которые достигали 12 млрд. долл. в год. </w:t>
      </w:r>
    </w:p>
    <w:p>
      <w:pPr>
        <w:pStyle w:val="Web"/>
        <w:rPr/>
      </w:pPr>
      <w:r>
        <w:rPr/>
        <w:t xml:space="preserve">Однако в 1994-1995 гг. в Мексике разразился новый экономический кризис. Его причины, включая чрезмерное привлечение иностранного капитала в виде краткосрочных портфельных инвестиций спекулятивного характера без должного государственного контроля за ними, характерны для экономики многих развивающихся стран, в том числе и азиатских, испытавших на себе последующий кризис 1997 г. Так, мексиканское правительство еще в конце 80-х гг. в погоне за иностранными инвестициями стало спешно проводить (без учета последствий) политику открытия фондовой биржи для иностранных инвесторов, обеспечения высоких процентных ставок и мер по защите иностранных портфельных инвестиций. Результатом этой политики стал хлынувший в Мексику в 1989-1994 гг. поток иностранного спекулятивного капитала. </w:t>
      </w:r>
    </w:p>
    <w:p>
      <w:pPr>
        <w:pStyle w:val="Web"/>
        <w:rPr/>
      </w:pPr>
      <w:r>
        <w:rPr/>
        <w:t xml:space="preserve">Непосредственным импульсом к кризису 1994-1995 гг. явилась девальвация песо, проведённая правительством Мексики в конце 1994 г. в целях содействия развитию экспорта и защиты национальных производителей от чрезмерного импорта. К этому экономическому фактору присоединился политический - крестьянско-индейские волнения в самом бедном штате Чьяпас. Первым проявлением кризиса стало начало бегства иностранных спекулятивных капиталов из Мексики, вызванное опасениями за экономическую и политическую стабильность в стране. В течение 1995 г. из страны было изъято около 10 млрд. долл. Массовый перевод средств за границу привел к кризису банковской системы, следствием которого явилось банкротство ряда коммерческих банков и сокращение валютных резервов страны. </w:t>
      </w:r>
    </w:p>
    <w:p>
      <w:pPr>
        <w:pStyle w:val="Web"/>
        <w:rPr/>
      </w:pPr>
      <w:r>
        <w:rPr/>
        <w:t xml:space="preserve">Кризис 1994-1995 гг. грозил значительными потерями иностранным, в первую очередь американским инвесторам. США по-спешили на помощь Мексике как партнеру по НАФТА, а также, чтобы продемонстрировать свою роль инициатора общеамериканской зоны свободной торговли под эгидой США. Вместе с МВФ Соединенные Штаты Америки приняли срочные меры по спасению мексиканской экономики и выступили гарантами пакета помощи в 51 млрд. долл. </w:t>
      </w:r>
    </w:p>
    <w:p>
      <w:pPr>
        <w:pStyle w:val="Web"/>
        <w:rPr/>
      </w:pPr>
      <w:r>
        <w:rPr/>
        <w:t xml:space="preserve">Американские корпорации стали основными бенефициарами ассигнований правительству Мексики на мероприятия по выводу страны из кризиса еще и потому, что они извлекали несомненные выгоды от своих ассигнований: во-первых, правительство Мексики употребило эти средства на погашение своих финансовых обязательств перед иностранными инвесторами, а во-вторых, предоставление помощи было обусловлено рядом обязательств со стороны правительства Мексики, в частности, по осуществлению приватизации стратегически важных отраслей экономики, включая нефтехимию. </w:t>
      </w:r>
    </w:p>
    <w:p>
      <w:pPr>
        <w:pStyle w:val="Web"/>
        <w:rPr/>
      </w:pPr>
      <w:r>
        <w:rPr/>
        <w:t xml:space="preserve">Долларовые вливания в Мексику обусловили сравнительно быстрый выход страны из кризиса. Падение производства в 1995 г. на 6,6% и инфляция в 52% сменились приростом выпуска продукции в 1996 г. на 5,2% и снижением инфляции до !7%. Превышение экспорта над импортом, начиная с 1995 г., способствовало росту платежеспособности страны. Внешняя задолженность сократилась со 160 до 156 млрд. долл. Правда, остался высоким уровень безработицы - свыше 20% экономически активного населения, и государство пока еще не создало эффективного механизма защиты населения от безработицы. </w:t>
      </w:r>
    </w:p>
    <w:p>
      <w:pPr>
        <w:pStyle w:val="Web"/>
        <w:rPr/>
      </w:pPr>
      <w:r>
        <w:rPr/>
        <w:t xml:space="preserve">Перспективы дальнейшего развития экономики Мексики довольно неопределенны в связи с тем, что главным фактором стабилизации хозяйства остается внешнее финансирование. Выход из кризиса был обусловлен пролонгированием ранее полученных кредитов. Громадный внешний долг продолжает висеть над экономикой страны, усиливая ее зависимость от конъюнктуры мирового хозяйства. </w:t>
      </w:r>
    </w:p>
    <w:p>
      <w:pPr>
        <w:pStyle w:val="Web"/>
        <w:rPr/>
      </w:pPr>
      <w:r>
        <w:rPr/>
        <w:t xml:space="preserve">Значение внешнеэкономических связей в развитии экономики Мексики неуклонно растет. Только за последнее десятилетие экспортная квота по товарам повысилась с 5,7 до 7%. По темпам роста экспорта Мексика значительно опережает другие латиноамериканские страны. Так, в 1997 г. ее экспорт в стоимостном выражении увеличился более чем в два раза по сравнению с 1990 г. Особенно бурный рост внешнеторгового товарооборота наблюдался в Мексике после вступления ее в НАФТА. Обрели динамизм внешнеэкономические связи с Канадой. Темпы роста трехстороннего товарооборота Мексика - США - Канада с 1994 по 1997 гг. ежегодно составляли около 20%. В ряду мировых экспортеров Мексика переместилась с 28-го на 16-е место. </w:t>
      </w:r>
    </w:p>
    <w:p>
      <w:pPr>
        <w:pStyle w:val="Web"/>
        <w:rPr/>
      </w:pPr>
      <w:r>
        <w:rPr/>
        <w:t xml:space="preserve">В товарной структуре экспорта преобладают товары обрабатывающей промышленности, нефть, хлопок, кофе, цветные металлы. Причем традиционно составлявшие основную долю экспорта сырьевые и продовольственные товары в последние два десятилетия уступают свое место продукции обрабатывающей промышленности - машинам, оборудованию, автомобилям. Если в 1985 г. доля продукции обрабатывающей промышленности в мексиканском экспорте составляла 38%, то в 1997 г. этот показатель превысил 85%. В 1996 г. экспорт Мексики достиг рекордной суммы - 100 млрд. долл., что позволило ей занять первое место в Латинской Америке по объему вывоза товаров и услуг. </w:t>
      </w:r>
    </w:p>
    <w:p>
      <w:pPr>
        <w:pStyle w:val="Web"/>
        <w:rPr/>
      </w:pPr>
      <w:r>
        <w:rPr/>
        <w:t xml:space="preserve">Что касается мексиканского импорта, то в нем увеличивается доля инвестиционных товаров - машин и оборудования и промежуточной продукции - полуфабрикатов, компонентов для сборки, специфических видов сырья и материалов. На эти статьи в 1997 г. приходилось 78% импорта. </w:t>
      </w:r>
    </w:p>
    <w:p>
      <w:pPr>
        <w:pStyle w:val="Web"/>
        <w:rPr/>
      </w:pPr>
      <w:r>
        <w:rPr/>
        <w:t xml:space="preserve">Важное значение для экономики Мексики имеют иностранный туризм и макиладорас. Эти предприятия расположены в приграничных хозяйственных зонах в северных штатах Мексики, граничащих с США. На них распространяются нормы приграничной торговли. С 1990 по 1997 гг. количество этих предприятий выросло с 1700 до 3650, а количество занятых на них - с 450 до 920 тыс. человек. Почти вся их, продукция идет на экспорт, причем 9/10 - в США. Из сборочных предприятий первого поколения с трудоемким производством при низкой технической оснащенности "макиладорас" к концу 90-х гг. превратились в современные предприятия, специализированные на выпуске технологически сложных видов продукции - автомобилей, электробытовой техники, электронной аппаратуры и др. Доминирующие позиции на этих предприятиях занимают американские инвестиции. </w:t>
      </w:r>
    </w:p>
    <w:p>
      <w:pPr>
        <w:pStyle w:val="Web"/>
        <w:rPr/>
      </w:pPr>
      <w:r>
        <w:rPr/>
        <w:t xml:space="preserve">Во второй половине 90-х гг. политика финансовой стабилизации и ускорившихся структурных преобразований в Мексике стимулировала приток в страну прямых и портфельных инвестиций. Ежегодно в экономику Мексики вливалось до 12 млрд. долл. прямых инвестиций, а доля Мексики во всей сумме иностранных инвестиций, приходившейся на страны Латинской Америки, превысила 40%. Активизировалась деятельность и фондового рынка. Интенсивный приток финансовых ресурсов из-за рубежа и значительно возросшие доходы от экспорта позволили Мексике к 1997 г. увеличить свои валютные резервы до 17,5 млрд. долл. </w:t>
      </w:r>
    </w:p>
    <w:p>
      <w:pPr>
        <w:pStyle w:val="Web"/>
        <w:rPr/>
      </w:pPr>
      <w:r>
        <w:rPr/>
        <w:t xml:space="preserve">Развитие внешнеэкономических связей Мексики ориентировано в сторону Североамериканской ассоциации свободной торговли. Доля НАФТА в мексиканском экспорте к 1997 г. повысилась до 87%, а в импорте - до 76%. В то же время внешнеэкономическая стратегия этой страны направлена также на диверсификацию рынков сбыта и поиск новых источников финансирования. Поэтому расширяются связи с соседними латиноамериканскими странами, включая интеграционную группировку МЕРКОСУР. Увеличивается товарооборот с азиатскими странами, в основном Тихоокеанского региона. </w:t>
      </w:r>
    </w:p>
    <w:p>
      <w:pPr>
        <w:pStyle w:val="Web"/>
        <w:rPr/>
      </w:pPr>
      <w:r>
        <w:rPr/>
        <w:t xml:space="preserve">Долгие годы традиционно торгово-экономические советско-мексиканские связи носили символический характер. Объем, внешнеторговых операций, как правило, не превышал нескольких десятков миллионов долларов. Аналогичной была картина и в научно-технической сфере. В 90-е гг. российские предприятия предпринимали попытки проникновения на мексиканский рынок с небольшими партиями энергетического оборудования, авиационной техники (вертолеты), химического оборудования, тракторов, грузовых автомобилей "Урал", некоторых видов руд и рудных концентратов, листового стального проката, сельскохозяйственных удобрений и т.д. Однако проблемы выхода российских товаров на мексиканский рынок, насыщенный прежде всего американскими изделиями, а также японскими и западноевропейскими, связаны с наличием конкурентоспособных видов машинотехнической продукции, современных технологических разработок, патентов и лицензий. Во второй половине 90-х гг. из Мексики в Россию ввозились стальные бесшовные трубы, цинковые руды, кофе, пиво, телефонные аппараты, обувь, одежда и др. </w:t>
      </w:r>
    </w:p>
    <w:p>
      <w:pPr>
        <w:pStyle w:val="Web"/>
        <w:rPr/>
      </w:pPr>
      <w:r>
        <w:rPr/>
        <w:t xml:space="preserve">Учитывая, что главное направление современной внешне-экономической политики Мексики ориентировано на НАФТА, можно полагать, что в настоящее время, да и в обозримом будущем Россия и Мексика вряд ли станут приоритетными партнерам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9:05:00Z</dcterms:created>
  <dc:creator>Manager</dc:creator>
  <dc:description/>
  <dc:language>en-US</dc:language>
  <cp:lastModifiedBy>Manager</cp:lastModifiedBy>
  <dcterms:modified xsi:type="dcterms:W3CDTF">2003-12-11T09:08:00Z</dcterms:modified>
  <cp:revision>1</cp:revision>
  <dc:subject/>
  <dc:title>Экономика Мексики</dc:title>
</cp:coreProperties>
</file>