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Характеристика мирового валютного рынка</w:t>
      </w:r>
    </w:p>
    <w:p>
      <w:pPr>
        <w:pStyle w:val="Web"/>
        <w:rPr/>
      </w:pPr>
      <w:r>
        <w:rPr/>
        <w:t>В рыночном хозяйстве валютные курсы, подобно любым другим товарным ценам, определяются взаимодействием экономических агентов, покупающих и продающих валюту. Совокупность отношений, возникающих между домохозяйствами, фирмами, коммерческими банками и другими финансовыми учреждениями по поводу международных сделок с валютами, образует мировой валютный рынок.</w:t>
      </w:r>
    </w:p>
    <w:p>
      <w:pPr>
        <w:pStyle w:val="Web"/>
        <w:rPr/>
      </w:pPr>
      <w:r>
        <w:rPr/>
        <w:t>На этом рынке в роли товара выступает та или иная валюта или набор валют, а роль денег выполняет другая валюта. Объектом купли-продажи может быть любое финансовое требование, выраженное в иностранной валюте: валютный депозит до востребования, переводной вексель (тратта), аккредитив, чек и т.д. Институционально, мировой валютный рынок представлен банками, валютными биржами, многонациональными корпорациями, пенсионными фондами, брокерскими конторами и другими финансовыми учреждениями, расположенными во всех частях света.</w:t>
      </w:r>
    </w:p>
    <w:p>
      <w:pPr>
        <w:pStyle w:val="Web"/>
        <w:rPr/>
      </w:pPr>
      <w:r>
        <w:rPr/>
        <w:t>Торговля валютой осуществляется в мировых финансовых центрах, среди которых важнейшими являются рынки Лондона, Нью-Йорка и Токио. Национальные валютные рынки многих стран мира в той или иной степени вовлечены в международные операции. Однако статус мирового финансового центра приобретают те из них, где имеются (1) широкий спектр инструментов финансового рынка; (2) всемирное участие в их внутреннем и иностранном секторах; (3) эффективные международные системы связи. Как показывает практика, только в результате длительного эволюционного развития национальный валютный рынок приобретает черты мирового финансового центра. Лондону, например, для этого потребовалось несколько веков, а Нью-Йорку и Токио – до ста лет.</w:t>
      </w:r>
    </w:p>
    <w:p>
      <w:pPr>
        <w:pStyle w:val="Web"/>
        <w:rPr/>
      </w:pPr>
      <w:r>
        <w:rPr/>
        <w:t>Современные средства связи и телекоммуникаций связывают мировые финансовые центры в единое целое. С 1973 г. для немедленного перевода денежных средств и осуществления платежей с помошью компьютерной сети широко используются услуги Общества мировой межбанковской финансовой телекоммуникации — СВИФТ (Society for worldwide interbank financial telecommunication — SWIFT), учрежденного 240 банками из пятнадцати стран мира. Россия присоединилась к системе СВИФТ в 1989г.</w:t>
      </w:r>
    </w:p>
    <w:p>
      <w:pPr>
        <w:pStyle w:val="Web"/>
        <w:rPr/>
      </w:pPr>
      <w:r>
        <w:rPr/>
        <w:t>С помощью этого общества осуществляются переводы денег клиентам, подтверждение валютных сделок, межбанковские переводы, документирование кредитов и др. Электронные средства связи снимают важнейшее препятствие на пути передачи информации — языковой барьер, что ускоряет и облегчает обмен информацией по сравнению с использованием почты и телеграфа.</w:t>
      </w:r>
    </w:p>
    <w:p>
      <w:pPr>
        <w:pStyle w:val="Web"/>
        <w:rPr/>
      </w:pPr>
      <w:r>
        <w:rPr/>
        <w:t>Наряду со СВИФТом существуют и другие альтернативные системы передачи информации, используемые участниками валютного рынка. Британская компания Рейтер обеспечивает клиентов текущей информацией о финансовом рынке.</w:t>
      </w:r>
    </w:p>
    <w:p>
      <w:pPr>
        <w:pStyle w:val="Web"/>
        <w:rPr/>
      </w:pPr>
      <w:r>
        <w:rPr/>
        <w:t>На мировом валютном рынке функционирует также международная электронная система пересылки чеков — система межбанковских клиринговых платежей — ЧИПС (Clearing house interbank payment system — CHIP).</w:t>
      </w:r>
    </w:p>
    <w:p>
      <w:pPr>
        <w:pStyle w:val="Web"/>
        <w:rPr/>
      </w:pPr>
      <w:r>
        <w:rPr/>
        <w:t>Любая новость, способная повлиять на валютный курс, мгновенно распространяется по всему миру, давая толчок бурной деятельности рыночных агентов. Поэтому современный валютный рынок по-настоящему является мировым рынком, функционирующим круглосуточно.</w:t>
      </w:r>
    </w:p>
    <w:p>
      <w:pPr>
        <w:pStyle w:val="Web"/>
        <w:rPr/>
      </w:pPr>
      <w:r>
        <w:rPr/>
        <w:t>Ежедневный оборот мирового валютного рынка представлен астрономическими суммами, измеряемыми сотнями миллиардов долларов. Ежедневный оборот валютного рынка в 1986г. составлял в среднем около 330 млрд. долларов, в 1989г. – 650 млрд. долларов, в 1995г. – 1,2 трлн. долларов.</w:t>
      </w:r>
    </w:p>
    <w:p>
      <w:pPr>
        <w:pStyle w:val="Web"/>
        <w:rPr/>
      </w:pPr>
      <w:r>
        <w:rPr/>
        <w:t>По объему валютный рынок является самым крупным среди всех других существующих рынков. Торговля валютой в десятки раз превышает объемы всей мировой торговли товарами и услугами. Следовательно, большая часть валютных операций не связана с обслуживанием международной торговли, а представляет собой финансовые трансферты и спекулятивные сделки.</w:t>
      </w:r>
    </w:p>
    <w:p>
      <w:pPr>
        <w:pStyle w:val="Web"/>
        <w:rPr/>
      </w:pPr>
      <w:r>
        <w:rPr/>
        <w:t>Развитие мирового валютного рынка характеризуется усилением интернационализации связей, расширением спектра предоставляемых услуг, непрерывностью осуществления операций в течение суток, возрастающими масштабами спекулятивных сделок и арбитражных операций.</w:t>
      </w:r>
    </w:p>
    <w:p>
      <w:pPr>
        <w:pStyle w:val="Web"/>
        <w:rPr/>
      </w:pPr>
      <w:r>
        <w:rPr/>
        <w:t>Подавляющая часть денежных активов, обращающихся на валютном рынке, выступает в безналичной форме, в виде депозитов до востребования, аккредитивов, чеков, векселей в крупных банках, ведущих торговлю валютой друг с другом. Любая более или менее значимая международная сделка предполагает обмен банковскими депозитами, представленными в различных валютах. Коммерческие банки, стремясь удовлетворить запросы своих клиентов, осуществляют межбанковскую торговлю валютой. Именно межбанковская торговля и определяет значения валютных курсов, регулярно публикуемых в открытой печати.</w:t>
      </w:r>
    </w:p>
    <w:p>
      <w:pPr>
        <w:pStyle w:val="Web"/>
        <w:rPr/>
      </w:pPr>
      <w:r>
        <w:rPr/>
        <w:t>Кроме того, банки осуществляют финансирование экспорта и импорта, управление международными потоками наличности, включая электронный перевод денег через национальные границы, кредитное и акционерное финансирование, проектирование финансовых схем для своих клиентов. Поэтому коммерческие банки являются важнейшими участниками сделок на мировом валютном рынке. На торговлю банкнотами и обмен наличных денег приходится незначительная часть рынка.</w:t>
      </w:r>
    </w:p>
    <w:p>
      <w:pPr>
        <w:pStyle w:val="Web"/>
        <w:rPr/>
      </w:pPr>
      <w:r>
        <w:rPr/>
        <w:t>Другим экономическим агентом, совершающим крупные операции на мировом валютном рынке, являются многонациональные компании.</w:t>
      </w:r>
    </w:p>
    <w:p>
      <w:pPr>
        <w:pStyle w:val="Web"/>
        <w:rPr/>
      </w:pPr>
      <w:r>
        <w:rPr/>
        <w:t>Осуществляя свою деятельность во многих странах мира, они вынуждены постоянно совершать операции на мировом валютном рынке по конвертации одних валют в другие. В ряде случаев операции, совершаемые многонациональными фирмами, диктуются не производственной необходимостью, а соображениями спекулятивного характера.</w:t>
      </w:r>
    </w:p>
    <w:p>
      <w:pPr>
        <w:pStyle w:val="Web"/>
        <w:rPr/>
      </w:pPr>
      <w:r>
        <w:rPr/>
        <w:t>Механизм мирового валютного рынка используется для формирования государственной макроэкономической политики. С этой целью Центральные банки отдельных стран осуществляют здесь валютные интервенции, смысл которых сводится к тому, чтобы не допустить резких колебаний обменных курсов. Хотя объем такого рода операций часто бывает невелик, участники мирового валютного рынка внимательно следят за действиями Центральных банков, пытаясь выяснить смысл последующих мероприятий, способных повлиять на валютные курсы.</w:t>
      </w:r>
    </w:p>
    <w:p>
      <w:pPr>
        <w:pStyle w:val="Web"/>
        <w:rPr/>
      </w:pPr>
      <w:r>
        <w:rPr/>
        <w:t>Торговлю иностранными валютами помимо перечисленных участников мирового валютного рынка осуществляют различные небанковские финансовые учреждения, в частности инвестиционные и пенсионные фонды.</w:t>
      </w:r>
    </w:p>
    <w:p>
      <w:pPr>
        <w:pStyle w:val="Web"/>
        <w:rPr/>
      </w:pPr>
      <w:r>
        <w:rPr/>
        <w:t>Основными операциями, совершаемыми экономическими агентами на валютном рынке являются денежные переводы, хеджирование, клиринг и кредит. Денежный перевод позволяет перевести покупательную способность из одной страны в другую. При хеджировании экономический агент защищает себя от валютного риска. Механизм клиринга допускает возможность осуществления большого количества сделок без перевода валюты. Кредит осуществляется в том случае, когда экспортер выставляет срочную тратту покупателю или его банку. Срочная тратта дисконтируется, продается на рынке векселей и экспортер получает ее дисконтируемую стоимость.</w:t>
      </w:r>
    </w:p>
    <w:p>
      <w:pPr>
        <w:pStyle w:val="Web"/>
        <w:rPr/>
      </w:pPr>
      <w:r>
        <w:rPr/>
        <w:t>Депозиты, которыми торгуют на мировом валютном рынке, приносят доход своим владельцам. Этот доход определяется уровнем процентной ставки и выражается в той валюте, в которой выражен депозит. Кроме того, на доходность депозита оказывает влияние ожидаемое изменение валютного курса.</w:t>
      </w:r>
    </w:p>
    <w:p>
      <w:pPr>
        <w:pStyle w:val="Web"/>
        <w:rPr/>
      </w:pPr>
      <w:r>
        <w:rPr/>
        <w:t>Равновесие мирового валютного рынка может иметь место только в том случае, если депозиты, выраженные в различных валютах обеспечивают получение равного сопоставимого дохода. Это условие равновесия мирового валютного рынка получило название паритета процентных ставок.</w:t>
      </w:r>
    </w:p>
    <w:p>
      <w:pPr>
        <w:pStyle w:val="Web"/>
        <w:rPr/>
      </w:pPr>
      <w:r>
        <w:rPr/>
        <w:t>Валютные курсы изменяются таким образом, чтобы поддерживать паритет процентных ставок. Если, например, ожидаемая доходность по долларовым депозитам превышает ожидаемую доходность депозитов, выраженных в фунтах стерлингов, то фунт стерлингов начнет обесцениваться относительно доллара.</w:t>
      </w:r>
    </w:p>
    <w:p>
      <w:pPr>
        <w:pStyle w:val="Web"/>
        <w:rPr/>
      </w:pPr>
      <w:r>
        <w:rPr/>
        <w:t>На изменение валютного курса оказывает влияние характер ожиданий его будущего значения. Если, например, налицо ожидания роста курса по отношению к фунту стерлингов, то при прочих равных обстоятельствах текущий обменный курс доллара к фунту стерлингов увеличится.</w:t>
      </w:r>
    </w:p>
    <w:p>
      <w:pPr>
        <w:pStyle w:val="Web"/>
        <w:rPr/>
      </w:pPr>
      <w:r>
        <w:rPr/>
        <w:t>Базовой валютой мирового валютного рынка является доллар США. Это значит, что подавляющая часть валютных сделок осуществляется с помощью доллара. Даже в том случае, если какому-то банку нужно поменять, скажем, греческие драхмы на израильские шекели, дешевле и быстрее эта операция произойдет при посредстве доллара, а не при прямом обмене драхмы на шекели.</w:t>
      </w:r>
    </w:p>
    <w:p>
      <w:pPr>
        <w:pStyle w:val="Web"/>
        <w:rPr/>
      </w:pPr>
      <w:r>
        <w:rPr/>
        <w:t>Другими важнейшими валютами (после доллара) в порядке убывания являются немецкая марка, японская йена и английский фунт стерлингов.</w:t>
      </w:r>
    </w:p>
    <w:p>
      <w:pPr>
        <w:pStyle w:val="Web"/>
        <w:rPr/>
      </w:pPr>
      <w:r>
        <w:rPr/>
        <w:t>Все перечисленные валюты относятся к разряду свободно конвертируемых валют. Конвертируемость валюты определяется определенным режимом регулирования валютных сделок, установленным в той или иной стране. Валюта считается свободно конвертируемой, если страна в полной мере выполняет обязательства восьмой статьи устава Международного валютного фонда, т. е. в условиях отсутствия законодательных ограничений на совершение валютных сделок по любым видам операций. В частности, страна не должна вводить ограничения на платежи и переводы по международным текущим операциям, избегать дискриминационной валютной политики, выкупать остатки своей валюты у других стран.</w:t>
      </w:r>
    </w:p>
    <w:p>
      <w:pPr>
        <w:pStyle w:val="Web"/>
        <w:rPr/>
      </w:pPr>
      <w:r>
        <w:rPr/>
        <w:t>Частично конвертируемыми считаются валюты тех стран, где существуют количественные ограничения или специальные разрешительные процедуры по отдельным видам операций либо для некоторых участников валютных сделок. Среди приемов, используемых правительствами таких стран,— лицензирование импорта, множественность обменных курсов, требование импортных депозитов, количественный контроль.</w:t>
      </w:r>
    </w:p>
    <w:p>
      <w:pPr>
        <w:pStyle w:val="Web"/>
        <w:rPr/>
      </w:pPr>
      <w:r>
        <w:rPr/>
        <w:t>И, наконец, существуют неконвертируемые или замкнутые национальные денежные единицы. Неконвертируемость денежной единицы связана с законодательным запретом на осуществление большинства видов валютных операций.</w:t>
      </w:r>
    </w:p>
    <w:p>
      <w:pPr>
        <w:pStyle w:val="Web"/>
        <w:rPr/>
      </w:pPr>
      <w:r>
        <w:rPr/>
        <w:t>Наличие перечисленных выше градаций валют свидетельствует о степени «рыночности» хозяйственного механизма стран, эмитирующих национальные денежные единицы, масштабах и перспективах участия национальных валют в международных сделках на мировом валютном рынк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30"/>
      <w:szCs w:val="3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336" w:before="210" w:after="210"/>
      <w:ind w:left="210" w:right="210" w:hanging="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1T08:57:00Z</dcterms:created>
  <dc:creator>Manager</dc:creator>
  <dc:description/>
  <dc:language>en-US</dc:language>
  <cp:lastModifiedBy>Manager</cp:lastModifiedBy>
  <dcterms:modified xsi:type="dcterms:W3CDTF">2003-12-11T08:59:00Z</dcterms:modified>
  <cp:revision>1</cp:revision>
  <dc:subject/>
  <dc:title>Характеристика мирового валютного рынка</dc:title>
</cp:coreProperties>
</file>