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Фиксированные и плавающие валютные курсы</w:t>
      </w:r>
    </w:p>
    <w:p>
      <w:pPr>
        <w:pStyle w:val="Web"/>
        <w:rPr/>
      </w:pPr>
      <w:r>
        <w:rPr/>
        <w:t>Важным участником валютного рынка является государство в лице Центрального банка или Министерства финансов. При этом государство может не только осуществлять валютные интервенции, но и устанавливать режим определения курса национальной валюты.</w:t>
      </w:r>
    </w:p>
    <w:p>
      <w:pPr>
        <w:pStyle w:val="Web"/>
        <w:rPr/>
      </w:pPr>
      <w:r>
        <w:rPr/>
        <w:t>Две альтернативные позиции государства в отношения режима установления валютного курса сводятся к следующему.</w:t>
      </w:r>
    </w:p>
    <w:p>
      <w:pPr>
        <w:pStyle w:val="Web"/>
        <w:rPr/>
      </w:pPr>
      <w:r>
        <w:rPr/>
        <w:t>1. Государство жестко фиксирует обменный курс национальной валюты на определенном уровне, беря на себя обязательства по поддержанию ее стабильности. Фиксированные курсы (fixed rates) очень удобны для бизнеса, так как позволяют прогнозировать предпринимательскую деятельность.</w:t>
      </w:r>
    </w:p>
    <w:p>
      <w:pPr>
        <w:pStyle w:val="Web"/>
        <w:rPr/>
      </w:pPr>
      <w:r>
        <w:rPr/>
        <w:t>2. Государство позволяет валютному курсу свободно колебаться под влиянием спроса и предложения. В этом случае налицо гибкий валютный курс (flexible rates) или, как его еще называют, плавающий курс (floating rates).</w:t>
      </w:r>
    </w:p>
    <w:p>
      <w:pPr>
        <w:pStyle w:val="Web"/>
        <w:rPr/>
      </w:pPr>
      <w:r>
        <w:rPr/>
        <w:t>На практике две указанные крайности редко встречаются в чистом виде. Однако их нужно рассмотреть, чтобы лучше уяснить фактическое положение дел в этой области.</w:t>
      </w:r>
    </w:p>
    <w:p>
      <w:pPr>
        <w:pStyle w:val="Web"/>
        <w:rPr/>
      </w:pPr>
      <w:r>
        <w:rPr/>
        <w:t>Исторически исходной формой фиксированного курса была система золотого стандарта, которая возникла в европейских странах сразу же после окончания наполеоновских войн и просуществовала вплоть до I мировой войны. В конце прошлого века к этой системе присоединились США и Япония.</w:t>
      </w:r>
    </w:p>
    <w:p>
      <w:pPr>
        <w:pStyle w:val="Normal"/>
        <w:ind w:left="720" w:hanging="0"/>
        <w:jc w:val="both"/>
        <w:rPr>
          <w:rFonts w:ascii="Verdana" w:hAnsi="Verdana" w:cs="Verdana"/>
          <w:sz w:val="18"/>
          <w:szCs w:val="18"/>
        </w:rPr>
      </w:pPr>
      <w:r>
        <w:rPr>
          <w:rFonts w:cs="Verdana" w:ascii="Verdana" w:hAnsi="Verdana"/>
          <w:sz w:val="18"/>
          <w:szCs w:val="18"/>
        </w:rPr>
        <w:t xml:space="preserve">Важнейшие черты золотого стандарта сводятся к следующему: </w:t>
      </w:r>
    </w:p>
    <w:p>
      <w:pPr>
        <w:pStyle w:val="Normal"/>
        <w:numPr>
          <w:ilvl w:val="0"/>
          <w:numId w:val="2"/>
        </w:numPr>
        <w:spacing w:before="0" w:after="0"/>
        <w:ind w:left="1170" w:right="300" w:hanging="360"/>
        <w:jc w:val="both"/>
        <w:rPr>
          <w:rFonts w:ascii="Verdana" w:hAnsi="Verdana" w:cs="Verdana"/>
          <w:sz w:val="18"/>
          <w:szCs w:val="18"/>
        </w:rPr>
      </w:pPr>
      <w:r>
        <w:rPr>
          <w:rFonts w:cs="Verdana" w:ascii="Verdana" w:hAnsi="Verdana"/>
          <w:sz w:val="18"/>
          <w:szCs w:val="18"/>
        </w:rPr>
        <w:t xml:space="preserve">государство фиксирует цену золота и устанавливает стоимость национальной денежной единицы в золотом выражении; </w:t>
      </w:r>
    </w:p>
    <w:p>
      <w:pPr>
        <w:pStyle w:val="Normal"/>
        <w:numPr>
          <w:ilvl w:val="0"/>
          <w:numId w:val="2"/>
        </w:numPr>
        <w:spacing w:before="0" w:after="0"/>
        <w:ind w:left="1170" w:right="300" w:hanging="360"/>
        <w:jc w:val="both"/>
        <w:rPr>
          <w:rFonts w:ascii="Verdana" w:hAnsi="Verdana" w:cs="Verdana"/>
          <w:sz w:val="18"/>
          <w:szCs w:val="18"/>
        </w:rPr>
      </w:pPr>
      <w:r>
        <w:rPr>
          <w:rFonts w:cs="Verdana" w:ascii="Verdana" w:hAnsi="Verdana"/>
          <w:sz w:val="18"/>
          <w:szCs w:val="18"/>
        </w:rPr>
        <w:t xml:space="preserve">в обороте находятся золотые монеты и банкноты, которые свободно размениваются на золото; </w:t>
      </w:r>
    </w:p>
    <w:p>
      <w:pPr>
        <w:pStyle w:val="Normal"/>
        <w:numPr>
          <w:ilvl w:val="0"/>
          <w:numId w:val="2"/>
        </w:numPr>
        <w:spacing w:before="0" w:after="280"/>
        <w:ind w:left="1170" w:right="300" w:hanging="360"/>
        <w:jc w:val="both"/>
        <w:rPr>
          <w:rFonts w:ascii="Verdana" w:hAnsi="Verdana" w:cs="Verdana"/>
          <w:sz w:val="18"/>
          <w:szCs w:val="18"/>
        </w:rPr>
      </w:pPr>
      <w:r>
        <w:rPr>
          <w:rFonts w:cs="Verdana" w:ascii="Verdana" w:hAnsi="Verdana"/>
          <w:sz w:val="18"/>
          <w:szCs w:val="18"/>
        </w:rPr>
        <w:t>государство располагает таким золотым запасом, который гарантирует 100 %-е обеспечение денег золотом.</w:t>
      </w:r>
    </w:p>
    <w:p>
      <w:pPr>
        <w:pStyle w:val="Web"/>
        <w:rPr/>
      </w:pPr>
      <w:r>
        <w:rPr/>
        <w:t>В условиях данной системы валютный курс определяется на основе золотого паритета — соотношения весового содержания золота, зафиксированного законом, в национальных денежных единицах. Валютные курсы, рассчитанные на основе золотых паритетов, отличались стабильностью, их отклонения от объявленных значений были весьма незначительными и находились в пределах верхней и нижней «золотых точек».</w:t>
      </w:r>
    </w:p>
    <w:p>
      <w:pPr>
        <w:pStyle w:val="Web"/>
        <w:rPr/>
      </w:pPr>
      <w:r>
        <w:rPr/>
        <w:t>Валютный курс не мог существенно отклоняться от золотого паритета до тех пор, пока правительство свободно конвертировало свою валюту в золото. Любое давление на обменные курсы, отклоняющее их от паритетного значения, корректировалось перемещением золота из одной страны в другую.</w:t>
      </w:r>
    </w:p>
    <w:p>
      <w:pPr>
        <w:pStyle w:val="Web"/>
        <w:rPr/>
      </w:pPr>
      <w:r>
        <w:rPr/>
        <w:t>На принципе фиксированных курсов основывалось и Бреттон-Вудская денежная система, действовавшая с 1944 г. по 1973 г. В рамках этой системы каждая страна устанавливала паритет (отношение) своей валюты к золоту и доллару США и на этой основе определялся ее курс по отношению к валютам других стран. Цена на золото была установлена на уровне 35 долларов за унцию. Золото и доллары вне США выступали в роли официальных резервов (official reserves).</w:t>
      </w:r>
    </w:p>
    <w:p>
      <w:pPr>
        <w:pStyle w:val="Web"/>
        <w:rPr/>
      </w:pPr>
      <w:r>
        <w:rPr/>
        <w:t>Однако при этой системе не соблюдалось одно из условий золотого стандарта, в соответствии с которым денежная масса должна формироваться исключительно под воздействием платежного баланса. Поэтому пропорциональность резервов и денежной массы могла быть нарушена, что таило в себе угрозу отклонения от паритета, а в дальнейшем неизбежно приводило к девальвации национальной валюты.</w:t>
      </w:r>
    </w:p>
    <w:p>
      <w:pPr>
        <w:pStyle w:val="Web"/>
        <w:rPr/>
      </w:pPr>
      <w:r>
        <w:rPr/>
        <w:t>Для поддержания стабильности валютного курса правительства прибегали к валютным интервенциям, а в критических ситуациях осуществляли девальвацию (ревальвацию) валют. Изменение паритета или существенные отклонения валютного курса валют от него допускались только по согласованию с Международным валютным фондом.</w:t>
      </w:r>
    </w:p>
    <w:p>
      <w:pPr>
        <w:pStyle w:val="Web"/>
        <w:rPr/>
      </w:pPr>
      <w:r>
        <w:rPr/>
        <w:t>Начиная с 1960-х годов, однако, многие страны стали стремиться к изменениям в составе своих резервов в пользу золота, возникла потребность в увеличении общего объема международных резервов. Стремясь разрешить это противоречие. Международный валютный фонд учредил специальные права заимствования (СПЗ), которые распределялись между странами — членами фонда для увеличения их официальных резервов. Однако это не решило проблему, и, когда в 1971 г. США официально прекратили обмен долларов на золото, мировое сообщество было вынуждено приступить к перестройке мировой монетарной системы.</w:t>
      </w:r>
    </w:p>
    <w:p>
      <w:pPr>
        <w:pStyle w:val="Web"/>
        <w:rPr/>
      </w:pPr>
      <w:r>
        <w:rPr/>
        <w:t>Отказ от фиксированных валютных курсов и переход к плавающим курсам был официально признан в решениях Ямайской конференции в 1976 г. Решения этой конференции означали создание третьей по счету мировой денежной системы на основе гибких валютных курсов, которая сохраняется по настоящее время.</w:t>
      </w:r>
    </w:p>
    <w:p>
      <w:pPr>
        <w:pStyle w:val="Web"/>
        <w:rPr/>
      </w:pPr>
      <w:r>
        <w:rPr/>
        <w:t>В рамках данной системы, по существу, предполагается наличие рынка совершенной конкуренции, где спрос на валюту и ее предложение определяют равновесный курс и равновесный объем валюты. Предложение иностранной валюты является суммой экспортных доходов, в то время как спрос на нее есть ничто иное как общий объем импорта. Рынок уравновешивается с помощью ценового механизма, т. е. за счет изменения курса валюты. Границы колебаний не регламентируются, а Центральные банки не обязаны вмешиваться в работу валютного рынка в целях поддержания стабильности национальных валют.</w:t>
      </w:r>
    </w:p>
    <w:p>
      <w:pPr>
        <w:pStyle w:val="Web"/>
        <w:rPr/>
      </w:pPr>
      <w:r>
        <w:rPr/>
        <w:t>Международный валютный фонд предоставил право выбора режима установления валютных курсов самим странам — членам этого фонда с условием предоставления соответствующей информации.</w:t>
      </w:r>
    </w:p>
    <w:p>
      <w:pPr>
        <w:pStyle w:val="Web"/>
        <w:rPr/>
      </w:pPr>
      <w:r>
        <w:rPr/>
        <w:t>Систематизируя полученные данные Международный валютный фонд в зависимости от сделанного выбора классифицирует страны на три категории:</w:t>
      </w:r>
    </w:p>
    <w:p>
      <w:pPr>
        <w:pStyle w:val="Web"/>
        <w:rPr/>
      </w:pPr>
      <w:r>
        <w:rPr/>
        <w:t>1. Страны, валюты которых привязаны к одной или ряду валют. При таком выборе режима установления валютного курса стоимость национальной денежной единицы жестко или с минимальным отклонением привязывается к какой-либо одной валюте, специальным правам заимствования или набору валют. Курс национальной валюты в этом случае автоматически изменяется в соответствии с колебаниями базового курса привязки. Так, около трех десятков стран определяют курс своей национальной валюты на основе привязки к доллару США, 14 стран — к французскому франку. К СПЗ привязаны валюты Ливии, Замбии, Ирана и Руанды. В качестве примера привязки к валютной корзине можно назвать шведскую крону, курс которой определяют 15 валют стран важнейших торговых партнеров Швеции.</w:t>
      </w:r>
    </w:p>
    <w:p>
      <w:pPr>
        <w:pStyle w:val="Web"/>
        <w:rPr/>
      </w:pPr>
      <w:r>
        <w:rPr/>
        <w:t>2. Страны, валюты которых ограниченно гибки в отношении одной или ряда валют. Страны, отнесенные к этой категории, подразделяются на две группы. Валюты стран первой группы характеризуются ограниченной гибкостью (limited flexibility) по отношению к доллару США (Бахрейн, Катар, Саудовская Аравия и Объединенные Арабские Эмираты). Вторую группу образуют страны, входящие в Европейскую валютную систему, созданную в 1979 г. в целях обеспечения валютной стабильности среди членов Европейского Сообщества. Курс каждой национальной денежной единицы в этой группе стран определяется в отношении экю. В ближайшем будущем планируется ввести единую европейскую валюту вместо отдельных национальных валют.</w:t>
      </w:r>
    </w:p>
    <w:p>
      <w:pPr>
        <w:pStyle w:val="Web"/>
        <w:rPr/>
      </w:pPr>
      <w:r>
        <w:rPr/>
        <w:t>3. Страны, валюты которых характеризуются повышенной гибкостью (more flexibility). Повышенная гибкость проявляется либо в полной свободе изменения плавающего курса под воздействием спроса и определяют равновесный курс и равновесный объем валюты. Предложение иностранной валюты является суммой экспортных доходов, в то время как спрос на нее есть ничто иное как общий объем импорта. Рынок уравновешивается с помощью ценового механизма, т. е. за счет изменения курса валюты. Границы колебаний не регламентируются, а Центральные банки не обязаны вмешиваться в работу валютного рынка в целях поддержания стабильности национальных валют.</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36" w:before="210" w:after="210"/>
      <w:ind w:left="210" w:right="210" w:hanging="0"/>
      <w:jc w:val="both"/>
    </w:pPr>
    <w:rPr>
      <w:rFonts w:ascii="Verdana" w:hAnsi="Verdana" w:cs="Verdana"/>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8:57:00Z</dcterms:created>
  <dc:creator>Manager</dc:creator>
  <dc:description/>
  <dc:language>en-US</dc:language>
  <cp:lastModifiedBy>Manager</cp:lastModifiedBy>
  <dcterms:modified xsi:type="dcterms:W3CDTF">2003-12-11T09:00:00Z</dcterms:modified>
  <cp:revision>1</cp:revision>
  <dc:subject/>
  <dc:title>Фиксированные и плавающие валютные курсы</dc:title>
</cp:coreProperties>
</file>