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Условия международных расчетов</w:t>
      </w:r>
    </w:p>
    <w:p>
      <w:pPr>
        <w:pStyle w:val="Web"/>
        <w:rPr/>
      </w:pPr>
      <w:r>
        <w:rPr/>
        <w:t xml:space="preserve">Изменения в международных расчетах связаны с развитием и интернационализацией товарного производства и обращения. В них отражается относительно обособленная форма движения стоимостей в международном обороте в силу несовпадения периодов производства и реализации товаров, удаленности рынков сбыта. Международные расчеты охватывают расчеты по внешней торговле товарами и услугами, а также некоммерческим операциям, кредитам и движению капиталов между странами; они связаны также со строительством объекта за границей и оказанием помощи развивающимся странам. </w:t>
      </w:r>
    </w:p>
    <w:p>
      <w:pPr>
        <w:pStyle w:val="Web"/>
        <w:rPr/>
      </w:pPr>
      <w:r>
        <w:rPr/>
        <w:t xml:space="preserve">Международные расчеты - регулирование платежей по денежным требованиям и обязательствам, возникающим в связи с экономическими, политическими и культурными отношениями между юридическими лицами и гражданами разных стран. Они включают, с одной стороны, условия и порядок осуществления платежей, выработанные практикой и закрепленные международными документами и обычаями, с другой - ежедневную практическую деятельность банков по их проведению. Подавляющий объем расчетов осуществляется безналичным путем посредством записей на счетах банков. При этом ведущую роль в международных расчетах играют крупнейшие банки. Степень их влияния зависит от масштабов внешнеэкономических связей страны базирования, применения ее национальной валюты, специализации, финансового положения, деловой репутации, сети банков-корреспондентов. Для осуществления расчетов банки используют свои заграничные отделения и корреспондентские отношения с иностранными банками, которые сопровождаются открытием счетов "лоро" (иностранных банков в данном банке) и "ностро" (данного банка в иностранных). Корреспондентские соглашения определяют порядок расчетов, размер комиссии, методы пополнения израсходованных средств. Для своевременного и рационального осуществления международных расчетов банки обычно поддерживают необходимые валютные позиции в разных валютах в соответствии со структурой и сроками предстоящих платежей и проводят политику диверсификации своих валютных резервов. В целях получения более высокой прибыли банки стремятся поддерживать на счетах "ностро" минимальные остатки, предпочитая размещать валютные активы на мировом рынке ссудных капиталов, в том числе на еврорынке. </w:t>
      </w:r>
    </w:p>
    <w:p>
      <w:pPr>
        <w:pStyle w:val="Web"/>
        <w:rPr/>
      </w:pPr>
      <w:r>
        <w:rPr/>
        <w:t xml:space="preserve">Деятельность банков в сфере международных расчетов, с одной стороны, регулируется их национальным законодательством, с другой - определяется сложившейся практикой, которая существует в виде установленных правил и обычаев либо закрепляется отдельными документами. </w:t>
      </w:r>
    </w:p>
    <w:p>
      <w:pPr>
        <w:pStyle w:val="Web"/>
        <w:rPr/>
      </w:pPr>
      <w:r>
        <w:rPr/>
        <w:t xml:space="preserve">Издавна в текущих международных расчетах использовались национальные кредитные деньги ведущих стран. До первой мировой войны переводные векселя (тратты), выписанные в фунтах стерлингов, обслуживали 80% международных расчетов. В результате неравномерности развития стран доля фунта стерлингов в международных расчетах упала до 40% в 1948 г. и 5% в начале 90-х годов, а доллара США возросла (почти до 75% в 1982 г.), а затем снизилась (до 55% в первой половине 90-х годов), поскольку немецкая марка, японская иена, швейцарский франк и другие ведущие валюты стали также использоваться как международные платежные средства. С 70-х годов новым явлением стало использование международных счетных валютных единиц: СДР - преимущественно в межгосударственных расчетах и ЭКЮ - в официальном и частном секторе как валюты цены и валюты платежа. </w:t>
      </w:r>
    </w:p>
    <w:p>
      <w:pPr>
        <w:pStyle w:val="Web"/>
        <w:rPr/>
      </w:pPr>
      <w:r>
        <w:rPr/>
        <w:t xml:space="preserve">Следовательно, историческая закономерность развития платежно-расчетных отношений подчинена принципу вытеснения золота кредитными деньгами не только из внутренних, но и международных расчетов. Характерно, что даже в период господства золотого стандарта золото служило лишь средством погашения пассивного сальдо платежного баланса. С отменой золотого стандарта и прекращением размена кредитных денег на желтый металл отпала необходимость оплаты золотом международных обязательств. Однако золото используется как чрезвычайные мировые деньги при непредвиденных обстоятельствах (войны, экономические потрясения и др.) или когда другие возможности исчерпаны. Например, в годы второй мировой войны многие международные платежи погашались стандартными слитками. После войны сальдо по многостороннему клирингу (Европейский платежный союз 1950-1958 гг.) погашалось золотом (вначале 40%, с 1955 г. - 75%). В современных условиях страны при чрезвычайной ситуации прибегают к продаже части официальных золотых запасов на те валюты, в которых выражены их международные обязательства по внешнеторговым контрактам и кредитным соглашениям. Следовательно, ныне золото используется в международных расчетах опосредствованно через операции на рынках золота. </w:t>
      </w:r>
    </w:p>
    <w:p>
      <w:pPr>
        <w:pStyle w:val="Web"/>
        <w:rPr/>
      </w:pPr>
      <w:r>
        <w:rPr/>
        <w:t xml:space="preserve">Преимущественное использование национальных валют в международных расчетах усиливает зависимость их эффективности от курсовых колебаний, экономической и валютной политики стран-эмитентов этих валют. Состояние международных расчетов зависит от ряда факторов: экономических и политических отношений между странами; валютного законодательства; международных торговых правил и обычаев; банковской практики; условий внешнеторговых контрактов и кредитных соглашений. </w:t>
      </w:r>
    </w:p>
    <w:p>
      <w:pPr>
        <w:pStyle w:val="Web"/>
        <w:rPr/>
      </w:pPr>
      <w:r>
        <w:rPr/>
        <w:t xml:space="preserve">Наиболее сложными и требующими высокой квалификации банковских работников являются расчеты по международным торговым контрактам. От выбора форм и условий расчетов зависят скорость и гарантия получения платежа, сумма расходов, связанных с проведением операций через банки. Поэтому внешнеторговые партнеры в процессе переговоров согласовывают детали условий платежа и затем закрепляют их в контракте. При составлении валютно-финансовых и платежных условий контрактов обычно проявляется противоположность интересов экспортера, который стремится получить максимальную сумму валюты в кратчайший срок, и импортера, заинтересованного в выплате наименьшей суммы валюты, ускорении получения товара и отсрочке платежа до момента его конечной реализации. Выбор валютно-финансовых и платежных условий сделок зависит от характера экономических и политических отношений между странами, соотношения сил контрагентов, а также от традиций и обычаев международной торговли данным товаром. Межправительственные соглашения устанавливают общие принципы расчетов, а во внешнеторговых контрактах четко формулируются подробные условия. Эти условия включают следующие основные элементы: валюту цены; валюту платежа; условия платежа; средства платежа; формы расчетов и банки, через которые эти расчеты будут осуществляться. </w:t>
      </w:r>
    </w:p>
    <w:p>
      <w:pPr>
        <w:pStyle w:val="Web"/>
        <w:rPr/>
      </w:pPr>
      <w:r>
        <w:rPr/>
        <w:t xml:space="preserve">От выбора валюты цены и валюты платежа (помимо уровня цены, размера процентной ставки по кредиту) зависит в определенной степени валютная эффективность сделки. Экспортные и импортные контрактные цены разнообразны и зависят от включаемых в них дополнительных расходов по мере продвижения товаров от экспортера к импортеру: пребывание на складе страны-экспортера; путь в порт; нахождение в порту; путь за границу; складирование за рубежом; доставка товара импортеру. Существует пять основных способов определения цен товаров. </w:t>
      </w:r>
    </w:p>
    <w:p>
      <w:pPr>
        <w:pStyle w:val="Web"/>
        <w:rPr/>
      </w:pPr>
      <w:r>
        <w:rPr/>
        <w:t xml:space="preserve">1. Твердая фиксация цен при заключении контракта, при которой цены не меняются в период его исполнения. Этот способ применяется при тенденции к снижению цен на мировых рынках. </w:t>
      </w:r>
    </w:p>
    <w:p>
      <w:pPr>
        <w:pStyle w:val="Web"/>
        <w:rPr/>
      </w:pPr>
      <w:r>
        <w:rPr/>
        <w:t xml:space="preserve">2. При подписании контракта фиксируется принцип определения цены (на основе котировок того или иного товарного рынка на день поставки), а сама цена устанавливается в процессе исполнения сделки. Этот способ обычно практикуется при тенденции к повышению рыночных цен. </w:t>
      </w:r>
    </w:p>
    <w:p>
      <w:pPr>
        <w:pStyle w:val="Web"/>
        <w:rPr/>
      </w:pPr>
      <w:r>
        <w:rPr/>
        <w:t xml:space="preserve">3. Цена твердо фиксируется при заключении контракта, но меняется, если рыночная цена изменится по сравнению с контрактной, скажем, в размере, превышающем 5%. </w:t>
      </w:r>
    </w:p>
    <w:p>
      <w:pPr>
        <w:pStyle w:val="Web"/>
        <w:rPr/>
      </w:pPr>
      <w:r>
        <w:rPr/>
        <w:t xml:space="preserve">4. Скользящая цена в зависимости от изменения, элементов издержек, например при заказе оборудования. В условиях высокой конъюнктуры в интересах заказчика вводятся ограничения (общий предел изменения цены или распространения "скольжения" цены лишь на часть издержек и короткий период). </w:t>
      </w:r>
    </w:p>
    <w:p>
      <w:pPr>
        <w:pStyle w:val="Web"/>
        <w:rPr/>
      </w:pPr>
      <w:r>
        <w:rPr/>
        <w:t xml:space="preserve">5. Смешанная форма: часть цены твердо фиксируется, часть устанавливается в скользящей форме. </w:t>
      </w:r>
    </w:p>
    <w:p>
      <w:pPr>
        <w:pStyle w:val="Web"/>
        <w:rPr/>
      </w:pPr>
      <w:r>
        <w:rPr/>
        <w:t xml:space="preserve">Валюта цены - валюта, в которой определяются цены на товар. При выборе валюты, в которой фиксируется цена товара, большое значение имеют вид товара и перечисленные выше факторы, влияющие на международные расчеты, особенно условия межправительственных соглашений, международные обычаи. Иногда цена контракта указывается в нескольких валютах (двух и более) или стандартной валютной корзине (СДР, ЭКЮ) в целях страхования валютного риска. </w:t>
      </w:r>
    </w:p>
    <w:p>
      <w:pPr>
        <w:pStyle w:val="Web"/>
        <w:rPr/>
      </w:pPr>
      <w:r>
        <w:rPr/>
        <w:t xml:space="preserve">Валюта платежа - валюта, в которой должно быть погашено обязательство импортера (или заемщика). При нестабильности валютных курсов цены фиксируются в наиболее устойчивой валюте, а платеж - обычно в валюте страны-импортера. Если валюта цены и валюта платежа не совпадают, то в контракте оговаривается курс пересчета первой на вторую (либо по паритету, который фиксируется МВФ на базе СДР, либо по рыночному курсу валют). В контракте оговариваются условия пересчета: </w:t>
      </w:r>
    </w:p>
    <w:p>
      <w:pPr>
        <w:pStyle w:val="Web"/>
        <w:rPr/>
      </w:pPr>
      <w:r>
        <w:rPr/>
        <w:t xml:space="preserve">1) устанавливается курс определенного вида платежного средства телеграфного перевода по платежам без тратт или векселя по расчетам, связанным с кредитом; </w:t>
      </w:r>
    </w:p>
    <w:p>
      <w:pPr>
        <w:pStyle w:val="Web"/>
        <w:rPr/>
      </w:pPr>
      <w:r>
        <w:rPr/>
        <w:t xml:space="preserve">2) уточняется время корректировки (например, накануне или на день платежа) на определенном валютном рынке (продавца, покупателя или третьей страны); </w:t>
      </w:r>
    </w:p>
    <w:p>
      <w:pPr>
        <w:pStyle w:val="Web"/>
        <w:rPr/>
      </w:pPr>
      <w:r>
        <w:rPr/>
        <w:t xml:space="preserve">3) оговаривается курс, по которому осуществляется пересчет: обычно средний курс, иногда курс продавца или покупателя на открытие, закрытие валютного рынка или средний курс дня. </w:t>
      </w:r>
    </w:p>
    <w:p>
      <w:pPr>
        <w:pStyle w:val="Web"/>
        <w:rPr/>
      </w:pPr>
      <w:r>
        <w:rPr/>
        <w:t xml:space="preserve">Несовпадение валюты цены и валюты платежа - один из простейших методов страхования валютного риска. Если курс валюты цены (например, доллара) снизился, то сумма платежа (во французских франках) пропорционально уменьшается, и наоборот. Риск снижения курса валюты цены несет экспортер (кредитор), а риск ее повышения - импортер (должник). </w:t>
      </w:r>
    </w:p>
    <w:p>
      <w:pPr>
        <w:pStyle w:val="Web"/>
        <w:rPr/>
      </w:pPr>
      <w:r>
        <w:rPr/>
        <w:t xml:space="preserve">Условия платежа - важный элемент внешнеэкономических сделок. Среди них различаются: наличные платежи, расчеты с предоставлением кредита, кредит с опционом (правом выбора) наличного платежа. </w:t>
      </w:r>
    </w:p>
    <w:p>
      <w:pPr>
        <w:pStyle w:val="Web"/>
        <w:rPr/>
      </w:pPr>
      <w:r>
        <w:rPr/>
        <w:t xml:space="preserve">Понятие наличных платежей в международных расчетах подразумевает оплату экспортных товаров после их передачи (отгрузки) покупателю или платеж против документов, подтверждающих отгрузку товара согласно условиям контракта. Однако в современных условиях в большинстве случаев товар прибывает в страну импортера раньше документов, подлежащих оплате, и покупатель может получить товар до его оплаты, как правило, под сохранную (трастовую) расписку, банковскую гарантию. Таким образом, платеж фактически производится после прибытия товаров в порт назначения, за исключением платежей против извещения об отгрузке товара. Традиционно в зависимости от договоренности контрагентов, а также специфики продаваемых товаров импортер осуществляет платеж на определенной стадии: по получении подтверждения о завершении погрузки товара в порту отправления; против комплекта товарных документов (счет-фактура, коносамент, страховой полис и др.), иногда с правом отсрочки платежа на 5-7 дней, а по поставкам нефти - 30 дней; против приемки товара импортером в порту назначения. В зависимости от вида товара иногда применяют смешанные условия расчетов: частично - платеж против вручения товарных документов; окончательно - после приемки товаров, которые по прибытии в порт назначения необходимо смонтировать или проверить качественные характеристики товара, так как они могли ухудшиться за время транспортировки. </w:t>
      </w:r>
    </w:p>
    <w:p>
      <w:pPr>
        <w:pStyle w:val="Web"/>
        <w:rPr/>
      </w:pPr>
      <w:r>
        <w:rPr/>
        <w:t xml:space="preserve">Международные расчеты переплетаются с обменом валют и предоставлением кредита внешнеторговыми партнерами друг другу. В этом проявляется взаимосвязь международных валютно-кредитных и расчетных операций. В зависимости от вида продаваемого товара (например, машины и оборудование), а также в связи с усилением конкуренции на рынке продавцов и их стремлением использовать кредит для расширения рынков сбыта новой продукции расчеты по внешнеторговым операциям осуществляются с использованием коммерческого кредита. Коммерческий кредит предоставляется продавцом товара покупателю на сроки от нескольких месяцев до 58 лет, а в отдельных случаях и на более длительные сроки. При внешнеторговых операциях в счет коммерческого кредита импортер выписывает долговые обязательства на погашение полученного кредита в форме простого векселя либо дает письменное согласие на платеж (акцепт) на переводных векселях - траттах, выписанных экспортером. </w:t>
      </w:r>
    </w:p>
    <w:p>
      <w:pPr>
        <w:pStyle w:val="Web"/>
        <w:rPr/>
      </w:pPr>
      <w:r>
        <w:rPr/>
        <w:t xml:space="preserve">Расчеты за товары в форме коммерческого кредита могут сочетаться с наличными платежами, когда определенный процент стоимости оплачивается против представления коммерческих документов, а остальная часть - через установленный в контракте период времени. Кроме коммерческого кредита на отдельных этапах исполнения внешнеторгового контракта стороны могут также вынужденно кредитовать друг друга, например при платежах в форме аванса импортер кредитует экспортера, а при расчетах по открытому счету поставщик кредитует покупателя. </w:t>
      </w:r>
    </w:p>
    <w:p>
      <w:pPr>
        <w:pStyle w:val="Web"/>
        <w:rPr/>
      </w:pPr>
      <w:r>
        <w:rPr/>
        <w:t>Альтернативная форма условий расчетов - кредит с опционом наличного платежа. Если импортер воспользуется правом отсрочки платежа за купленный товар, то он лишается скидки, предоставляемой при наличной оплате. Расчеты осуществляются при помощи различных средств платежа, используемых в международном обороте, - векселей, платежных поручений, банковских переводов (почтовых и телеграфных), чеков, кредитных карточек. Наиболее сложной частью платежных условий контракта являются выбор формы расчетов и формулирование деталей проведения расчетов. Увязка противоположных интересов контрагентов в МЭО и организация их платежных отношений реализуются путем применения различных форм расче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1:00Z</dcterms:created>
  <dc:creator>Manager</dc:creator>
  <dc:description/>
  <dc:language>en-US</dc:language>
  <cp:lastModifiedBy>Manager</cp:lastModifiedBy>
  <dcterms:modified xsi:type="dcterms:W3CDTF">2003-12-11T09:03:00Z</dcterms:modified>
  <cp:revision>1</cp:revision>
  <dc:subject/>
  <dc:title>Условия международных расчетов</dc:title>
</cp:coreProperties>
</file>