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Теории платежных балансов</w:t>
      </w:r>
    </w:p>
    <w:p>
      <w:pPr>
        <w:pStyle w:val="Web"/>
        <w:rPr/>
      </w:pPr>
      <w:r>
        <w:rPr/>
        <w:t xml:space="preserve">Многообразие видов балансов, зависящих от анализируемой внешнеэкономической деятельности, отражается и в теории. Каждая из теорий, давая собственную интерпретацию системы межгосударственных связей, фиксирует внимание на каком-либо отдельном аспекте этих связей: товарном, финансовом, денежном и т. д. </w:t>
      </w:r>
    </w:p>
    <w:p>
      <w:pPr>
        <w:pStyle w:val="Web"/>
        <w:rPr/>
      </w:pPr>
      <w:r>
        <w:rPr/>
        <w:t xml:space="preserve">Первыми попытались рассмотреть сущность платежного баланса сторонники неоклассического подхода, представляющие связь между импортом и экспортом с учетом цен производимых товаров и услуг. </w:t>
      </w:r>
    </w:p>
    <w:p>
      <w:pPr>
        <w:pStyle w:val="Web"/>
        <w:rPr/>
      </w:pPr>
      <w:r>
        <w:rPr>
          <w:b/>
          <w:bCs/>
        </w:rPr>
        <w:t>Неоклассическая теория платежного баланса.</w:t>
      </w:r>
      <w:r>
        <w:rPr/>
        <w:t xml:space="preserve"> Классическая теория исходит из того, что основным элементом платежного баланса является соотношение объемов импорта и экспорта товаров и услуг данной страны. Это зависит от поведения местных и иностранных резидентов, имеющих возможность выбора между местными и иностранными товарами. Решение о покупке национального или иностранного товара принимается прежде всего при сравнении цен. Другими словами, в соответствии с классической теорией решающими параметрами платежного баланса выступают сравнительно однородные товары и обменный курс валюты. </w:t>
      </w:r>
    </w:p>
    <w:p>
      <w:pPr>
        <w:pStyle w:val="Web"/>
        <w:rPr/>
      </w:pPr>
      <w:r>
        <w:rPr/>
        <w:t xml:space="preserve">Рассмотрим использование теоретических положений на практическом примере. Соковыжималка может стоить 10 тыс. руб. в Москве и 30 тыс. купонов в Киеве. Выбор будет определяться курсом купона и рубля. Если обменный курс рубля равен трем купонам, то цена будет одинакова и торговля не состоится. </w:t>
      </w:r>
    </w:p>
    <w:p>
      <w:pPr>
        <w:pStyle w:val="Web"/>
        <w:rPr/>
      </w:pPr>
      <w:r>
        <w:rPr/>
        <w:t xml:space="preserve">Ситуация может измениться при удешевлении соковыжималки (например, из-за себестоимости), а также благодаря изменению обменного курса валюты (купона или рубля). Российский производитель соковыжималки может снизить ее цену на украинском рынке до 27 тыс. купонов. </w:t>
      </w:r>
    </w:p>
    <w:p>
      <w:pPr>
        <w:pStyle w:val="Web"/>
        <w:rPr/>
      </w:pPr>
      <w:r>
        <w:rPr/>
        <w:t xml:space="preserve">В этом случае российская соковыжималка подешевеет на 3 тыс. купонов и, будучи продана в Киеве, даст фирме только 9 тыс. руб., или 27 тыс. купонов. Возникает вопрос: </w:t>
      </w:r>
    </w:p>
    <w:p>
      <w:pPr>
        <w:pStyle w:val="Web"/>
        <w:rPr/>
      </w:pPr>
      <w:r>
        <w:rPr/>
        <w:t xml:space="preserve">будет ли уменьшение стоимости одной соковыжималки компенсировано повышением общей суммы выручки за счет увеличения количества проданного товара? </w:t>
      </w:r>
    </w:p>
    <w:p>
      <w:pPr>
        <w:pStyle w:val="Web"/>
        <w:rPr/>
      </w:pPr>
      <w:r>
        <w:rPr/>
        <w:t xml:space="preserve">При его решении необходимо определить эластичность спроса в зависимости от цены. Если эластичность спроса больше единицы, то процентное увеличение количества проданного товара оказывается большим, чем процентное снижение цены. Если же оно оказывается меньшим, то общая сумма поступлений при снижении цены будет уменьшаться, поскольку дополнительных заказов на продаваемый товар поступает недостаточно для компенсации снижения цены единицы изделия. </w:t>
      </w:r>
    </w:p>
    <w:p>
      <w:pPr>
        <w:pStyle w:val="Web"/>
        <w:rPr/>
      </w:pPr>
      <w:r>
        <w:rPr/>
        <w:t xml:space="preserve">Соковыжималка как типично промышленное изделие характеризуется высокой степенью эластичности спроса, превышающей единицу. Снижение себестоимости или цены товара, скажем, на 10 или 30% будет означать 40 или 50%-ное увеличение количества проданных единиц изделия. Потери от снижения цены будут компенсированы увеличением поступлений за счет большего количества проданных единиц. </w:t>
      </w:r>
    </w:p>
    <w:p>
      <w:pPr>
        <w:pStyle w:val="Web"/>
        <w:rPr/>
      </w:pPr>
      <w:r>
        <w:rPr/>
        <w:t xml:space="preserve">Товарная структура экспорта и импорта может оказаться различной: неодинаково будет воздействие изменившейся цены на объем продаж, т. е. различна эластичность импорта и экспорта. Выход состоит в нахождении общей величины эластичности импорта и экспорта. </w:t>
      </w:r>
    </w:p>
    <w:p>
      <w:pPr>
        <w:pStyle w:val="Web"/>
        <w:rPr/>
      </w:pPr>
      <w:r>
        <w:rPr/>
        <w:t xml:space="preserve">На базе неоклассической теории можно сформулировать общий вывод: улучшение платежного баланса наступит тогда, когда сумма эластичности цен на импортные товары для резидентов и на экспортные товары для нерезидентов превысит единицу. </w:t>
      </w:r>
    </w:p>
    <w:p>
      <w:pPr>
        <w:pStyle w:val="Web"/>
        <w:rPr/>
      </w:pPr>
      <w:r>
        <w:rPr/>
        <w:t xml:space="preserve">Такая формулировка как бы суммирует результаты, полученные от взаимного снижения цен на импортную и экспортную продукцию (и соответственно увеличение объема экспортированных товаров). </w:t>
      </w:r>
    </w:p>
    <w:p>
      <w:pPr>
        <w:pStyle w:val="Web"/>
        <w:rPr/>
      </w:pPr>
      <w:r>
        <w:rPr/>
        <w:t xml:space="preserve">Вместе с тем цены могут снижаться не только за счет девальвации, когда она затрагивает экспорт и импорт одновременно. Возможны варианты, когда понизятся экспортные цены вследствие уменьшения стоимости рабочей силы (снижение заработной платы), сокращения издержек производства (открытие нового месторождения) и т. д. Здесь результат будет односторонний, т. е. затронет лишь экспорт. Рассмотренная ситуация получила в экономической литературе наименование теоремы Маршалла - Лернера. </w:t>
      </w:r>
    </w:p>
    <w:p>
      <w:pPr>
        <w:pStyle w:val="Web"/>
        <w:rPr/>
      </w:pPr>
      <w:r>
        <w:rPr/>
        <w:t xml:space="preserve">Прежде всего это, например, предположение о том, что не происходит увеличения доходов производителей, производящих большее количество товаров, и т. д. Это условие трудновыполнимо. </w:t>
      </w:r>
    </w:p>
    <w:p>
      <w:pPr>
        <w:pStyle w:val="Web"/>
        <w:rPr/>
      </w:pPr>
      <w:r>
        <w:rPr/>
        <w:t xml:space="preserve">Сложно на практике определить уровень эластичности: он носит условный характер, так как зависит от периода реагирования объема продажи товара на изменение уровня цен. В общем, проанализированные положения скорее абстрактно-теоретические, чем реальные. Важным является то обстоятельство, что с помощью классической теории, выводя равновесие или, наоборот, неравновесие платежного баланса из соотношения издержек производства или из соотношений курсовых соотношений валют, т. е. из сравнительного анализа цен на национальные и иностранные товары, можно решить проблему в сфере ценообразования. </w:t>
      </w:r>
    </w:p>
    <w:p>
      <w:pPr>
        <w:pStyle w:val="Web"/>
        <w:rPr/>
      </w:pPr>
      <w:r>
        <w:rPr>
          <w:b/>
          <w:bCs/>
        </w:rPr>
        <w:t>Кейнсианская теория платежного баланса.</w:t>
      </w:r>
      <w:r>
        <w:rPr/>
        <w:t xml:space="preserve"> В этой теории как составном элементе общей кейнсианской доктрины оперируют следующими показателями: агрегированные расходы (D) - общие расходы, которые готовы осуществлять все национальные хозяйственные единицы (потребители и производители) для обеспечения потребления (C) и инвестиций (I), т. е. </w:t>
      </w:r>
    </w:p>
    <w:p>
      <w:pPr>
        <w:pStyle w:val="Web"/>
        <w:rPr/>
      </w:pPr>
      <w:r>
        <w:rPr/>
        <w:t xml:space="preserve">D=C+I+E-M </w:t>
      </w:r>
    </w:p>
    <w:p>
      <w:pPr>
        <w:pStyle w:val="Web"/>
        <w:rPr/>
      </w:pPr>
      <w:r>
        <w:rPr/>
        <w:t xml:space="preserve">где E - экспорт; </w:t>
      </w:r>
    </w:p>
    <w:p>
      <w:pPr>
        <w:pStyle w:val="Web"/>
        <w:rPr/>
      </w:pPr>
      <w:r>
        <w:rPr/>
        <w:t xml:space="preserve">М - импорт; </w:t>
      </w:r>
    </w:p>
    <w:p>
      <w:pPr>
        <w:pStyle w:val="Web"/>
        <w:rPr/>
      </w:pPr>
      <w:r>
        <w:rPr/>
        <w:t xml:space="preserve">агрегированный выпуск (О) - общее производство инвестиционных и потребительских товаров (или валовой национальный продукт, если речь идет о периоде в один год); </w:t>
      </w:r>
    </w:p>
    <w:p>
      <w:pPr>
        <w:pStyle w:val="Web"/>
        <w:rPr/>
      </w:pPr>
      <w:r>
        <w:rPr/>
        <w:t xml:space="preserve">национальный доход (У) - сумма средств, заработанных всеми «факторами», участвующими в производстве. т. е. национальный доход включает заработную плату. процентную ставку, ренту и прибыль. </w:t>
      </w:r>
    </w:p>
    <w:p>
      <w:pPr>
        <w:pStyle w:val="Web"/>
        <w:rPr/>
      </w:pPr>
      <w:r>
        <w:rPr/>
        <w:t xml:space="preserve">Если исходить из того, что D и О равны, а D=C+I+E-M, то после несложных алгебраических перестановок получа-ют формулу </w:t>
      </w:r>
    </w:p>
    <w:p>
      <w:pPr>
        <w:pStyle w:val="Web"/>
        <w:rPr/>
      </w:pPr>
      <w:r>
        <w:rPr/>
        <w:t xml:space="preserve">O=C+I+E-M или E-M=O-(C+I) </w:t>
      </w:r>
    </w:p>
    <w:p>
      <w:pPr>
        <w:pStyle w:val="Web"/>
        <w:rPr/>
      </w:pPr>
      <w:r>
        <w:rPr/>
        <w:t xml:space="preserve">Сумма показателей С + I представляет собой не что иное, как валовые внутренние расходы. </w:t>
      </w:r>
    </w:p>
    <w:p>
      <w:pPr>
        <w:pStyle w:val="Web"/>
        <w:rPr/>
      </w:pPr>
      <w:r>
        <w:rPr/>
        <w:t xml:space="preserve">Другими словами, с помощью кейнсианской теории платежный баланс связывается с выпуском, из которого после вычета валовых внутренних расходов автоматически «выпадает в осадок» платежный баланс. Валютный курс, конкурентоспособность, другие аналогичные параметры имеют значение здесь лишь постольку, поскольку они влияют на выпуск или валовые внутренние расходы. Например, ревальвация в случае уменьшения экспорта и при условии, что она не оказала воздействия ни на импорт (другие товары и другая динамика спроса), ни на производство, может отрицательно повлиять на платежный баланс. </w:t>
      </w:r>
    </w:p>
    <w:p>
      <w:pPr>
        <w:pStyle w:val="Web"/>
        <w:rPr/>
      </w:pPr>
      <w:r>
        <w:rPr/>
        <w:t xml:space="preserve">Рассмотрим выводы, которые могут быть сделаны для практических программ регулирования платежного баланса с учетом взаимодействия показателей, входящих в кейнсианскую теорию. </w:t>
      </w:r>
    </w:p>
    <w:p>
      <w:pPr>
        <w:pStyle w:val="Web"/>
        <w:rPr/>
      </w:pPr>
      <w:r>
        <w:rPr/>
        <w:t xml:space="preserve">Так, дефляция ведет к улучшению платежного баланса. Этот вывод следует из того, что уменьшение денежных средств в обращении уменьшает государственные расходы, расходы потребителей и инвестиции. Здесь одновременно снижается выпуск товаров, но общее улучшение платежного баланса при сокращении объема выпуска может происходить за счет большого сокращения расходов. </w:t>
      </w:r>
    </w:p>
    <w:p>
      <w:pPr>
        <w:pStyle w:val="Web"/>
        <w:rPr/>
      </w:pPr>
      <w:r>
        <w:rPr/>
        <w:t xml:space="preserve">Одним из наиболее применяемых терминов, введенных сторонниками кейнсианской теории, становится «стимулирование роста экспорта». По этой теории платежный баланс непосредственно связывается с величиной расходов или выпуска. Так, улучшение платежного баланса может быть достигнуто при условии, что выпуск снижается одновременно с сокращением внутренних расходов, если при этом сокращение выпуска относительно меньше по объему, чем снижение расходов. </w:t>
      </w:r>
    </w:p>
    <w:p>
      <w:pPr>
        <w:pStyle w:val="Web"/>
        <w:rPr/>
      </w:pPr>
      <w:r>
        <w:rPr/>
        <w:t xml:space="preserve">Для более точного определения разницы между экспортом и импортом вводим такой показатель, как «маргинальная склонность к импорту» или эластичность дохода в зависимости от потребности в импорте. </w:t>
      </w:r>
    </w:p>
    <w:p>
      <w:pPr>
        <w:pStyle w:val="Web"/>
        <w:rPr/>
      </w:pPr>
      <w:r>
        <w:rPr/>
        <w:t xml:space="preserve">«Маргинальная склонность к импорту» может быть выражена формулой: </w:t>
      </w:r>
      <w:r>
        <w:rPr/>
        <w:drawing>
          <wp:inline distT="0" distB="0" distL="0" distR="0">
            <wp:extent cx="1381125" cy="1152525"/>
            <wp:effectExtent l="0" t="0" r="0" b="0"/>
            <wp:docPr id="1" name="3-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3-1" descr=""/>
                    <pic:cNvPicPr>
                      <a:picLocks noChangeAspect="1" noChangeArrowheads="1"/>
                    </pic:cNvPicPr>
                  </pic:nvPicPr>
                  <pic:blipFill>
                    <a:blip r:embed="rId2"/>
                    <a:srcRect l="-81" t="-98" r="-81" b="-98"/>
                    <a:stretch>
                      <a:fillRect/>
                    </a:stretch>
                  </pic:blipFill>
                  <pic:spPr bwMode="auto">
                    <a:xfrm>
                      <a:off x="0" y="0"/>
                      <a:ext cx="1381125" cy="1152525"/>
                    </a:xfrm>
                    <a:prstGeom prst="rect">
                      <a:avLst/>
                    </a:prstGeom>
                  </pic:spPr>
                </pic:pic>
              </a:graphicData>
            </a:graphic>
          </wp:inline>
        </w:drawing>
      </w:r>
    </w:p>
    <w:p>
      <w:pPr>
        <w:pStyle w:val="Web"/>
        <w:rPr/>
      </w:pPr>
      <w:r>
        <w:rPr/>
        <w:t xml:space="preserve">где dm и dy - величины изменений импорта и национального дохода. </w:t>
      </w:r>
    </w:p>
    <w:p>
      <w:pPr>
        <w:pStyle w:val="Web"/>
        <w:rPr/>
      </w:pPr>
      <w:r>
        <w:rPr/>
        <w:t xml:space="preserve">Знание величины М позволяет прогнозировать динамику платежного баланса в зависимости от динамики изменений национального дохода. </w:t>
      </w:r>
    </w:p>
    <w:p>
      <w:pPr>
        <w:pStyle w:val="Web"/>
        <w:rPr/>
      </w:pPr>
      <w:r>
        <w:rPr/>
        <w:t xml:space="preserve">Предположим, что страна «А» решила ограничить кредитование и увеличить налоги с целью сокращения национального дохода на 200 млрд. руб. В этом случае потребление национальных и импортных товаров уменьшится, что будет определяться показателем М. Если, например, М = 0,5, то расходы на импорт уменьшатся на 100 млрд. руб. (200 млрд. руб. • 0,5). </w:t>
      </w:r>
    </w:p>
    <w:p>
      <w:pPr>
        <w:pStyle w:val="Web"/>
        <w:rPr/>
      </w:pPr>
      <w:r>
        <w:rPr/>
        <w:t xml:space="preserve">Именно на такую сумму уменьшится импорт и улучшится состояние платежного баланса. При этом подразумевается, что величина экспорта отличается низким уровнем эластичности и практически остается неизменной. </w:t>
      </w:r>
    </w:p>
    <w:p>
      <w:pPr>
        <w:pStyle w:val="Web"/>
        <w:rPr/>
      </w:pPr>
      <w:r>
        <w:rPr>
          <w:b/>
          <w:bCs/>
        </w:rPr>
        <w:t>Монетаристская теория платежного баланса.</w:t>
      </w:r>
      <w:r>
        <w:rPr/>
        <w:t xml:space="preserve"> Идея монетаризма заключается в обеспечении в процессе деятельности отдельных физических и юридических лиц фиксированных соотношений между тремя параметрами: </w:t>
      </w:r>
    </w:p>
    <w:p>
      <w:pPr>
        <w:pStyle w:val="Web"/>
        <w:rPr/>
      </w:pPr>
      <w:r>
        <w:rPr/>
        <w:t xml:space="preserve">а) суммой имеющихся денежных средств ( Мd), </w:t>
      </w:r>
    </w:p>
    <w:p>
      <w:pPr>
        <w:pStyle w:val="Web"/>
        <w:rPr/>
      </w:pPr>
      <w:r>
        <w:rPr/>
        <w:t xml:space="preserve">б) выпуском или доходом; в итоге оба показателя совпадают и выражаются в виде цены (Рq), умноженной на объем производства Qq (Pq*Qq), </w:t>
      </w:r>
    </w:p>
    <w:p>
      <w:pPr>
        <w:pStyle w:val="Web"/>
        <w:rPr/>
      </w:pPr>
      <w:r>
        <w:rPr/>
        <w:t xml:space="preserve">в) активами (кроме денег). Это прежде всего цены (Рa), умноженные на количество товара (Qa)-Величина денежных средств составляет: </w:t>
      </w:r>
    </w:p>
    <w:p>
      <w:pPr>
        <w:pStyle w:val="Web"/>
        <w:rPr/>
      </w:pPr>
      <w:r>
        <w:rPr/>
        <w:drawing>
          <wp:inline distT="0" distB="0" distL="0" distR="0">
            <wp:extent cx="2828290" cy="599440"/>
            <wp:effectExtent l="0" t="0" r="0" b="0"/>
            <wp:docPr id="2" name="3-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2-3-2" descr=""/>
                    <pic:cNvPicPr>
                      <a:picLocks noChangeAspect="1" noChangeArrowheads="1"/>
                    </pic:cNvPicPr>
                  </pic:nvPicPr>
                  <pic:blipFill>
                    <a:blip r:embed="rId3"/>
                    <a:srcRect l="-40" t="-188" r="-40" b="-188"/>
                    <a:stretch>
                      <a:fillRect/>
                    </a:stretch>
                  </pic:blipFill>
                  <pic:spPr bwMode="auto">
                    <a:xfrm>
                      <a:off x="0" y="0"/>
                      <a:ext cx="2828290" cy="599440"/>
                    </a:xfrm>
                    <a:prstGeom prst="rect">
                      <a:avLst/>
                    </a:prstGeom>
                  </pic:spPr>
                </pic:pic>
              </a:graphicData>
            </a:graphic>
          </wp:inline>
        </w:drawing>
      </w:r>
    </w:p>
    <w:p>
      <w:pPr>
        <w:pStyle w:val="Web"/>
        <w:rPr/>
      </w:pPr>
      <w:r>
        <w:rPr/>
        <w:t xml:space="preserve">В случае нарушения равновесия лица и компании будут стремиться восстановить объем своих денежных средств, результатом чего станет изменение Рq Qq и Рa Qa. </w:t>
      </w:r>
    </w:p>
    <w:p>
      <w:pPr>
        <w:pStyle w:val="Web"/>
        <w:rPr/>
      </w:pPr>
      <w:r>
        <w:rPr/>
        <w:t xml:space="preserve">Например, если государство сократит количество выпускаемых денежных средств, то нарушается равновесие частного сектора, поскольку его наличные средства оказываются меньше потребностей. Поэтому физические лица, действующие в частном секторе, постараются восстановить равновесие своих денежных расходов путем сокращения текущих расходов, затрат на покупку основных средств и путем продажи основных средств. </w:t>
      </w:r>
    </w:p>
    <w:p>
      <w:pPr>
        <w:pStyle w:val="Web"/>
        <w:rPr/>
      </w:pPr>
      <w:r>
        <w:rPr/>
        <w:t xml:space="preserve">Фирмы, действующие в частном секторе, будут также сокращать свои запасы. </w:t>
      </w:r>
    </w:p>
    <w:p>
      <w:pPr>
        <w:pStyle w:val="Web"/>
        <w:rPr/>
      </w:pPr>
      <w:r>
        <w:rPr/>
        <w:t xml:space="preserve">В результате в стране получится избыток товаров и основных средств. Цены на товары и основные средства, поступающие на рынок, уменьшатся. Это продолжится до тех пор, пока уменьшение PqQq и РaQa не достигнет того же уровня, что и первоначальное уменьшение денежных средств М . </w:t>
      </w:r>
    </w:p>
    <w:p>
      <w:pPr>
        <w:pStyle w:val="Web"/>
        <w:rPr/>
      </w:pPr>
      <w:r>
        <w:rPr/>
        <w:t xml:space="preserve">Теоретики международного монетаризма объясняют последнюю ситуацию следующим образом. </w:t>
      </w:r>
    </w:p>
    <w:p>
      <w:pPr>
        <w:pStyle w:val="Web"/>
        <w:rPr/>
      </w:pPr>
      <w:r>
        <w:rPr/>
        <w:t xml:space="preserve">При выходе на рынок дополнительных товаров и основных средств их раскупают иностранные покупатели. Таким образом не происходит ни снижения выпуска, ни уменьшения цены или количества основных средств. </w:t>
      </w:r>
    </w:p>
    <w:p>
      <w:pPr>
        <w:pStyle w:val="Web"/>
        <w:rPr/>
      </w:pPr>
      <w:r>
        <w:rPr/>
        <w:t xml:space="preserve">Если же правительство увеличивает выпуск денежных средств, то иностранные производители обеспечат предложение достаточного количества товаров. Дефицит национальных товаров будет компенсироваться импортом. Свидетельством переориентации избыточного денежного спроса на импорт иностранных товаров может служить дефицит платежного баланса. При нехватке денежных средств в связи с сокращением расходов (дефляцией) будет происходить расширение экспорта и, как следствие, появится положительное сальдо платежного баланса. </w:t>
      </w:r>
    </w:p>
    <w:p>
      <w:pPr>
        <w:pStyle w:val="Web"/>
        <w:rPr/>
      </w:pPr>
      <w:r>
        <w:rPr/>
        <w:t xml:space="preserve">Итак, дефицит или положительное сальдо платежного баланса означает не что иное, как инфляционную или, наоборот, дефляционную государственную политику. </w:t>
      </w:r>
    </w:p>
    <w:p>
      <w:pPr>
        <w:pStyle w:val="Web"/>
        <w:rPr/>
      </w:pPr>
      <w:r>
        <w:rPr/>
        <w:t xml:space="preserve">Другими словами, монетаристы исходят из того, что нарушение платежного баланса связано прежде всего с избыточным «накачиванием» денежных средств в обращение по сравнению с реальными потребностями в них. Если избыток денег превышает допустимый предел, возникает дефицит платежного баланса. Нехватка денежных средств ведет к использованию иностранной валюты, поступающей из-за рубежа. После оттока или, наоборот, притока необходимого количества валюты дефицит или положительное сальдо платежного баланса ликвидируется. </w:t>
      </w:r>
    </w:p>
    <w:p>
      <w:pPr>
        <w:pStyle w:val="Web"/>
        <w:rPr/>
      </w:pPr>
      <w:r>
        <w:rPr/>
        <w:t xml:space="preserve">Положительное сальдо платежного баланса возможно тогда, когда развитие национальной экономики не будет компенсировано поступлением денежных средств, необходимых для «обеспечения» возрастающего объема товаров и услуг. Такая ситуация, утверждают монетаристы, существовала в Германии в 70-х годах. Экономическое развитие сопровождалось постоянным положительным сальдо. </w:t>
      </w:r>
    </w:p>
    <w:p>
      <w:pPr>
        <w:pStyle w:val="Web"/>
        <w:rPr/>
      </w:pPr>
      <w:r>
        <w:rPr/>
        <w:t xml:space="preserve">Именно аналогичные исходные предпосылки, т. е. низкие темпы роста и избыточные финансовые «вливания», по мнению монетаристов, объясняют неоднократные девальвации американского доллара и английского фунта стерлингов в этот же период времени. </w:t>
      </w:r>
    </w:p>
    <w:p>
      <w:pPr>
        <w:pStyle w:val="Web"/>
        <w:rPr/>
      </w:pPr>
      <w:r>
        <w:rPr/>
        <w:t xml:space="preserve">Монетаристы допускают, что дефицит платежного баланса страны может быть вызван увеличением спроса на деньги данной страны для их использования в качестве резервной валюты. Например, в начале 80-х годов рост иностранных официальных активов в виде краткосрочных требований к США мог быть результатом стремления иностранных правительств увеличить свои активы в долларах. В этом случае увеличение иностранных активов свидетельствовало о силе и прочности американской валюты, а не о ее слабости. </w:t>
      </w:r>
    </w:p>
    <w:p>
      <w:pPr>
        <w:pStyle w:val="Web"/>
        <w:rPr/>
      </w:pPr>
      <w:r>
        <w:rPr/>
        <w:t xml:space="preserve">Отличие монетаристской теории от неоклассического направления состоит в том, что она исследует платежный баланс не как движение товаров и услуг, а как денежно-финансовый феномен. Решающее значение в стабилизации и нарушениях платежного баланса имеет денежное обращение, при этом нарушение баланса считается временным явлением. </w:t>
      </w:r>
    </w:p>
    <w:p>
      <w:pPr>
        <w:pStyle w:val="Web"/>
        <w:rPr/>
      </w:pPr>
      <w:r>
        <w:rPr/>
        <w:t xml:space="preserve">Монетаристский подход концентрирует основное внимание на статье «государственные резервы» платежного баланса, объединяя все остальные статьи в единую группу, находящуюся выше итоговой линии. Монетаристов не интересует балансирование отдельных статей, сгруппированных выше итоговой линии, т. е. ситуация с балансированием поставок товаров и услуг, движением капиталов и т. д. Баланс рассматривается как бы «снизу вверх», анализируется поведение не товарной, а денежной массы, эмитируемой Центральным банком. </w:t>
      </w:r>
    </w:p>
    <w:p>
      <w:pPr>
        <w:pStyle w:val="Web"/>
        <w:rPr/>
      </w:pPr>
      <w:r>
        <w:rPr/>
        <w:t xml:space="preserve">Монетаристы объединяют краткосрочный и долгосрочный переливы капитала, не проводя между ними какой-либо границы. </w:t>
      </w:r>
    </w:p>
    <w:p>
      <w:pPr>
        <w:pStyle w:val="Web"/>
        <w:rPr/>
      </w:pPr>
      <w:r>
        <w:rPr/>
        <w:t xml:space="preserve">Подобный подход не может не вызвать критических замечаний, однако в начале 80-х годов наблюдалось триумфальное шествие монетаризма сначала в США, затем в ряде западноевропейских стран, прежде всего в Англии. В России с несколько меньшим успехом идеи монетаризма были использованы в программе стабилизации экономики, подготовленной правительством Е. Гайдара в 1992 г. После либерализации цен правительство Е. Гайдара намеревалось «сжать» денежную массу, ограничив эмиссию рублей, и таким образом обеспечить ликвидацию дефицита госбюджета и стабилизацию курса рубля. </w:t>
      </w:r>
    </w:p>
    <w:p>
      <w:pPr>
        <w:pStyle w:val="Web"/>
        <w:rPr/>
      </w:pPr>
      <w:r>
        <w:rPr/>
        <w:t xml:space="preserve">В России монетаристская идея оказалась неэффективной. После некоторой стабилизации правительство под нажимом промышленного лобби было вынуждено снова пойти по пути эмиссионной «накачки» экономики рублями, и начавшаяся программа стабилизации была сорвана. </w:t>
      </w:r>
    </w:p>
    <w:p>
      <w:pPr>
        <w:pStyle w:val="Web"/>
        <w:rPr/>
      </w:pPr>
      <w:r>
        <w:rPr/>
        <w:t xml:space="preserve">Суммируя неоклассические, кейнсианские доктрины платежного баланса, можно сделать вывод, что как те, так и другие школы рассматривают, по существу, разные стороны платежного баланса, отражающего международный обмен товаров и капитала. </w:t>
      </w:r>
    </w:p>
    <w:p>
      <w:pPr>
        <w:pStyle w:val="Web"/>
        <w:rPr/>
      </w:pPr>
      <w:r>
        <w:rPr/>
        <w:t xml:space="preserve">Вопросы автономного движения долгосрочного и частично краткосрочного капитала более последовательно отражает кейнсианская теория платежного баланса. Ее дополняет анализ движения товаров и услуг, проводимый в соответствии с неоклассической теорией. Наконец, обобщенное видение финансовых аспектов платежного баланса как отражение единой денежной системы - прерогатива монетаристской доктрины. </w:t>
      </w:r>
    </w:p>
    <w:p>
      <w:pPr>
        <w:pStyle w:val="Web"/>
        <w:rPr/>
      </w:pPr>
      <w:r>
        <w:rPr/>
        <w:t>Для неоклассической теории нарушение платежного баланса - это прежде всего различия в издержках производства товаров и услуг, которые можно выравнять, обеспечив свободный «перелив» факторов производства. Кейнсианцы, обращающие особое внимание на автономное движение капитала, дефицит или излишек определяют как разницу между национальным доходом и государственными и частными расходами и затратами на инвестиции. Наконец, монетаристы оценивают нарушение баланса как следствие неправильной денежной политик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01:00Z</dcterms:created>
  <dc:creator>Manager</dc:creator>
  <dc:description/>
  <dc:language>en-US</dc:language>
  <cp:lastModifiedBy>Manager</cp:lastModifiedBy>
  <dcterms:modified xsi:type="dcterms:W3CDTF">2003-12-11T09:02:00Z</dcterms:modified>
  <cp:revision>1</cp:revision>
  <dc:subject/>
  <dc:title>Теории платежных балансов</dc:title>
</cp:coreProperties>
</file>