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нешнеэкономическая деятельность развитых стран</w:t>
      </w:r>
    </w:p>
    <w:p>
      <w:pPr>
        <w:pStyle w:val="Web"/>
        <w:rPr/>
      </w:pPr>
      <w:r>
        <w:rPr/>
        <w:t xml:space="preserve">Доминирующая роль развитых стран прослеживается на всех важнейших направлениях внешнеэкономической деятельности. </w:t>
      </w:r>
    </w:p>
    <w:p>
      <w:pPr>
        <w:pStyle w:val="Web"/>
        <w:rPr/>
      </w:pPr>
      <w:r>
        <w:rPr/>
        <w:t xml:space="preserve">Так, доля стран ОЭСР в мировом экспорте в последние четыре года устойчиво держится на уровне 72-73%, а в 1998 г. она составила 72,4%, несмотря на резкое усиление конкуренции товаров из новых индустриальных стран, прежде всего из Юго-Восточной Азии. Экспортная квота для развитых стран составила в 1997 г. 27% против 12% для развивающихся стран и 5,5% - для стран с переходной экономикой (без России). В малых развитых странах Европы (Бельгия, Нидерланды, Люксембург) экспортная квота близка к 40-50%. Страны ОЭСР вывезли в 1998 г. товаров и услуг на сумму 4016 млрд. долл. Среднегодовые темпы прироста экспорта товаров и услуг в 90-е годы превышали темпы роста совокупного общественного продукта развитых стран. </w:t>
      </w:r>
    </w:p>
    <w:p>
      <w:pPr>
        <w:pStyle w:val="Web"/>
        <w:rPr/>
      </w:pPr>
      <w:r>
        <w:rPr/>
        <w:t xml:space="preserve">В 1953 г. индустриально развитые страны направляли в страны того же уровня развития 38% общего объема своего экспорта, в 1963 г. - 49, в 1973 г. - 54 и в 1990 г. - уже 76%. Во второй половине 90-х годов только 5% торговых потоков стран - членов ОЭСР выходят за пределы этой совокупности стран. </w:t>
      </w:r>
    </w:p>
    <w:p>
      <w:pPr>
        <w:pStyle w:val="Web"/>
        <w:rPr/>
      </w:pPr>
      <w:r>
        <w:rPr/>
        <w:t xml:space="preserve">В структуре экспорта развитых стран преобладает наукоемкая продукция. Среди экспортируемых промышленных товаров особое место занимают изделия электроники и информационной технологии, прежде всего оборудование для автоматической обработки информации, оборудование электросвязи, полупроводниковые приборы, электронные микросхемы и т.п. В середине 90-х годов развитые страны поставили на мировой рынок более 70% этой продукции. Основными экспортерами изделий электроники и информационных технологий являются США и Япония, на долю которых приходится 40% экспорта, а на долю стран Западной Европы - 28%. </w:t>
      </w:r>
    </w:p>
    <w:p>
      <w:pPr>
        <w:pStyle w:val="Web"/>
        <w:rPr/>
      </w:pPr>
      <w:r>
        <w:rPr/>
        <w:t xml:space="preserve">Стремительно наращивается экспорт услуг из развитых стран. За последние 15 лет он увеличивался быстрее, чем вывоз товаров, и его доля в общей стоимости экспорта к 1995 г. достигла 23%. Мощный толчок этому процессу с середины 90-х годов дают Интернет и другие сетевые системы передачи информации. Наиболее динамично развивается экспорт деловых услуг. Их доля в общем экспорте услуг из развитых стран с 1980 по 1994 г. выросла с 28 до 44%. Более 1/3 общей стоимости экспорта услуг занимает туризм. Новые технологии значительно расширяют возможности экспорта услуг здравоохранения, образования, науки, культуры, искусства. </w:t>
      </w:r>
    </w:p>
    <w:p>
      <w:pPr>
        <w:pStyle w:val="Web"/>
        <w:rPr/>
      </w:pPr>
      <w:r>
        <w:rPr/>
        <w:t xml:space="preserve">Индустриально развитые страны являются и крупнейшими импортерами разнообразной продукции. В 1995 г. на их долю приходилось 68, 2% мирового импорта продовольствия и 61,6% - продовольственного сырья, 61,4 - топлива, 63,7 - руд и металлов, 63,5 - химикатов, 65 - машин и транспортных средств, 61 - металлов и 67,5% другой продукции. По сравнению с 80-ми годами увеличилась роль импорта в обеспечении населения развитых стран продовольствием, транспортными средствами и другими предметами длительного пользования. Вместе с тем произошло сокращение доли этих стран в мировом импорте топлива, руд и металлов. </w:t>
      </w:r>
    </w:p>
    <w:p>
      <w:pPr>
        <w:pStyle w:val="Web"/>
        <w:rPr/>
      </w:pPr>
      <w:r>
        <w:rPr/>
        <w:t xml:space="preserve">Несмотря на открытость экономик развитых стран, их правительства активно поддерживают своих экспортеров. Основными методами такой поддержки являются государственная гарантия экспортных кредитов, субсидирование экспорта, прежде всего сельскохозяйственной продукции и новейших высокотехнологических отраслей, пока они не достигли высокой конкурентоспособности своей продукции на мировом рынке. Применяются также антидемпинговые меры, особенно в отношении развивающихся стран, России и др. Орган деловых кругов США журнал "Форчун" признает, что когда американский бизнес говорит о капитализме, он имеет в виду свободные рынки у всех, кроме себя. С полным правом это высказывание можно отнести ко всем промышленно развитым странам, лидирующим не только на мировом рынке товаров и услуг, но и на мировом финансовом рынке. </w:t>
      </w:r>
    </w:p>
    <w:p>
      <w:pPr>
        <w:pStyle w:val="Web"/>
        <w:rPr/>
      </w:pPr>
      <w:r>
        <w:rPr/>
        <w:t xml:space="preserve">Индустриальные страны являются основными экспортерами и импортерами капитала как в предпринимательской, так и в ссудной форме. В 1997 г. 90% всех накопленных в мире прямых инвестиций принадлежали развитым странам, из них более 80% вложены в экономику самих развитых стран. В послевоенные годы самой быстро развивающейся формой движения капитала между развитыми странами стали прямые инвестиции, вкладываемые в основание новых компаний или приобретение уже имеющихся. </w:t>
      </w:r>
    </w:p>
    <w:p>
      <w:pPr>
        <w:pStyle w:val="Web"/>
        <w:rPr/>
      </w:pPr>
      <w:r>
        <w:rPr/>
        <w:t xml:space="preserve">Лидерами экспорта капитала в виде прямых инвестиций выступают США. В 1997 г. они вывезли 114,5 млрд долл. (весь мир - 424 млрд долл.), являясь одновременно крупнейшим импортером прямых капиталовложений (91 млрд. долл.). 60% всех американских капиталовложений за рубежом приходится всего на семь стран: Великобританию, Канаду, Японию, Францию, Германию, Швейцарию и Нидерланды. Эти партнеры в свою очередь обеспечивают 85% всех иностранных инвестиций в США. </w:t>
      </w:r>
    </w:p>
    <w:p>
      <w:pPr>
        <w:pStyle w:val="Web"/>
        <w:rPr/>
      </w:pPr>
      <w:r>
        <w:rPr/>
        <w:t xml:space="preserve">В страны Западной Европы и Японию направлялось в начале 90-х годов 74% американских инвестиций. При этом 63% вложений в европейскую экономику было направлено в сферу услуг и лишь 31% - в промышленное производство. Вложения в недвижимость практически отсутствовали. </w:t>
      </w:r>
    </w:p>
    <w:p>
      <w:pPr>
        <w:pStyle w:val="Web"/>
        <w:rPr/>
      </w:pPr>
      <w:r>
        <w:rPr/>
        <w:t xml:space="preserve">Крупнейшими международными инвесторами также являются Япония, страны ЕС, Канада. По объему иностранных инвестиций Япония вышла на второе место после США, причем около 1/3 своих зарубежных инвестиций она вкладывает в экономику США. В странах Западной Европы 80% японского каптала вложено в сферу финансовых услуг и торговли и только 15% - в обрабатывающую промышленность. </w:t>
      </w:r>
    </w:p>
    <w:p>
      <w:pPr>
        <w:pStyle w:val="Web"/>
        <w:rPr/>
      </w:pPr>
      <w:r>
        <w:rPr/>
        <w:t xml:space="preserve">Западноевропейский капитал направляется главным образом в США, где на его долю приходится свыше 2/3 иностранных капитальных вложений. В свою очередь Западная Европа принимает примерно половину заграничных прямых инвестиций США. Европейцы и американцы инвестировали основную часть вывозимых прямых инвестиций в высокотехнологические отрасли. Так, американская корпорация IBM имеет в Японии филиал с 18 тыс. работников и годовым объемом продаж в 6 млрд., который является крупнейшим экспортером японской компьютерной техники. </w:t>
      </w:r>
    </w:p>
    <w:p>
      <w:pPr>
        <w:pStyle w:val="Web"/>
        <w:rPr/>
      </w:pPr>
      <w:r>
        <w:rPr/>
        <w:t xml:space="preserve">Японские компании в США, наоборот, вкладывают в промышленное производство не более 18% своих инвестиций, направляя в торговлю 41% и в покупку компаний в области финансов и недвижимости - около 30%. </w:t>
      </w:r>
    </w:p>
    <w:p>
      <w:pPr>
        <w:pStyle w:val="Web"/>
        <w:rPr/>
      </w:pPr>
      <w:r>
        <w:rPr/>
        <w:t xml:space="preserve">В отрасли промышленности стран Западной Европы японские инвесторы направляют не более 16% общего объема инвестиц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1:00Z</dcterms:created>
  <dc:creator>Manager</dc:creator>
  <dc:description/>
  <dc:language>en-US</dc:language>
  <cp:lastModifiedBy>Manager</cp:lastModifiedBy>
  <dcterms:modified xsi:type="dcterms:W3CDTF">2003-12-11T09:04:00Z</dcterms:modified>
  <cp:revision>1</cp:revision>
  <dc:subject/>
  <dc:title>Внешнеэкономическая деятельность развитых стран</dc:title>
</cp:coreProperties>
</file>