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ущность и виды международной торговой политики</w:t>
      </w:r>
    </w:p>
    <w:p>
      <w:pPr>
        <w:pStyle w:val="Web"/>
        <w:rPr/>
      </w:pPr>
      <w:r>
        <w:rPr/>
        <w:t>Международная торговля приносит выгоду ее участникам, но вместе с тем она является одной из наиболее богатых конфликтами сфер экономики. Они могут привести к "торговым войнам", т.е. взаимному принятию правительствами стран мер по ограничению доступа на внутренние рынки товаров друг друга.</w:t>
      </w:r>
    </w:p>
    <w:p>
      <w:pPr>
        <w:pStyle w:val="Web"/>
        <w:rPr/>
      </w:pPr>
      <w:r>
        <w:rPr/>
        <w:t>Развитие внешнеэкономических связей ставит вопрос о мерах их регулирования. Государства могут придерживаться: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литики свободной торговли, открывающей внутренний рынок для иностранной конкуренции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орговой политики протекционизма, защищающей внутренний рынок от иностранной конкуренции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меренной торговой политики, в каких-то пропорциях сочетающей элементы свободной торговли и протекционизма.</w:t>
      </w:r>
    </w:p>
    <w:p>
      <w:pPr>
        <w:pStyle w:val="Web"/>
        <w:rPr/>
      </w:pPr>
      <w:r>
        <w:rPr/>
        <w:t>Экстремальных случаев в реальном мире не встречается, хотя в разные периоды отдельные государства подходили близко либо к полному прекращению торговли с внешним миром (Албания), либо к полной либерализации торгового режима (Исландия). Иногда может одновременно проводиться политика свободной торговли и протекционизма, но в отношении различной продукции.</w:t>
      </w:r>
    </w:p>
    <w:p>
      <w:pPr>
        <w:pStyle w:val="Web"/>
        <w:rPr/>
      </w:pPr>
      <w:r>
        <w:rPr/>
        <w:t>Основой хозяйственной политики многих стран в XV-XVIII вв. являлся меркантилизм (от итал. mercante – торговец, купец). Меркантилисты уделяли большое внимание внешней торговле как источнику увеличения общественного богатства, поступления драгоценных металлов. Выгода от внешней торговли связывалась с получением преимуществ данной страны за счет других стран. Для превышения поступления золота и серебра из-за границы над их оттоком использовались жесткие меры. Соответствующая экономическая политика получила название протекционизма (от лат. protectio – защита, покровительство); ее сутью является создание отечественным предпринимателям льготных условий деятельности по сравнению с иностранцами. Протекционизм – это экономическая политика государства, заключающаяся в целенаправленном ограждении национальной экономики от иностранной конкуренции.</w:t>
      </w:r>
    </w:p>
    <w:p>
      <w:pPr>
        <w:pStyle w:val="Web"/>
        <w:rPr/>
      </w:pPr>
      <w:r>
        <w:rPr/>
        <w:t>Активная протекционистская политика отдельных стран неизбежно вызывает аналогичную реакцию иностранных контрагентов. Интенсивное развитие внешнеэкономической деятельности в условиях промышленного переворота и перехода к крупному машинному производству стимулировало появление в конце XVIII в. принципа свободной торговли – фритредерства (от англ. free trade – свободная торговля). Соответствующая политика связана с минимальным государственным вмешательством во внешнюю торговлю, которая развивается на основе свободных рыночных сил спроса и предложения. Экономическая аргументация против протекционизма связана с разработкой теории сравнительных преимуществ. Если страны будут придерживаться соответствующих принципов, то весь мир станет потреблять самую дешевую из возможных совокупность благ; значит, тот, кто выставляет торговые барьеры, снижает общие доходы мира.</w:t>
      </w:r>
    </w:p>
    <w:p>
      <w:pPr>
        <w:pStyle w:val="Web"/>
        <w:rPr/>
      </w:pPr>
      <w:r>
        <w:rPr/>
        <w:t>Экономическое лидерство Великобритании в конце XVIII – середине XIX в. сделало ненужным использование протекционистских мер защиты ее национального хозяйства. Однако за внешним либерализмом может скрываться протекционизм долгосрочного действия. Ведь для того чтобы поставлять сукно – товар по тем временам высокого уровня технологии, Англия задолго до этого отказалась от экспорта шерсти с целью обеспечить дешевым сырьем развитие своего текстильного производства. Беспрепятственное осуществление внешнеэкономической деятельности стало средством завоевания новых рынков сбыта для английской промышленности. Протекционизм в этот же период получил распространение в экономически менее развитых странах.</w:t>
      </w:r>
    </w:p>
    <w:p>
      <w:pPr>
        <w:pStyle w:val="Web"/>
        <w:rPr/>
      </w:pPr>
      <w:r>
        <w:rPr/>
        <w:t>Экономическая мысль и хозяйственная практика XX в. развиваются в дискуссии приверженцев свободной торговли и протекционизма. Доминируют фритредерские взгляды, однако в отдельные периоды наблюдается оживление протекционистских подходов. Факторами, обусловившими их возрождение, стали экономический кризис 1929-1933 гг., Первая и Вторая мировые войны. К началу XXI в. достаточно прочное место заняли концепции, рассматривающие национальное хозяйство в качестве открытой экономики, ориентированной на мировой рынок. Но и в наши дни торговая политика колеблется между более-менее либеральными и протекционистскими мерами. Практика демонстрирует большую или меньшую степень государственного регулирования внешней торговли. Она зависит от конкретно-исторических, экономических, политических и социальных задач в стране и обстановки в мире.</w:t>
      </w:r>
    </w:p>
    <w:p>
      <w:pPr>
        <w:pStyle w:val="Web"/>
        <w:rPr/>
      </w:pPr>
      <w:r>
        <w:rPr/>
        <w:t>Хотя просматривается общая тенденция к либерализации, страны активно используют как тарифные, так и нетарифные формы протекционизма для достижения различных целей: защиты национальной промышленности, сохранения рабочих мест и поддержания занятости, создания новых конкурентоспособных отраслей, пополнения доходной части бюджета и др. Реально происходит изменение хозяйственных функций государства в сторону активного участия в борьбе за мирохозяйственные позиции. Либерализация внешней торговли – не самоцель, а важное средство достижения стратегических целей экономического развития.</w:t>
      </w:r>
    </w:p>
    <w:p>
      <w:pPr>
        <w:pStyle w:val="Web"/>
        <w:rPr/>
      </w:pPr>
      <w:r>
        <w:rPr/>
        <w:t>Совокупность мер, которые используются государствами в сфере внешнеэкономической деятельности для решения определенных социально-экономических задач, составляет содержание их внешнеэкономической политики. Она, в свою очередь, выступает составной частью экономической политики, в том числе внешней – общего курса государства в международных делах.</w:t>
      </w:r>
    </w:p>
    <w:p>
      <w:pPr>
        <w:pStyle w:val="Web"/>
        <w:rPr/>
      </w:pPr>
      <w:r>
        <w:rPr/>
        <w:t>Участниками внешнеэкономической политики, носителями соответствующих экономических и политических интересов могут быть:</w:t>
      </w:r>
    </w:p>
    <w:p>
      <w:pPr>
        <w:pStyle w:val="Web"/>
        <w:rPr/>
      </w:pPr>
      <w:r>
        <w:rPr/>
        <w:t>– </w:t>
      </w:r>
      <w:r>
        <w:rPr/>
        <w:t>государственные органы законодательной, исполнительной и судебной власти (в соответствии с объемом закрепленных за ними полномочий в соответствующей сфере);</w:t>
      </w:r>
    </w:p>
    <w:p>
      <w:pPr>
        <w:pStyle w:val="Web"/>
        <w:rPr/>
      </w:pPr>
      <w:r>
        <w:rPr/>
        <w:t>– </w:t>
      </w:r>
      <w:r>
        <w:rPr/>
        <w:t>негосударственные институты. Они представлены организациями деловых кругов (союзами предпринимателей, экспортеров, торгово-промышленными палатами), а также политическими партиями и общественными организациями, которые участвуют в формировании и осуществлении внешнеторговой политики предусмотренными законом средствами и методами (через представительства в парламенте и правительстве, различных законосовещательных органах и т.д.);</w:t>
      </w:r>
    </w:p>
    <w:p>
      <w:pPr>
        <w:pStyle w:val="Web"/>
        <w:rPr/>
      </w:pPr>
      <w:r>
        <w:rPr/>
        <w:t>– </w:t>
      </w:r>
      <w:r>
        <w:rPr/>
        <w:t>субъекты международного права (иностранные государства, международные организации), принимающие участие в формировании внешнеторговой политики через международно-правовой договорный механизм и интеграционные структуры;</w:t>
      </w:r>
    </w:p>
    <w:p>
      <w:pPr>
        <w:pStyle w:val="Web"/>
        <w:rPr/>
      </w:pPr>
      <w:r>
        <w:rPr/>
        <w:t>– </w:t>
      </w:r>
      <w:r>
        <w:rPr/>
        <w:t>сами участники внешнеэкономической деятельности.</w:t>
      </w:r>
    </w:p>
    <w:p>
      <w:pPr>
        <w:pStyle w:val="Web"/>
        <w:rPr/>
      </w:pPr>
      <w:r>
        <w:rPr/>
        <w:t>Правительство должно проводить такую политику, чтобы страна получала выгоду от внешнеэкономических связей. Национально-экономические интересы могут не совпадать с интересами отдельных фирм, граждан.</w:t>
      </w:r>
    </w:p>
    <w:p>
      <w:pPr>
        <w:pStyle w:val="Web"/>
        <w:rPr/>
      </w:pPr>
      <w:r>
        <w:rPr/>
        <w:t>Элементом управления внешнеэкономическими связями является таможенная система, включающая таможенные органы и таможенное законодательство.</w:t>
      </w:r>
    </w:p>
    <w:p>
      <w:pPr>
        <w:pStyle w:val="Web"/>
        <w:rPr/>
      </w:pPr>
      <w:r>
        <w:rPr/>
        <w:t>В Российской Федерации в систему таможенных органов входят:</w:t>
      </w:r>
    </w:p>
    <w:p>
      <w:pPr>
        <w:pStyle w:val="Web"/>
        <w:rPr/>
      </w:pPr>
      <w:r>
        <w:rPr/>
        <w:t>1. Государственный таможенный комитет (ГТК) – центральный орган федеральной исполнительной власти, осуществляющий непосредственное руководство таможенным делом.</w:t>
      </w:r>
    </w:p>
    <w:p>
      <w:pPr>
        <w:pStyle w:val="Web"/>
        <w:rPr/>
      </w:pPr>
      <w:r>
        <w:rPr/>
        <w:t>2. Региональные таможенные управления, осуществляющие руководство таможнями, расположенными на территории определенного региона Российской Федерации (их 17).</w:t>
      </w:r>
    </w:p>
    <w:p>
      <w:pPr>
        <w:pStyle w:val="Web"/>
        <w:rPr/>
      </w:pPr>
      <w:r>
        <w:rPr/>
        <w:t>3. Местные таможенные органы:</w:t>
      </w:r>
    </w:p>
    <w:p>
      <w:pPr>
        <w:pStyle w:val="Web"/>
        <w:rPr/>
      </w:pPr>
      <w:r>
        <w:rPr/>
        <w:t>таможни (154),</w:t>
      </w:r>
    </w:p>
    <w:p>
      <w:pPr>
        <w:pStyle w:val="Web"/>
        <w:rPr/>
      </w:pPr>
      <w:r>
        <w:rPr/>
        <w:t>таможенные посты (510).</w:t>
      </w:r>
    </w:p>
    <w:p>
      <w:pPr>
        <w:pStyle w:val="Web"/>
        <w:rPr/>
      </w:pPr>
      <w:r>
        <w:rPr/>
        <w:t>Таможня – это государственный орган, осуществляющий контроль за перемещением грузов через таможенную границу, их учет и взимание установленных таможенных пошлин и таможенных сборов. Непосредственно на Государственной границе Российской Федерации таможенный контроль осуществляют тамож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0:00Z</dcterms:created>
  <dc:creator>Manager</dc:creator>
  <dc:description/>
  <dc:language>en-US</dc:language>
  <cp:lastModifiedBy>Manager</cp:lastModifiedBy>
  <dcterms:modified xsi:type="dcterms:W3CDTF">2003-12-11T08:52:00Z</dcterms:modified>
  <cp:revision>1</cp:revision>
  <dc:subject/>
  <dc:title>Сущность и виды международной торговой политики</dc:title>
</cp:coreProperties>
</file>