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Субъекты мирохозяйственных связей</w:t>
      </w:r>
    </w:p>
    <w:p>
      <w:pPr>
        <w:pStyle w:val="Web"/>
        <w:rPr/>
      </w:pPr>
      <w:r>
        <w:rPr/>
        <w:t>Субъектами мирохозяйственных связей являются частные (физические) лица и организации (юридические лица), занятые осуществлением международных экономических операций.</w:t>
      </w:r>
    </w:p>
    <w:p>
      <w:pPr>
        <w:pStyle w:val="Web"/>
        <w:rPr/>
      </w:pPr>
      <w:r>
        <w:rPr/>
        <w:t>С позиций принадлежности к национальной экономике субъекты разделены на резидентов и нерезидентов.</w:t>
      </w:r>
    </w:p>
    <w:p>
      <w:pPr>
        <w:pStyle w:val="Web"/>
        <w:rPr/>
      </w:pPr>
      <w:r>
        <w:rPr/>
        <w:t>Резиденты – это хозяйствующие субъекты, постоянно находящиеся на территории данной страны, независимо от их национальной (государственной) принадлежности.</w:t>
      </w:r>
    </w:p>
    <w:p>
      <w:pPr>
        <w:pStyle w:val="Web"/>
        <w:rPr/>
      </w:pPr>
      <w:r>
        <w:rPr/>
        <w:t>Нерезиденты – хозяйствующие субъекты, постоянно находящиеся на территории иностранного государства, даже если они являются гражданами данной страны, но постоянно проживают за границей, или филиалами хозяйствующих единиц данной страны, расположенных за ее пределами.</w:t>
      </w:r>
    </w:p>
    <w:p>
      <w:pPr>
        <w:pStyle w:val="Web"/>
        <w:rPr/>
      </w:pPr>
      <w:r>
        <w:rPr/>
        <w:t xml:space="preserve">Все резиденты и нерезиденты, или хозяйствующие субъекты, международной </w:t>
      </w:r>
      <w:r>
        <w:rPr>
          <w:b/>
          <w:bCs/>
        </w:rPr>
        <w:t>системой национальных счетов</w:t>
      </w:r>
      <w:r>
        <w:rPr/>
        <w:t xml:space="preserve"> (СНС) квалифицируются как институциональные единицы. Это физические и юридические лица, которые владеют факторами производства и располагают возможностями производить продукты или реализовывать услуги и от своего имени заключать сделки с другими лицами.</w:t>
      </w:r>
    </w:p>
    <w:p>
      <w:pPr>
        <w:pStyle w:val="Web"/>
        <w:rPr/>
      </w:pPr>
      <w:r>
        <w:rPr/>
        <w:t>Согласно системе СНС все институциональные единицы разделены на пять секторов экономической деятельности:</w:t>
      </w:r>
    </w:p>
    <w:p>
      <w:pPr>
        <w:pStyle w:val="Web"/>
        <w:rPr/>
      </w:pPr>
      <w:r>
        <w:rPr/>
        <w:t>1) нефинансовые корпорации (nonfinancial corporations) – включают фирмы, занятые производством товаров и реализацией услуг (нефинансовых) для рынка;</w:t>
      </w:r>
    </w:p>
    <w:p>
      <w:pPr>
        <w:pStyle w:val="Web"/>
        <w:rPr/>
      </w:pPr>
      <w:r>
        <w:rPr/>
        <w:t>2) домашние хозяйства (house holds) – представлены физическими лицами, занятыми экономический деятельностью, в том числе продажей на рынке труда своей рабочей силы, а также производящие и потребляющие продукты;</w:t>
      </w:r>
    </w:p>
    <w:p>
      <w:pPr>
        <w:pStyle w:val="Web"/>
        <w:rPr/>
      </w:pPr>
      <w:r>
        <w:rPr/>
        <w:t>3) неприбыльные институты (nonprofit institution) – состоят из юридических лиц, занятых оказанием нерыночных услуг домашним хозяйствам и действующих на принципе добровольного участия в их деятельности физических лиц;</w:t>
      </w:r>
    </w:p>
    <w:p>
      <w:pPr>
        <w:pStyle w:val="Web"/>
        <w:rPr/>
      </w:pPr>
      <w:r>
        <w:rPr/>
        <w:t>4) правительственные учреждения (government agencies). Выполняя свои прямые функции в области политики и регулирования экономики, эти институциональные единицы осуществляют также производство нерыночных продуктов, выносят решения и постановления в области экономики, а также оказывают услуги индивидуального или коллективного потребления, перераспределяют доходы, направляя их в бюджетные организации: социального обеспечения, здравоохранения и образования;</w:t>
      </w:r>
    </w:p>
    <w:p>
      <w:pPr>
        <w:pStyle w:val="Web"/>
        <w:rPr/>
      </w:pPr>
      <w:r>
        <w:rPr/>
        <w:t>5) финансовые корпорации (Financial corporations) – фирмы, занятые финансовым посредничеством и осуществлением вспомогательных финансовых услуг, в том числе банки, страховые, финансовые и инвестиционные компании.</w:t>
      </w:r>
    </w:p>
    <w:p>
      <w:pPr>
        <w:pStyle w:val="Web"/>
        <w:rPr/>
      </w:pPr>
      <w:r>
        <w:rPr/>
        <w:t>СНС не устанавливает различий между субъектами национальной и международной экономической деятельности, поскольку в условиях открытой рыночной экономики все юридические и физические лица, реально существующие в экономике любой страны, одновременно и в том же качестве имеют право быть субъектами мировой экономики, т.е. вступать в разрешенные законом экономические отношения с любыми субъектами других стран или участниц международных экономических союзов.</w:t>
      </w:r>
    </w:p>
    <w:p>
      <w:pPr>
        <w:pStyle w:val="Web"/>
        <w:rPr/>
      </w:pPr>
      <w:r>
        <w:rPr/>
        <w:t>Кроме организаций, непосредственно занятых внешнеэкономической деятельностью, в мировой экономике все более активную роль начинают играть наднациональные международные институты. Они представлены международными экономическими учреждениями, занятыми организацией и координацией мирохозяйственных связей. К числу таких органов относятся консультативные Советы экономических союзов, их Секретариаты, а также периодически проводимые Сессии союзов. Кроме того, к такому роду международным экономическим субъектам относятся Международный Арбитражный Суд, Всемирный Банк, Международный Валютный фонд, Международная организация труда. Международная финансовая корпорация. Европейский банк реконструкции и развития, Парижский и Лондонский клубы и др.</w:t>
      </w:r>
    </w:p>
    <w:p>
      <w:pPr>
        <w:pStyle w:val="Web"/>
        <w:rPr/>
      </w:pPr>
      <w:r>
        <w:rPr/>
        <w:t>Особая роль среди подобных организаций сейчас стала принадлежать мировым финансовым центрам (МФЦ). К ним принадлежат Нью-йоркская международная фондовая и валютная биржи. Лондонский международный рынок золота, Лондонская и Токийская валютные биржи. В этих международных центрах ежедневно через рыночную конъюнктуру определяется реальная котировка национальных валют, устанавливаются мировые цены на товары, услуги и факторы производства, перемещаемые в глобальном пространстве.</w:t>
      </w:r>
    </w:p>
    <w:p>
      <w:pPr>
        <w:pStyle w:val="Web"/>
        <w:rPr/>
      </w:pPr>
      <w:r>
        <w:rPr/>
        <w:t>Кроме организаций, имеющих мировую и региональную юрисдикцию, в рамках международных экономических альянсов действуют свои союзные институты координации и управления. Так, в Европейском союзе функционируют Совет министров, Европейский совет, Комиссия Европейских сообществ, Европейский парламент и Суд Европейских сообществ. Подробно функции и цели этих институтов будут рассмотрены ниже, в главе «Интеграционные процессы в Западной Европе».</w:t>
      </w:r>
    </w:p>
    <w:p>
      <w:pPr>
        <w:pStyle w:val="Web"/>
        <w:rPr/>
      </w:pPr>
      <w:r>
        <w:rPr/>
        <w:t>Главное место среди задач всех организаций такого рода занимают проблемы разработки «правил игры», т.е. правил и законов, обеспечивающих нормальное функционирование мирового или союзного хозяйств, а также контроль за практической реализацией хозяйственных связей.</w:t>
      </w:r>
    </w:p>
    <w:p>
      <w:pPr>
        <w:pStyle w:val="Web"/>
        <w:rPr/>
      </w:pPr>
      <w:r>
        <w:rPr/>
        <w:t>Одним из специфических проявлений интеграции в мировом масштабе является то, что современный процесс глобализации экономики осуществляется одновременно на двух уровнях: на уровне интеграции государств (макро уровень) и интеграции процессов конкретной экономический деятельности, на уровне предприятий организаций (микро уровень). Основной организационной формой международного сообщества на микро уровне является международная корпорация.</w:t>
      </w:r>
    </w:p>
    <w:p>
      <w:pPr>
        <w:pStyle w:val="Web"/>
        <w:rPr/>
      </w:pPr>
      <w:r>
        <w:rPr>
          <w:b/>
          <w:bCs/>
        </w:rPr>
        <w:t>Международная корпорация</w:t>
      </w:r>
      <w:r>
        <w:rPr/>
        <w:t>, или МК (international corporation), – это особый тип организации экономической деятельности, предполагающий объединение факторов производства в единое целое (компанию) для осуществления производственно-хозяйственной деятельности во многих странах мира.</w:t>
      </w:r>
    </w:p>
    <w:p>
      <w:pPr>
        <w:pStyle w:val="Web"/>
        <w:rPr/>
      </w:pPr>
      <w:r>
        <w:rPr/>
        <w:t>Существуют два вида МК:</w:t>
      </w:r>
    </w:p>
    <w:p>
      <w:pPr>
        <w:pStyle w:val="Web"/>
        <w:rPr/>
      </w:pPr>
      <w:r>
        <w:rPr/>
        <w:t xml:space="preserve">1) </w:t>
      </w:r>
      <w:r>
        <w:rPr>
          <w:b/>
          <w:bCs/>
        </w:rPr>
        <w:t>транснациональная корпорация</w:t>
      </w:r>
      <w:r>
        <w:rPr/>
        <w:t xml:space="preserve"> (ТНК) – сообщество, головная компания которого является собственностью капитала одной страны, а дочерние предприятия и организации сообщества функционируют в разных странах;</w:t>
      </w:r>
    </w:p>
    <w:p>
      <w:pPr>
        <w:pStyle w:val="Web"/>
        <w:rPr/>
      </w:pPr>
      <w:r>
        <w:rPr/>
        <w:t xml:space="preserve">2) </w:t>
      </w:r>
      <w:r>
        <w:rPr>
          <w:b/>
          <w:bCs/>
        </w:rPr>
        <w:t>многонациональные корпорации</w:t>
      </w:r>
      <w:r>
        <w:rPr/>
        <w:t xml:space="preserve"> (МНК) – сообщество, головная компания которого принадлежит капиталу двух или нескольких стран, а филиалы размещены во многих странах.</w:t>
      </w:r>
    </w:p>
    <w:p>
      <w:pPr>
        <w:pStyle w:val="Web"/>
        <w:rPr/>
      </w:pPr>
      <w:r>
        <w:rPr/>
        <w:t>К концу XX в., по данным ЮНКТАД, в мире действуют свыше 39 тыс. международных корпораций, из которых 37 тыс. – ТНК, имеющих 270 тыс. филиалов по всему миру. Общая сумма их активов – 2,7 трлн. долл., ежегодный объем продаж, осуществляемый ТНК, превышает 6 трлн. долл., что составляет 60% мирового товарооборота.</w:t>
      </w:r>
    </w:p>
    <w:p>
      <w:pPr>
        <w:pStyle w:val="Web"/>
        <w:rPr/>
      </w:pPr>
      <w:r>
        <w:rPr/>
        <w:t>Международные правила осуществления внешнеэкономической деятельности, выработанные наднациональными экономическими институтами, являются общей правовой основой для всех государств – участников всемирного хозяйства. Вступая в члены того или иного международного экономического союза, эти государства обязаны привести свое национальное, т.е. внутригосударственное законодательство, в соответствие с международными договорами и правилами.</w:t>
      </w:r>
    </w:p>
    <w:p>
      <w:pPr>
        <w:pStyle w:val="Web"/>
        <w:rPr/>
      </w:pPr>
      <w:r>
        <w:rPr/>
        <w:t>Например, вступление России в ВТО требует определенных изменений в Таможенном кодексе РФ; присоединение ее к МВФ вызвало необходимость принятия очередного Закона об иностранных инвестициях, а также обеспечения относительной стабильности национальной валюты, достижения определенного уровня инфляции, снижения дефицитности государственного бюджета и улучшения собираемости налогов.</w:t>
      </w:r>
    </w:p>
    <w:p>
      <w:pPr>
        <w:pStyle w:val="Web"/>
        <w:rPr/>
      </w:pPr>
      <w:r>
        <w:rPr/>
        <w:t>Приоритет международного права в операциях на мировом рынке не означает полной интернационализации внешнеэкономической деятельности государства и подмену его внешнеэкономических институтов деятельностью международных экономических организаций. Обязанностью любого государства является всемерное отстаивание национальных экономических интересов, в том числе и за счет внешнеэкономической деятельности. Поэтому и в современных условиях государство в собственных национальных интересах определяет свою внешнеэкономическую политику. Для ее реализации каждое государство разрабатывает национальное законодательство по внешнеэкономической деятельности. Например, для России основополагающими законами в этом плане являются Федеральные законы «О государственном регулировании внешнеторговой деятельности», «Об иностранных инвестициях на территории Российской Федерации», «О разделе продукции» и др.</w:t>
      </w:r>
    </w:p>
    <w:p>
      <w:pPr>
        <w:pStyle w:val="Web"/>
        <w:rPr/>
      </w:pPr>
      <w:r>
        <w:rPr/>
        <w:t>Непосредственным регулированием внешнеэкономической деятельности в каждой стране занимаются специальные институты. В России это Министерство внешнеэкономических связей, Министерство по делам сотрудничества с СНГ, Таможенный комитет, Торгово-промышленная палата, Внешторгбанк, Внешэкономбанк и др. Они регистрируют и контролируют деятельность иностранных институциональных единиц в стране, регулируют экспорт и импорт за счет выдачи лицензий, квот, установления таможенных тарифов и налоговых сборов, содействуют, например, за счет организации выставок за рубежом и подписания межгосударственных соглашений, продвижению отечественных хозяйственных субъектов в экономические союзы и мировое хозяйство в целом.</w:t>
      </w:r>
    </w:p>
    <w:p>
      <w:pPr>
        <w:pStyle w:val="Web"/>
        <w:rPr/>
      </w:pPr>
      <w:r>
        <w:rPr/>
        <w:t>Государства – участники мирового экономического процесса, организуя и регулируя международные экономические отношения непосредственно внутри страны, могут оказывать влияние и на мирохозяйственные связи в целом. Такого рода влияние реализуется многими способами, главным из которых служит использование права любой страны-участницы той или иной международной экономической организации разрабатывать и корректировать правила внутрисоюзной экономической «игры».</w:t>
      </w:r>
    </w:p>
    <w:p>
      <w:pPr>
        <w:pStyle w:val="Web"/>
        <w:rPr/>
      </w:pPr>
      <w:r>
        <w:rPr/>
        <w:t>Кроме того, государства, участвующие в мировом экономическом процессе, особенно наиболее экономически развитые и богатые из них, имеют как прямые, так и косвенные возможности воздействия на мирохозяйственные связи, тем самым, регулируя их в своих национальных интересах. Таким прямым регулятором является протекционизм, с помощью которого то или иное государство или Союз в своих интересах (и не только экономических) предоставляет или не предоставляет отдельным странам преимущества по экспорту или импорту товаров, услуг и капиталов. Например, США резко ограничивают экспорт своих высоких технологий и разрешают продавать их лишь странам-партнерам по военным блокам. Одновременно, как и многие другие страны, они сокращают и количество стран-импортеров, предоставляя благоприятные условия для импорта лишь узкому кругу государств. Примерами тому могут служить существенное сокращение импорта стали из России в 2000 г. и ограничение импорта японских автомобилей в страну.</w:t>
      </w:r>
    </w:p>
    <w:p>
      <w:pPr>
        <w:pStyle w:val="Web"/>
        <w:rPr/>
      </w:pPr>
      <w:r>
        <w:rPr/>
        <w:t>Косвенное регулирование мирохозяйственных связей государства могут осуществлять через принадлежащие им частные фирмы (особенно банки) и международные компании (МК). Так, с целью увеличения на мировом рынке, например, японских товаров, правительство Японии через национальные коммерческие банки предоставляет странам или фирмам-импортерам кредиты для японских закупок под льготный банковский процент. Кроме того, используя широкую сеть филиалов МК, разбросанную практически по всем регионам мира, развитые страны все большую часть хозяйственных операций на мировом рынке сейчас осуществляют через них. Как уже отмечалось, на долю этих корпораций приходится более половины мирового товарооборота.</w:t>
      </w:r>
    </w:p>
    <w:p>
      <w:pPr>
        <w:pStyle w:val="Web"/>
        <w:rPr/>
      </w:pPr>
      <w:r>
        <w:rPr/>
        <w:t>Таким образом, современные государства, организуя свою национальную экономику для широкого участия в мировом экономическом процессе, одновременно активно влияют на нее и регулируют весь комплекс мирохозяйственных связей, прежде всего в своих собственных интересах. Эти действия позволяют странам не только отстаивать свои экономические интересы на международной арене, но и совершенствовать, а также поступательно развивать мировое хозяйство, международные экономические отношения и обеспечивать тем самым дальнейший общественный прогрес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46:00Z</dcterms:created>
  <dc:creator>Manager</dc:creator>
  <dc:description/>
  <dc:language>en-US</dc:language>
  <cp:lastModifiedBy>Manager</cp:lastModifiedBy>
  <dcterms:modified xsi:type="dcterms:W3CDTF">2003-12-11T08:46:00Z</dcterms:modified>
  <cp:revision>1</cp:revision>
  <dc:subject/>
  <dc:title>Субъекты мирохозяйственных связей</dc:title>
</cp:coreProperties>
</file>