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Социальная политика и система социального обеспечения</w:t>
      </w:r>
    </w:p>
    <w:p>
      <w:pPr>
        <w:pStyle w:val="Web"/>
        <w:rPr/>
      </w:pPr>
      <w:r>
        <w:rPr/>
        <w:t xml:space="preserve">В 70-х годах проявился, а в 80-х интенсивно продолжался перевод американской государственной политики на рельсы консервативного направления. При этом резко сократились темпы роста социальных расходов государства, их доля в ВНП сначала стабилизировалась, а затем и несколько понизилась. Ряд программ был ликвидирован или серьезно урезан. Изменился сам подход и правящих кругов, и достаточно широких общественных слоев к таким ключевым проблемам, как цели и задачи социальной политики, возможности и пределы государственного вмешательства в эту сферу, выбор между социальной справедливостью и экономической эффективностью. </w:t>
      </w:r>
    </w:p>
    <w:p>
      <w:pPr>
        <w:pStyle w:val="Web"/>
        <w:rPr/>
      </w:pPr>
      <w:r>
        <w:rPr/>
        <w:t xml:space="preserve">Администрация Рейгана в принципе отвергала идею, что государственная политика призвана обеспечивать больше равенства и социальной справедливости. Консерваторы настаивали на формуле: "Либо равномерное распределение бедности, либо неравномерное распределение богатства". И тем не менее перемены оказались менее радикальными, чем ожидалось: не произошло тотального демонтажа социальных программ; расходы на социальные нужды в конце 80-х составляли половину федерального бюджета и 60% - бюджетов штатов и местных органов управления </w:t>
      </w:r>
    </w:p>
    <w:p>
      <w:pPr>
        <w:pStyle w:val="Web"/>
        <w:rPr/>
      </w:pPr>
      <w:r>
        <w:rPr/>
        <w:t xml:space="preserve">Социальное обеспечение в США представляет собой сложную систему различных выплат, пособий, дотаций. Система социальных расходов образует прочную "страховочную сеть", защищающую интересы населения в случае потери работы, трудоспособности, кормильца. Свыше 80 млн. американских граждан регулярно получают пособия по программам государственного социального страхования и вспомоществования, объем которых в 1997 г. впервые превысил рубеж в 1 трлн. долл. Во второй половине 90-х годов уровень бедности в США достиг самой низкой отметки за всю историю. </w:t>
      </w:r>
    </w:p>
    <w:p>
      <w:pPr>
        <w:pStyle w:val="Web"/>
        <w:rPr/>
      </w:pPr>
      <w:r>
        <w:rPr/>
        <w:t xml:space="preserve">Согласно оценкам, на "человеческий капитал" приходится примерно 3/4 национального богатства США. Капиталовложения в человеческий фактор стали главной причиной уверенного экономического развития страны в конце XX в. Экономическое содержание так называемого социального контракта - стимулирование роста национального богатства страны. </w:t>
      </w:r>
    </w:p>
    <w:p>
      <w:pPr>
        <w:pStyle w:val="Web"/>
        <w:rPr/>
      </w:pPr>
      <w:r>
        <w:rPr/>
        <w:t xml:space="preserve">На здравоохранение американцы тратят 14, на образование - 7,6, на науку - 2,6% ВВП (для сравнения Россия - только 3%, 4,5% и 0,5% соответственно). </w:t>
      </w:r>
    </w:p>
    <w:p>
      <w:pPr>
        <w:pStyle w:val="Web"/>
        <w:rPr/>
      </w:pPr>
      <w:r>
        <w:rPr/>
        <w:t xml:space="preserve">При Клинтоне осуществлена реформа расходов на социальное обеспечение, которая положила предел их росту. Главный упор реформы был сделан на переориентацию с программ помощи на повышение конкурентоспособности ее получателей на рынке труда. В 1997 г. вступил в силу закон, предусматривающий обязательное участие реципиентов в трудовой деятельности (не менее 20 часов в неделю). Обсуждаются возможности повышения пенсионного возраста, увеличения взносов на пенсионное страхование, увеличения трудового стажа, необходимого для получения пенсии. </w:t>
      </w:r>
    </w:p>
    <w:p>
      <w:pPr>
        <w:pStyle w:val="Web"/>
        <w:rPr/>
      </w:pPr>
      <w:r>
        <w:rPr/>
        <w:t xml:space="preserve">В стране исторически сложились две независимые ветви соцобеспечения - государственная и частная. Причем между бизнесом и государством установилось своеобразное распределение функций. Государство в большей степени отвечает за поддержание минимального уровня помощи и ее широкую доступность. Бизнес во многих случаях предоставляет социальные услуги (пенсии, пособия и т.д.) в более высоком объеме и лучшего качества: они, как правило, увязаны с программами социального развития, которые имеют почти все компании. </w:t>
      </w:r>
    </w:p>
    <w:p>
      <w:pPr>
        <w:pStyle w:val="Web"/>
        <w:rPr/>
      </w:pPr>
      <w:r>
        <w:rPr/>
        <w:t xml:space="preserve">Особняком стоит программа страхования по безработице, финансирование и управление которой осуществляются совместно федеральным правительством и правительствами штатов. Функциональные обязанности двух уровней власти распределены следующим образом: выделение финансовых средств в основном контролируется федеральным правительством, а управление программами и механизм ее реализации находятся и ведении штатов. </w:t>
      </w:r>
    </w:p>
    <w:p>
      <w:pPr>
        <w:pStyle w:val="Web"/>
        <w:rPr/>
      </w:pPr>
      <w:r>
        <w:rPr/>
        <w:t xml:space="preserve">В целом социальная помощь осуществляется по трем основным каналам: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осударственному социальному страхованию (выплаты по линии общей федеральной программы пенсий по старости, инвалидности, на случай смерти кормильца, медицинской помощи престарелым и инвалидам)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осударственному вспомоществованию (почти 180 программ, которые можно условно разделить на две группы: федерально-штатные программы специализированной помощи в денежной форме: пособия в натуральной форме, включая предоставление бесплатно продуктов питания, а также оплата государством полностью или частично медобслуживания, образования, профессиональной подготовки, жилья и коммунальных услуг)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тной системе социального (производственного) страхования и вспомоществования (оплачиваемые отпуска по болезни, страхование от несчастных случаев и профзаболеваний, оплата медицинской страховки, дополнительное пенсионное обеспечение и т.п.).</w:t>
      </w:r>
    </w:p>
    <w:p>
      <w:pPr>
        <w:pStyle w:val="Web"/>
        <w:rPr/>
      </w:pPr>
      <w:r>
        <w:rPr/>
        <w:t xml:space="preserve">Активная социальная политика американского государства стала одним из факторов, обеспечивающих чрезвычайно высокий квалификационный уровень рабочей силы в США. Администрация Клинтона провозгласила повышение уровня образования постоянной функцией на протяжении жизни человека в условиях экономики, переживающей непрерывную технологическую революцию. Из государственных источников финансируется примерно 80% учебных заведений. Расходы на образование достигли почти 7% ВВП. Законченное среднее образование имеют 90% занятых в экономике, а высшее образование (включая незаконченное) - 56%. Ныне 81% соответствующей возрастной группы учится в высших учебных заведениях. Это в 2-3 раза выше, чем в других развитых страна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6:00Z</dcterms:modified>
  <cp:revision>1</cp:revision>
  <dc:subject/>
  <dc:title>Социальная политика и система социального обеспечения</dc:title>
</cp:coreProperties>
</file>