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Современные центры притяжения рабочей силы</w:t>
      </w:r>
    </w:p>
    <w:p>
      <w:pPr>
        <w:pStyle w:val="Web"/>
        <w:rPr/>
      </w:pPr>
      <w:r>
        <w:rPr/>
        <w:t>Двумя традиционными центрами притяжения рабочей силы являются США и Западная Европа.</w:t>
      </w:r>
    </w:p>
    <w:p>
      <w:pPr>
        <w:pStyle w:val="Web"/>
        <w:rPr/>
      </w:pPr>
      <w:r>
        <w:rPr/>
        <w:t>Что касается США, то трудовые ресурсы этой страны исторически сложились за счет иммигрантов. В 50-х гг. США стали проводить политику привлечения высококвалифицированных кадров, которая осуществляется до сего времени. Довольно активно привлекаются низко– и полуквалифицированные работники (особенно из Мексики), которые сейчас составляют преобладающую группу иммигрантов в США. В 70-х гг. число легальных иммигрантов в эту страну достигло 4,5 млн. человек (20% прироста населения за 70-е гг.) – на треть больше, чем в предшествующее десятилетие. В 80-х гг. масштабы иммиграции еще больше возросли – на нее приходилось уже 39% прироста населения страны. В этот период в страну въехало 6 млн. легальных и 2 млн. нелегальных иммигрантов. В первой половине 90-х гг. интенсивность иммиграции не уменьшилась. Вместе с тем, по мнению некоторых российских экономистов, поскольку иммиграция в эту страну носит ассимиляционный характер, то этот центр для трудовой миграции является неперспективным.</w:t>
      </w:r>
    </w:p>
    <w:p>
      <w:pPr>
        <w:pStyle w:val="Web"/>
        <w:rPr/>
      </w:pPr>
      <w:r>
        <w:rPr/>
        <w:t>Другой традиционный центр притяжения рабочей силы – Западная Европа. По оценке Международной организации труда, здесь трудится более четверти иностранной рабочей силы мира. Средний ежегодный прирост иностранной рабочей силы составляет здесь 600 тыс. человек, а вместе с членами семей – не менее 1,3 млн. человек. В 80-х гг. произошла некоторая перестройка в структуре занятости иностранных рабочих. Однако приток в страны ЕС практически не замедлился. Лишь в середине 90-х гг. стала проявляться понижательная тенденция. Лидерство в Европе по масштабам иммиграции удерживают Германия, Франция, Великобритания.</w:t>
      </w:r>
    </w:p>
    <w:p>
      <w:pPr>
        <w:pStyle w:val="Web"/>
        <w:rPr/>
      </w:pPr>
      <w:r>
        <w:rPr/>
        <w:t>Формирование в 60-70-х гг. новых полюсов экономического роста так называемого периферийного капитализма привело к возникновению новых региональных центров притяжения рабочей силы.</w:t>
      </w:r>
    </w:p>
    <w:p>
      <w:pPr>
        <w:pStyle w:val="Web"/>
        <w:rPr/>
      </w:pPr>
      <w:r>
        <w:rPr/>
        <w:t>К числу таких центров относятся нефтедобывающие страны Ближнего Востока – Объединенные Арабские Эмираты, Катар, Кувейт и др. Например, в середине 90-х гг. только в Саудовской Аравии насчитывалось около 4 млн. трудовых мигрантов со всего света, занятых в различных сферах производства, экономической и социальной жизни этого богатейшего нефтедобывающего государства мира.</w:t>
      </w:r>
    </w:p>
    <w:p>
      <w:pPr>
        <w:pStyle w:val="Web"/>
        <w:rPr/>
      </w:pPr>
      <w:r>
        <w:rPr/>
        <w:t>Главным экспортером рабочей силы в этом регионе является Египет. Все большее число мигрантов направляются сюда из стран Южной и Юго-Восточной Азии, а также из некоторых арабских стран. Ряд арабских стран (Йемен, Ирак, Ливия) являются одновременно экспортерами и импортерами рабочей силы.</w:t>
      </w:r>
    </w:p>
    <w:p>
      <w:pPr>
        <w:pStyle w:val="Web"/>
        <w:rPr/>
      </w:pPr>
      <w:r>
        <w:rPr/>
        <w:t>Важным центром притяжения рабочей силы является Австралия. В стране используется до 200 тыс. иностранных работников. Как и США, Австралия нацелена на ассимиляцию иммигрантов.</w:t>
      </w:r>
    </w:p>
    <w:p>
      <w:pPr>
        <w:pStyle w:val="Web"/>
        <w:rPr/>
      </w:pPr>
      <w:r>
        <w:rPr/>
        <w:t>Одним из мировых центров притяжения рабочей силы является Южная Африка. Южно-Африканская Республика еще со второй половины 50-х гг. встала на путь использования «лишней» рабочей силы из других африканских стран. Проникновение международных монополий в Южную Африку и Намибию в 70-х гг. сделало миграцию африканских рабочих достаточно устойчивой. В последние годы Южная Африка привлекает работников из других частей света.</w:t>
      </w:r>
    </w:p>
    <w:p>
      <w:pPr>
        <w:pStyle w:val="Web"/>
        <w:rPr/>
      </w:pPr>
      <w:r>
        <w:rPr/>
        <w:t>Набирающим обороты центром привлечения рабочей силы становятся страны Азиатско-Тихоокеанского региона, прежде всего азиатские новые индустриальные страны. Так, по данным тайваньской печати, этому островному государству в середине 90-х гг. требовалось 100 тыс. рабочих и 20 тыс. ИТР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uto" w:line="336" w:before="210" w:after="210"/>
      <w:ind w:left="210" w:right="210" w:hanging="0"/>
      <w:jc w:val="both"/>
    </w:pPr>
    <w:rPr>
      <w:rFonts w:ascii="Verdana" w:hAnsi="Verdana" w:cs="Verdan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8:52:00Z</dcterms:created>
  <dc:creator>Manager</dc:creator>
  <dc:description/>
  <dc:language>en-US</dc:language>
  <cp:lastModifiedBy>Manager</cp:lastModifiedBy>
  <dcterms:modified xsi:type="dcterms:W3CDTF">2003-12-11T08:55:00Z</dcterms:modified>
  <cp:revision>1</cp:revision>
  <dc:subject/>
  <dc:title>Современные центры притяжения рабочей силы</dc:title>
</cp:coreProperties>
</file>