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280"/>
        <w:jc w:val="center"/>
        <w:rPr/>
      </w:pPr>
      <w:r>
        <w:rPr/>
        <w:t>Современные реалии</w:t>
      </w:r>
    </w:p>
    <w:p>
      <w:pPr>
        <w:pStyle w:val="Web"/>
        <w:rPr/>
      </w:pPr>
      <w:r>
        <w:rPr/>
        <w:t xml:space="preserve">В последние более чем два десятилетия среднегодовые темпы роста ВНП Японии заметно снижались и в 90-е годы оказались намного ниже, чем в других развитых капиталистических странах. Так, среднегодовой прирост ВНП в 1971-1980 гг. составил 4,5%, в 1981-1990 гг. - 4,2; в 90-е годы он еще больше снизился и в 1992-1995 гг. оказался ниже 1% в год, хотя в 1996 г. возрос до 3,9, а в 1997 г. составил лишь 0,9%. Кое-кто на Западе уже стал называть Японию "страной заходящего солнца". </w:t>
      </w:r>
    </w:p>
    <w:p>
      <w:pPr>
        <w:pStyle w:val="Web"/>
        <w:rPr/>
      </w:pPr>
      <w:r>
        <w:rPr/>
        <w:t xml:space="preserve">Такое почти депрессивное состояние нынешней японской экономики не оказывает существенного влияния на мировую конъюнктуру, поскольку эта страна все еще остается достаточно закрытой: лишь 10% ее огромного внутреннего спроса покрывается импортом. Другое дело влияние банковской системы Японии на мировую экономику. </w:t>
      </w:r>
    </w:p>
    <w:p>
      <w:pPr>
        <w:pStyle w:val="Web"/>
        <w:rPr/>
      </w:pPr>
      <w:r>
        <w:rPr/>
        <w:t xml:space="preserve">Роль японских финансовых институтов в мировой экономике весьма значительна. По последнему рейтингу 9 из 10 крупнейших по активам банков мира - японские. Размер японских финансовых институтов таков, что банкротство лишь одного из них может дестабилизировать всю мировую финансовую систему. Золотовалютные запасы страны превышают 130 млрд. долл. В конце 1997 и в 1998 г. японскую экономику поразил сильнейший финансовый кризис, вызвавший падение курса акций и курса иены. Мировое финансовое сообщество приняло решение помочь Японии в преодолении этого кризиса, который особенно поразил ряд стран Юго-Восточной Азии. Ближайшие годы покажут, сможет ли японская экономика справиться с трудностями и встать вровень с США, Германией и Великобританией по темпам роста. Пока же явных признаков этого нет. </w:t>
      </w:r>
    </w:p>
    <w:p>
      <w:pPr>
        <w:pStyle w:val="Web"/>
        <w:rPr/>
      </w:pPr>
      <w:r>
        <w:rPr/>
        <w:t xml:space="preserve">В чем причины значительного снижения темпов экономического роста Японии за последние 20 лет после феноменального периода "экономического чуда"? </w:t>
      </w:r>
    </w:p>
    <w:p>
      <w:pPr>
        <w:pStyle w:val="Web"/>
        <w:rPr/>
      </w:pPr>
      <w:r>
        <w:rPr/>
        <w:t xml:space="preserve">В 1997 г. японское правительство приняло долгосрочную (до 2010 г.) программу экономических реформ, предусматривающую создание и развитие новых перспективных отраслей промышленности и сферы услуг. К числу таких отраслей относятся: информационные технологии, биотехнологическая промышленность, авиакосмическая техника, новые источники энергии и энергетическая технология, охрана окружающей среды, реконструкция жилого фонда, весь спектр социальных услуг, организация досуга и развлечений, планирование и реконструкция городов, сбыт товаров и грузовые перевозки, обучение и переквалификация персонала, а также посредничество в трудоустройстве, услуги по обеспечению предпринимательской деятельности, услуги, связанные с глобализацией экономики (в частности, организация международных ярмарок и выставок), освоение морей и океанов и др. </w:t>
      </w:r>
    </w:p>
    <w:p>
      <w:pPr>
        <w:pStyle w:val="Web"/>
        <w:rPr/>
      </w:pPr>
      <w:r>
        <w:rPr/>
        <w:t xml:space="preserve">Программа реформ по развитию названных перспективных отраслей направлена прежде всего на устранение бюрократических помех и ограничение роли государственного аппарата в экономике, а также форсирование НИОКР, улучшение финансирования, развитие структуры телекоммуникаций. </w:t>
      </w:r>
    </w:p>
    <w:p>
      <w:pPr>
        <w:pStyle w:val="Web"/>
        <w:rPr/>
      </w:pPr>
      <w:r>
        <w:rPr/>
        <w:t xml:space="preserve">Другим важным элементом пакета реформ являются меры по сокращению издержек, обременяющих экономику Японии в значительно большей степени, чем в других промышленно развитых странах. Осуществление этих мер должно снизить издержки до уровня остальных стран уже к 2001 г. Высокий уровень издержек производства на японских предприятиях объясняется во многом государственной опекой и монополизацией ряда отраслей. Это касается, в частности, перевозки грузов внутри страны, снабжения электроэнергией и жидким топливом, телефонно-телеграфной связи, финансовых услуг. Любопытно, что никто в Японии не говорит о программах "ускорения" роста машиностроения, химии или черной металлургии, как это было раньше в нашей стране. Речь идет о более тонких вещах: о совершенствовании производственной инфраструктуры, финансовой системы, социальной сферы.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rFonts w:ascii="Verdana" w:hAnsi="Verdana" w:cs="Verdana"/>
      <w:b/>
      <w:bCs/>
      <w:kern w:val="2"/>
      <w:sz w:val="30"/>
      <w:szCs w:val="30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Обычный (Web)"/>
    <w:basedOn w:val="Normal"/>
    <w:qFormat/>
    <w:pPr>
      <w:spacing w:lineRule="auto" w:line="336" w:before="210" w:after="210"/>
      <w:ind w:left="210" w:right="210" w:hanging="0"/>
      <w:jc w:val="both"/>
    </w:pPr>
    <w:rPr>
      <w:rFonts w:ascii="Verdana" w:hAnsi="Verdana" w:cs="Verdana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11T08:03:00Z</dcterms:created>
  <dc:creator>Manager</dc:creator>
  <dc:description/>
  <dc:language>en-US</dc:language>
  <cp:lastModifiedBy>Manager</cp:lastModifiedBy>
  <dcterms:modified xsi:type="dcterms:W3CDTF">2003-12-11T08:03:00Z</dcterms:modified>
  <cp:revision>1</cp:revision>
  <dc:subject/>
  <dc:title>Современные реалии</dc:title>
</cp:coreProperties>
</file>