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Рынок ссудного капитала и мировой кризис задолженности</w:t>
      </w:r>
    </w:p>
    <w:p>
      <w:pPr>
        <w:pStyle w:val="Web"/>
        <w:rPr/>
      </w:pPr>
      <w:r>
        <w:rPr/>
        <w:t>Международное движение капиталов во многом напоминает международную торговлю. Развитие мирового рынка капиталов, как и торговля, способствует более эффективному использованию ресурсов Земли и повышает благосостояние стран-участниц. Однако движение капиталов между странами по-разному отражается на доходах разных групп населения. Для выявления этих групп условно представим, что в стране А существуют избыточный капитал и непривлекательные возможности инвестирования, а в стране В — изобилие возможностей прибыльного вложения и недостаток капитала. При отсутствии миграции капиталов в стране А устанавливается низкая норма процента, а в стране В — высокая. Разница в цене капитала, как любая разница в ценах, стимулирует его движение из страны А в страну В. В результате этого устанавливается равновесие на международном рынке капиталов. Новая равновесная цена меньше, чем в стране В, но больше, чем в стране А. Тогда кредиторы страны А и заемщики страны В получат выигрыш, а кредиторы страны В и заемщики страны А понесут убытки.</w:t>
      </w:r>
    </w:p>
    <w:p>
      <w:pPr>
        <w:pStyle w:val="Web"/>
        <w:rPr/>
      </w:pPr>
      <w:r>
        <w:rPr/>
        <w:t>Государство воздействует на экспорт и импорт капиталов. Например, если государство стремится к привлечению иностранных кредитов, оно может с этой целью проводить политику дорогих денег, что повышает ставку процента в стране и вызывает приток ссудных капиталов из-за рубежа. Этот приток может быть использован для покрытия дефицита госбюджета или других целей. Приток капитала в страну вызывает спрос на национальную валюту, что может явиться способом поддержания высокого уровня валютного курса. Одновременно этот процесс способствует повышению валютных резервов страны, что позволяет увеличивать импорт товаров. Вместе с тем государство может быть заинтересовано и в импорте своих капиталов, так как это обеспечивает приток доходов в страну из других стран.</w:t>
      </w:r>
    </w:p>
    <w:p>
      <w:pPr>
        <w:pStyle w:val="Web"/>
        <w:rPr/>
      </w:pPr>
      <w:r>
        <w:rPr/>
        <w:t>На распределение выгод страны может существенно повлиять налогообложение экспорта и импорта капиталов, если страна обладает близкой к монополистической или монопсонической власти на мировом финансовом рынке. Допустим, страна А ввела налог на вывозимый капитал. Это отразится на распределении выгод от перелива капитала. Если данная страна вывозит подавляющую часть международных кредитов, то она может влиять на ставку процента, ограничивая вывоз капитала. С помощью налога страна А повышает цену вывозимого капитала и одновременно снижает цену капитала в своей стране. Может быть найдена такая ставка налога, которая перераспределит прибыли от вывоза капитала в пользу кредитора.</w:t>
      </w:r>
    </w:p>
    <w:p>
      <w:pPr>
        <w:pStyle w:val="Web"/>
        <w:rPr/>
      </w:pPr>
      <w:r>
        <w:rPr/>
        <w:t>Наряду с общими чертами рынок капиталов имеет свои особенности и отличия от рынка товаров. Спецификой международного рынка капиталов, например, является то, что на нем периодически возникают ситуации отказа от платежей, которые могут быть серьезными экономическими проблемами всей мировой экономики. Такая ситуация, в частности, сложилась в начале 80-х гг., когда Бразилия, Мексика, а за ними и десятки других стран объявили мораторий на выплату долгов. Невозможность выплаты процентов по задолженности была связана с обострившейся кризисной ситуацией в ряде стран-должников, в основном стран латиноамериканского региона. В 70-е гг. эти страны брали много внешних займов, а международные банки охотно их выдавали без должной оценки кредитоспособности заемщиков. Хозяйственная стратегия стран-должников отличалась значительным государственным влиянием в экономике, неоправданно большим увеличением внешних займов, занижением ставок ссудного процента и завышением курса национальной валюты, отсутствием стимулирования экспорта и др. В таких условиях резкое снижение цен на экспортные товары этих стран на мировом рынке и повышение ставок по внешним займам явилось шоком для национальных экономик, что и предопределило их неспособность выплачивать обязательства. Внешний шок вызвал в латиноамериканских странах экстремальную стагфляцию. Для того чтобы приспособиться к новым хозяйственным условиям, они стали проводить девальвации национальных валют, ограничения на импорт для смягчения дефицита платежного баланса, что еще больше подстегнуло инфляцию. В 1982 г. общий долг региона составлял 328 млрд. дол., а процентные платежи — 41 % экспорта.</w:t>
      </w:r>
    </w:p>
    <w:p>
      <w:pPr>
        <w:pStyle w:val="Web"/>
        <w:rPr/>
      </w:pPr>
      <w:r>
        <w:rPr/>
        <w:t>Заставить заплатить долг заемщиков, которые находятся в других суверенных государствах, довольно сложно. В проблему урегулирования отношений кредиторов и заемщиков включился МВФ. Переговоры велись с каждой страной-должником отдельно, и урегулирование ее ставилось в зависимость от того, как страна-заемщик выполняет программу макроэкономической стабилизации. Поскольку основной проблемой в этот период стала инфляция, программы стабилизации были направлены прежде всего на ее преодоление. Инфляция преодолевалась двумя подходами — монетаристским и структуралистским (подход сторонников теории экономики предложения). Первый подход использовался в Чили и Боливии, второй — в Аргентине и Бразилии и сочетание подходов — в Мексике. Однако борьба с инфляцией обернулась для латиноамериканских стран углублением спада, поэтому долговая проблема не была снята и к середине 80-х гг.</w:t>
      </w:r>
    </w:p>
    <w:p>
      <w:pPr>
        <w:pStyle w:val="Web"/>
        <w:rPr/>
      </w:pPr>
      <w:r>
        <w:rPr/>
        <w:t>На первом этапе урегулирования МВФ рекомендовал странам-должникам придерживаться строгой экономии, сокращать зависимость от импорта, чтобы улучшить состояние платежных балансов, проводить стимулирование экспорта. Часть долгов была списана, часть отнесена на более поздние сроки. Одновременно с этим новые кредиты предоставлялись в очень ограниченном объеме. В 1985 г. стало понятно, что такая политика дает мало результатов. Задолженность продолжала расти. Мировой кризис задолженности негативно стал отражаться не только на экономике латиноамериканского региона, но и на экономике развитых стран, связанной с международными банками, с рынками сбыта стран-должников. Так, американские экспортеры потеряли значительную часть своих доходов из-за того, что в результате жестких импортных ограничений импорт американских товаров в латиноамериканском регионе снизился на 1/3.</w:t>
      </w:r>
    </w:p>
    <w:p>
      <w:pPr>
        <w:pStyle w:val="Web"/>
        <w:rPr/>
      </w:pPr>
      <w:r>
        <w:rPr/>
        <w:t>Мировой кризис задолженности стал глобальной мировой проблемой, которая обсуждалась на встрече руководителей семерки развитых стран. Были высказаны предложения об увеличении финансовой помощи странам-должникам, так как выплата долга зависит от экономического роста в стране, а внутренние источники экономического роста ограничены. Министр финансов США Н.Брейди разработал рекомендации, направленные на снижение долга путем использования различных видов реализации финансовой помощи развитых стран. В 1990 — 1993 гг. в рамках плана Брейди некоторые страны заключили соглашения, выполнение которых позволило значительно уменьшить бремя долга, а некоторым (Мексика, Венесуэла, Бразилия и др.) снова был открыт доступ на международный рынок ценных бумаг.</w:t>
      </w:r>
    </w:p>
    <w:p>
      <w:pPr>
        <w:pStyle w:val="Web"/>
        <w:rPr/>
      </w:pPr>
      <w:r>
        <w:rPr/>
        <w:t>Стабилизационная программа конца 80-х — начала 90-х гг. была направлена на усиление рыночных начал в экономике, либерализацию внешней торговли, курса национальной валюты, стимулирование экспортоориентированных отраслей, привлечение иностранных инвестиций и возвращение национальных капиталов из-за границы. В рамках плана Брейди использовались новые формы уменьшения долгового бремени — выкуп долговых обязательств со скидкой, преобразование их в облигации с меньшим номиналом или под более низкие проценты.</w:t>
      </w:r>
    </w:p>
    <w:p>
      <w:pPr>
        <w:pStyle w:val="Web"/>
        <w:rPr/>
      </w:pPr>
      <w:r>
        <w:rPr/>
        <w:t>После распада СССР правопреемницей внешней задолженности Советского Союза стала Россия. Общая сумма долга в это время составляла 145 млрд. дол. Страны-кредиторы с учетом сложностей финансовой и экономической стабилизации страны пошли на урегулирование проблемы долга. России были предоставлены отсрочки в выплате долга, экономическая помощь и кредиты. Однако проблема долга попрежнему остается достаточно серьезной, особенно после того, как в августе 1998 г. она заявила об отказе платить по долгам в связи с финансовым кризис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5:00Z</dcterms:created>
  <dc:creator>Manager</dc:creator>
  <dc:description/>
  <dc:language>en-US</dc:language>
  <cp:lastModifiedBy>Manager</cp:lastModifiedBy>
  <dcterms:modified xsi:type="dcterms:W3CDTF">2003-12-11T08:57:00Z</dcterms:modified>
  <cp:revision>1</cp:revision>
  <dc:subject/>
  <dc:title>Рынок ссудного капитала и мировой кризис задолженности</dc:title>
</cp:coreProperties>
</file>