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Россия на международном рынке труда</w:t>
      </w:r>
    </w:p>
    <w:p>
      <w:pPr>
        <w:pStyle w:val="Web"/>
        <w:rPr/>
      </w:pPr>
      <w:r>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ная миграция рабочей силы.</w:t>
      </w:r>
    </w:p>
    <w:p>
      <w:pPr>
        <w:pStyle w:val="Web"/>
        <w:rPr/>
      </w:pPr>
      <w:r>
        <w:rPr/>
        <w:t>Россия с запозданием включилась в международные процессы миграции населения. Импортируя рабочую силу, Россия лишь в начале 90-х гг. осознала возможности экспорта своей рабочей силы.</w:t>
      </w:r>
    </w:p>
    <w:p>
      <w:pPr>
        <w:pStyle w:val="Web"/>
        <w:rPr/>
      </w:pPr>
      <w:r>
        <w:rPr/>
        <w:t>С принятием Закона "О занятости населения в Российской Федерации" (1991 г.) всем гражданам России предоставлено право выезжать за рубеж на работу. Осуществить это право человек может либо в соответствии с межправительственными соглашениями, используя специальные агентства, либо сам, найдя себе работу за границей.</w:t>
      </w:r>
    </w:p>
    <w:p>
      <w:pPr>
        <w:pStyle w:val="Web"/>
        <w:rPr/>
      </w:pPr>
      <w:r>
        <w:rPr/>
        <w:t>По прогнозам, сделанным в начале 90-х гг., число российских эмигрантов к 2000 г. могло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Heading1"/>
        <w:jc w:val="center"/>
        <w:rPr/>
      </w:pPr>
      <w:r>
        <w:rPr/>
        <w:t>Безвозвратная эмиграция из России в страны дальнего зарубежья (тыс. чел.)</w:t>
      </w:r>
    </w:p>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4553585" cy="3066415"/>
            <wp:effectExtent l="0" t="0" r="0" b="0"/>
            <wp:docPr id="1" nam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6" descr=""/>
                    <pic:cNvPicPr>
                      <a:picLocks noChangeAspect="1" noChangeArrowheads="1"/>
                    </pic:cNvPicPr>
                  </pic:nvPicPr>
                  <pic:blipFill>
                    <a:blip r:embed="rId2"/>
                    <a:srcRect l="-25" t="-37" r="-25" b="-37"/>
                    <a:stretch>
                      <a:fillRect/>
                    </a:stretch>
                  </pic:blipFill>
                  <pic:spPr bwMode="auto">
                    <a:xfrm>
                      <a:off x="0" y="0"/>
                      <a:ext cx="4553585" cy="3066415"/>
                    </a:xfrm>
                    <a:prstGeom prst="rect">
                      <a:avLst/>
                    </a:prstGeom>
                  </pic:spPr>
                </pic:pic>
              </a:graphicData>
            </a:graphic>
          </wp:inline>
        </w:drawing>
      </w:r>
    </w:p>
    <w:p>
      <w:pPr>
        <w:pStyle w:val="Web"/>
        <w:rPr/>
      </w:pPr>
      <w:r>
        <w:rPr/>
        <w:t>Цифры реальной эмиграции рабочей силы свидетельствуют о следующем: в 1990-1995 гг. среднегодовая численность эмигрантов составляла 100-105 тыс. человек. В это число не включены выезжающие на временную работу, часто без соответствующего оформления, около 10 тыс. российских граждан. Какая-то часть выезжала за рубеж по «своим каналам». Так что миллионы выезжающих работников из России – это пока только прогноз и предположения.</w:t>
      </w:r>
    </w:p>
    <w:p>
      <w:pPr>
        <w:pStyle w:val="Web"/>
        <w:rPr/>
      </w:pPr>
      <w:r>
        <w:rPr/>
        <w:t>Максимальный отток рабочей силы за границу пришелся на 1990 г. – 103,5 тыс. человек (до середины 80-х гг. ежегодно выезжало лишь 3 тыс. человек). В середине-конце 80-х гг. ежегодно выезжало лишь 3 тыс. человек). В середине-конце 90-х гг. эмиграционный поток колеблется на уровне 100-115 тыс. отъезжающих в год. Поток эмигрантов не возрастает в результате существующих систем квотирования приема эмигрантов за рубежом. Поэтому численность этого потока не сможет превышать 0,1% населения России в год.</w:t>
      </w:r>
    </w:p>
    <w:p>
      <w:pPr>
        <w:pStyle w:val="Web"/>
        <w:rPr/>
      </w:pPr>
      <w:r>
        <w:rPr/>
        <w:t>Экономическая миграция из России определяется следующими факторами. Во-первых, более высоким уровнем жизни в зарубежных развитых странах и выгодными условиями труда, предлагаемыми там. Во-вторых, численность выезжающих будет ограничена емкостью рынков труда принимающих стран и в целом сравнительно низким уровнем квалификации рабочей силы в Российской Федерации, непризнанием за рубежом российских дипломов о высшем образовании, языковым барьером. Поэтому выезжать будет высококвалифицированная и наиболее мобильная часть населения.</w:t>
      </w:r>
    </w:p>
    <w:p>
      <w:pPr>
        <w:pStyle w:val="Web"/>
        <w:rPr/>
      </w:pPr>
      <w:r>
        <w:rPr/>
        <w:t>К числу положительных факторов экспорта рабочей силы относят следующие:</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снижение давления на внутренний рынок труда;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минимизация существующих в его структуре дисбалансов;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уменьшение безработицы;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финансовые поступления от мигрантов;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повышение профессионального и культурного уровня работников-мигрантов.</w:t>
      </w:r>
    </w:p>
    <w:p>
      <w:pPr>
        <w:pStyle w:val="Web"/>
        <w:rPr/>
      </w:pPr>
      <w:r>
        <w:rPr/>
        <w:t>Для упорядочения российской трудовой миграции, осуществления социальной защиты наших сограждан Правительство РФ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дарств – участников СНГ.</w:t>
      </w:r>
    </w:p>
    <w:p>
      <w:pPr>
        <w:pStyle w:val="Web"/>
        <w:rPr/>
      </w:pPr>
      <w:r>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Web"/>
        <w:rPr/>
      </w:pPr>
      <w:r>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 – экспортеров рабочей силы). Кроме того, помимо политики квотирования западные страны в отношении иностранной рабочей силы готовят и другие барьеры. Так, по прогнозам германского Федерального института занятости, в связи с созданием единого внутреннего рынка ЕС 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ять новые трудосберегающие технологии и активнее использовать труд женщин.</w:t>
      </w:r>
    </w:p>
    <w:p>
      <w:pPr>
        <w:pStyle w:val="Web"/>
        <w:rPr/>
      </w:pPr>
      <w:r>
        <w:rPr/>
        <w:t>Вместе с тем, несмотря на определенные сложности в освоении ново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фективность экспорта рабочей силы значительно выше, чем валютная эффективность товарного экспорта.</w:t>
      </w:r>
    </w:p>
    <w:p>
      <w:pPr>
        <w:pStyle w:val="Web"/>
        <w:rPr/>
      </w:pPr>
      <w:r>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буется около 10 лет. В перспективе Россия могла бы держать за рубежом 1– 1,5 млн. человек, получая ежегодно 10-20 млрд. долл.</w:t>
      </w:r>
    </w:p>
    <w:p>
      <w:pPr>
        <w:pStyle w:val="Web"/>
        <w:rPr/>
      </w:pPr>
      <w:r>
        <w:rPr/>
        <w:t>Одной из болезненных проблем эмиграция из России российской трудовой миграции за рубеж является интеллектуальная миграция, или «утечка умов», о которой говорилось выше.</w:t>
      </w:r>
    </w:p>
    <w:p>
      <w:pPr>
        <w:pStyle w:val="Web"/>
        <w:rPr/>
      </w:pPr>
      <w:r>
        <w:rPr/>
        <w:t>В период с 1989 по 1992 г. «утечка умов» из России достигла своего пика. За этот период из страны за рубеж на постоянное место жительства уехало около 10% научных работников разного профиля (примерно 75 тыс. человек). Потеря специалистов отражается на всех отраслях российской науки и образования. По данным Совета безопасности РФ, на 1997 г. из 100 всемирно известных российских ученых 50 эмигрировали из России навсегда. Только из МГУ безвозвратно уехало 10% профессорско-преподавательского состава. По некоторым оценкам, страну покинули 70-80% ее математиков, 50% физиков-теоретиков.</w:t>
      </w:r>
    </w:p>
    <w:p>
      <w:pPr>
        <w:pStyle w:val="Web"/>
        <w:rPr/>
      </w:pPr>
      <w:r>
        <w:rPr/>
        <w:t>Основной поток интеллектуальной миграции (96,3%) идет в Германию, Израиль, США. Как правило, уезжают программисты, химики, электронщики, механики, физики-теоретики, специалисты по физике твердого тела, молекулярной биологии, прикладной механике, математике, представители перспективных направлений медицинской науки.</w:t>
      </w:r>
    </w:p>
    <w:p>
      <w:pPr>
        <w:pStyle w:val="Web"/>
        <w:rPr/>
      </w:pPr>
      <w:r>
        <w:rPr/>
        <w:t>Нарастающая с начала 90-х гг. интеллектуальная эмиграция российских ученых и специалистов в различные страны мира объясняется невостребованностью таланта, опыта и квалификации в условиях кризиса. Заметно ухудшилось материальное положение занятых в науке, научном обслуживании и высшем образовании. Нарастает неудовлетворенность инфраструктурной обеспеченностью российской науки. По оценкам зарубежных экспертов, российские ученые обеспечены исследовательским оборудованием в 80 раз, а литературой – в 100 раз хуже западных. Средний возраст 60% измерительных приборов превышает 15 лет, в то время как на Западе такая аппаратура считается устаревшей уже через 5 лет с начала эксплуатации.</w:t>
      </w:r>
    </w:p>
    <w:p>
      <w:pPr>
        <w:pStyle w:val="Web"/>
        <w:rPr/>
      </w:pPr>
      <w:r>
        <w:rPr/>
        <w:t>Возможности российской миграции рабочей силы достаточно велики и в развивающиеся страны. В советский период эта миграция носила плановый характер. В страны «третьего мира» на контрактной основе направлялись врачи, инженеры, преподаватели и другие специалисты. Теперь наибольшим спросом пользуются ученые и специалисты в области прикладных исследований. При этом особая заинтересованность проявляется в отношении ученых-естественников, специалистов военно-промышленного комплекса и технологий двойного назначения. Весьма заинтересованы в импорте российского интеллектуального потенциала Южная Корея, КНДР, Бразилия, Аргентина, Мексика, ряд арабских стран.</w:t>
      </w:r>
    </w:p>
    <w:p>
      <w:pPr>
        <w:pStyle w:val="Heading1"/>
        <w:jc w:val="center"/>
        <w:rPr/>
      </w:pPr>
      <w:r>
        <w:rPr/>
        <w:t>Каков общий объем «утечки умов» из России?</w:t>
      </w:r>
    </w:p>
    <w:p>
      <w:pPr>
        <w:pStyle w:val="Web"/>
        <w:rPr/>
      </w:pPr>
      <w:r>
        <w:rPr/>
        <w:t>По оценкам российских специалистов, к 2000 г. ее общая численность приблизилась к 1,5 млн. человек. Ежегодные прямые потери России в результате «утечки умов» можно оценить не менее чем в 3 млрд. долл., а суммарные, с учетом упущенной выгоды, – в 50– 60 млрд. долл. Другими словами, страна каждый год теряет сумму, эквивалентную 1/3 всей своей внешней задолженности. А США, к примеру, за счет импорта ученых и высококвалифицированных специалистов (не только из России) дополнительно получают 80 – 100 млрд. долл. в год.</w:t>
      </w:r>
    </w:p>
    <w:p>
      <w:pPr>
        <w:pStyle w:val="Web"/>
        <w:rPr/>
      </w:pPr>
      <w:r>
        <w:rPr/>
        <w:t>Параллельно «утечке умов» в 90-х гг. появилось и новое для России явление – бизнес-миграция. Это явление представляет собой эмиграцию предпринимателей, вызываемую отсутствием политической и экономической стабильности в России, засильем криминалитета, стремлением реализовать накопленный потенциал в более благоприятной обстановке.</w:t>
      </w:r>
    </w:p>
    <w:p>
      <w:pPr>
        <w:pStyle w:val="Web"/>
        <w:rPr/>
      </w:pPr>
      <w:r>
        <w:rPr/>
        <w:t>Рассматривая безвозмездную российскую трудовую миграцию как негативный момент в ходе либерализации международных экономических отношений, следует вместе с тем признать, что временная легальная трудовая миграция (в том числе интеллектуальная) может быть целесообразной, выгодной для государства и общества при условии, что она не угрожает национальной безопасности Росс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5:00Z</dcterms:created>
  <dc:creator>Manager</dc:creator>
  <dc:description/>
  <dc:language>en-US</dc:language>
  <cp:lastModifiedBy>Manager</cp:lastModifiedBy>
  <dcterms:modified xsi:type="dcterms:W3CDTF">2003-12-11T08:56:00Z</dcterms:modified>
  <cp:revision>1</cp:revision>
  <dc:subject/>
  <dc:title>Россия на международном рынке труда</dc:title>
</cp:coreProperties>
</file>