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Россия в системе международного обмена технологиями</w:t>
      </w:r>
    </w:p>
    <w:p>
      <w:pPr>
        <w:pStyle w:val="Web"/>
        <w:rPr/>
      </w:pPr>
      <w:r>
        <w:rPr/>
        <w:t>В XXI в. место и роль России в мировой экономике и международных отношениях будут во многом определяться уровнем ее научно-технического развития, способностью создавать и эффективно тиражировать собственные и широко использовать импортные наукоемкие технологии, степенью присутствия страны на мировом технологическом рынке.</w:t>
      </w:r>
    </w:p>
    <w:p>
      <w:pPr>
        <w:pStyle w:val="Web"/>
        <w:rPr/>
      </w:pPr>
      <w:r>
        <w:rPr/>
        <w:t>Для России весьма актуальна проблема интеграции в мировой рынок наукоемких технологий. Ныне в стране почти отсутствует платежеспособный спрос на часть наукоемкой продукции. Это приводит к утрате и старению наиболее передовой технологической базы (космонавтика, авиация, биотехнология и др.). Согласно прогнозам, объем экспорта по приоритетным макротехнологиям уже в первом десятилетии XXI в. позволит в 2—3 раза повысить платежеспособность населения и обеспечить спрос на наукоемкую продукцию на внутреннем рынке. Это должно послужить стимулом дальнейшего экономического роста.</w:t>
      </w:r>
    </w:p>
    <w:p>
      <w:pPr>
        <w:pStyle w:val="Web"/>
        <w:rPr/>
      </w:pPr>
      <w:r>
        <w:rPr/>
        <w:t>Для реализации этих прогнозов необходимо добиваться превращения результатов научных исследований и НИОКР в продукт, пользующийся спросом на мировом рынке. Современный рынок требует не полуфабрикаты в виде научных идей или даже патентов, а готовый товар — конкурентоспособную технологию.</w:t>
      </w:r>
    </w:p>
    <w:p>
      <w:pPr>
        <w:pStyle w:val="Web"/>
        <w:rPr/>
      </w:pPr>
      <w:r>
        <w:rPr/>
        <w:t>Одной из попыток активизировать накопленный отечественный научный потенциал, коммерциализировать имеющиеся технологические наработки стало создание в 1994 г. Международного научно-технического центра (МНТЦ). Его учредителями выступили США, Япония, Европейский союз и Россия. Центр был создан как международная неправительственная организация для содействия демилитаризации науки. В рамках программы «Партнерство» МНТЦ Россия имеет возможность не просто обеспечить работой определенное количество высококвалифицированных специалистов, но и реализовать свои достижения в ряде новых высоких технологий.</w:t>
      </w:r>
    </w:p>
    <w:p>
      <w:pPr>
        <w:pStyle w:val="Web"/>
        <w:rPr/>
      </w:pPr>
      <w:r>
        <w:rPr/>
        <w:t>Повышение эффективности научно-технического потенциала и обеспечение национальной технологической безопасности предполагают введение системы учета и контроля процесса трансфера отечественной и импортируемой технологии. Что касается отечественной технологии сложилась парадоксальная ситуация. Все акты передачи промышленной собственности внутри страны регистрируются, в то время как соглашения между российскими и зарубежными партнерами не фиксируются. Какие наукоемкие технологии и в каком объеме вывозятся сейчас из России, никто точно не знает.</w:t>
      </w:r>
    </w:p>
    <w:p>
      <w:pPr>
        <w:pStyle w:val="Web"/>
        <w:rPr/>
      </w:pPr>
      <w:r>
        <w:rPr/>
        <w:t>Учитывая заметный интерес стран Запада к получению доступа к передовым научным разработкам и достижениям российской науки, выражающийся, в частности, в росте числа проектов технического содействия и финансовой помощи, очевидно, что механизм включения России в систему мирохозяйственных связей необходимо совершенствовать.</w:t>
      </w:r>
    </w:p>
    <w:p>
      <w:pPr>
        <w:pStyle w:val="Web"/>
        <w:rPr/>
      </w:pPr>
      <w:r>
        <w:rPr/>
        <w:t>Следует более взвешенно подходить к использованию иностранных инвестиций в высокотехнологичных секторах российской промышленности. В условиях ресурсного дефицита их следует поощрять, но при этом нельзя допускать неоправданную продажу ключевых технологий, подрывающую технологическую безопасность России. Решение о привлечении иностранных инвестиций в высокотехнологические отрасли России должно тщательно анализироваться в каждом конкретном случае, исходя из национальных интерес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7:00Z</dcterms:created>
  <dc:creator>Manager</dc:creator>
  <dc:description/>
  <dc:language>en-US</dc:language>
  <cp:lastModifiedBy>Manager</cp:lastModifiedBy>
  <dcterms:modified xsi:type="dcterms:W3CDTF">2003-12-11T08:58:00Z</dcterms:modified>
  <cp:revision>1</cp:revision>
  <dc:subject/>
  <dc:title>Россия в системе международного обмена технологиями</dc:title>
</cp:coreProperties>
</file>