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Виды платежных балансов</w:t>
      </w:r>
    </w:p>
    <w:p>
      <w:pPr>
        <w:pStyle w:val="Web"/>
        <w:rPr/>
      </w:pPr>
      <w:r>
        <w:rPr/>
        <w:t xml:space="preserve">Итоговое равновесие не означает наличия дисбаланса по отдельным группам статей. Многое зависит от того, где будет проведена сальдирующая средняя линия, так как при общем подсчете учитываются лишь позиции, оказавшиеся выше средней линии; позиции ниже ее исключаются из рассмотрения. </w:t>
      </w:r>
    </w:p>
    <w:p>
      <w:pPr>
        <w:pStyle w:val="Web"/>
        <w:rPr/>
      </w:pPr>
      <w:r>
        <w:rPr/>
        <w:t xml:space="preserve">При оценке положения страны в международных расчетах прежде всего определяется соотношение экспорта и импорта. Подведение черты под объемами поступления и продажи товаров за границу позволяет получить торговый баланс. </w:t>
      </w:r>
    </w:p>
    <w:p>
      <w:pPr>
        <w:pStyle w:val="Web"/>
        <w:rPr/>
      </w:pPr>
      <w:r>
        <w:rPr/>
        <w:t xml:space="preserve">Торговый баланс может подводиться регулярно по мере того, как таможенные органы собирают и обрабатывают статистику по торговле. </w:t>
      </w:r>
    </w:p>
    <w:p>
      <w:pPr>
        <w:pStyle w:val="Web"/>
        <w:rPr/>
      </w:pPr>
      <w:r>
        <w:rPr/>
        <w:t xml:space="preserve">Вместе с тем торговый баланс как разница между экспортом и импортом содержит минимум информации. Однако он является важнейшим исходным показателем общей ситуации, поскольку на долю торговли приходится около 80% всего объема международных экономических отношений. Некоторые сложности подсчетов при подведении сальдо по торговому балансу возникают в связи с тем, что экспорт в мировой статистике учитывается в ценах фоб, т. е. не включает стоимость транспорта, страхования и т. д. Импорт подсчитывается в ценах и, включает и страхование, и фрахт. Разница в стоимости фрахта и страхования, составляющая в среднем около 10% общей стоимости поставляемых товаров, вычитается при подсчете. </w:t>
      </w:r>
    </w:p>
    <w:p>
      <w:pPr>
        <w:pStyle w:val="Web"/>
        <w:rPr/>
      </w:pPr>
      <w:r>
        <w:rPr/>
        <w:t xml:space="preserve">Торговое сальдо во многом определяет общий итог платежного баланса, однако отрицательное торговое сальдо не обязательно означает общий дефицит. Так, Великобритания в последней трети прошлого века длительное время допускала отрицательное сальдо по торговым операциям, поскольку оно с лихвой перекрывалось поступлениями из других источников, в том числе в сфере услуг. </w:t>
      </w:r>
    </w:p>
    <w:p>
      <w:pPr>
        <w:pStyle w:val="Web"/>
        <w:rPr/>
      </w:pPr>
      <w:r>
        <w:rPr/>
        <w:t xml:space="preserve">США после окончания второй мировой войны постоянно имели положительные сальдо внешней торговли, которое сводилось на нет расходами на экспорт капитала и содержанием заграничных военных баз. Дополнение стоимости экспортно-импортных операций «невидимой» торговлей (услуги) дает возможность получить баланс торговли и услуг. </w:t>
      </w:r>
    </w:p>
    <w:p>
      <w:pPr>
        <w:pStyle w:val="Web"/>
        <w:rPr/>
      </w:pPr>
      <w:r>
        <w:rPr/>
        <w:t xml:space="preserve">Торговля услугами включает расходы, связанные с зарубежными путешествиями, морскими перевозками и финансами. Например, русский турист, находящийся за границей и приобретающий там иностранные товары и услуги, расходует деньги на импорт, так же как и его соотечественник, приобретающий импортные товары в России. Аналогично продает свои услуги российская транспортная фирма «Балтийское пароходство», предоставляющая суда в аренду иностранным фирмам. </w:t>
      </w:r>
    </w:p>
    <w:p>
      <w:pPr>
        <w:pStyle w:val="Web"/>
        <w:rPr/>
      </w:pPr>
      <w:r>
        <w:rPr/>
        <w:t xml:space="preserve">Для некоторых стран раздел «услуги» может оказаться значительным. </w:t>
      </w:r>
    </w:p>
    <w:p>
      <w:pPr>
        <w:pStyle w:val="Web"/>
        <w:rPr/>
      </w:pPr>
      <w:r>
        <w:rPr/>
        <w:t xml:space="preserve">В странах, через территорию которых проходят большие туристические потоки, большую роль могут играть поступления от туризма. В Греции и Испании поступления от иностранных туристов составляет 60 - 80% объема стоимости товарного экспорта. </w:t>
      </w:r>
    </w:p>
    <w:p>
      <w:pPr>
        <w:pStyle w:val="Web"/>
        <w:rPr/>
      </w:pPr>
      <w:r>
        <w:rPr/>
        <w:t xml:space="preserve">В отличие от торговли товарами информацию о продаже услуг можно получить только в результате косвенных подсчетов, что ведет к некоторой задержке с публикацией баланса. </w:t>
      </w:r>
    </w:p>
    <w:p>
      <w:pPr>
        <w:pStyle w:val="Web"/>
        <w:rPr/>
      </w:pPr>
      <w:r>
        <w:rPr/>
        <w:t xml:space="preserve">Баланс по торговле и услугам представляет интерес прежде всего как показатель агрегированных потребностей (расходов) при расчете национального дохода. Значение показателя также ограничено, и он обычно используется в комбинации с другими. </w:t>
      </w:r>
    </w:p>
    <w:p>
      <w:pPr>
        <w:pStyle w:val="Web"/>
        <w:rPr/>
      </w:pPr>
      <w:r>
        <w:rPr/>
        <w:t xml:space="preserve">Положение страны в международных расчетах характеризуют также суммы, перечисляемые в виде пенсий, даров, безвозмездных субсидий. Фактически под этим подразумевается импорт в страну иностранных товаров в форме безвозмездной помощи. Важно, что все сделки такого рода односторонни, и страна, перечисляющая средства, ничего не получает взамен. </w:t>
      </w:r>
    </w:p>
    <w:p>
      <w:pPr>
        <w:pStyle w:val="Web"/>
        <w:rPr/>
      </w:pPr>
      <w:r>
        <w:rPr/>
        <w:t xml:space="preserve">Прибавление к балансу товаров и услуг сумм по односторонним переводам и дарам позволяет получить баланс по текущим операциям. Здесь над сальдирующей средней линией оказываются все статьи, связанные с движением средств по товарам и услугам; под линией - с движением резервов как частных, так и государственных. </w:t>
      </w:r>
    </w:p>
    <w:p>
      <w:pPr>
        <w:pStyle w:val="Web"/>
        <w:rPr/>
      </w:pPr>
      <w:r>
        <w:rPr/>
        <w:t xml:space="preserve">Баланс по текущим операциям (счетам) дает достаточно полный объем информации относительно экономического положения страны. </w:t>
      </w:r>
    </w:p>
    <w:p>
      <w:pPr>
        <w:pStyle w:val="Web"/>
        <w:rPr/>
      </w:pPr>
      <w:r>
        <w:rPr/>
        <w:t xml:space="preserve">Положительное сальдо баланса по текущим операциям свидетельствует о том, что страна продает произведенные ею товары и услуги другим странам в большем объеме, чем покупает. В качестве примера можно представить семью, обладающую финансовыми средствами в количестве, достаточном для того, чтобы оставлять часть сбережений на случай непредвиденных обстоятельств или оказания помощи (кредитования) соседям. </w:t>
      </w:r>
    </w:p>
    <w:p>
      <w:pPr>
        <w:pStyle w:val="Web"/>
        <w:rPr/>
      </w:pPr>
      <w:r>
        <w:rPr/>
        <w:t xml:space="preserve">Дефицит же баланса по текущим операциям отражает увеличение задолженности страны другим странам. По аналогии можно представить семью, живущую за счет займов и кредитов или использующую ранее накопленные сбережения. </w:t>
      </w:r>
    </w:p>
    <w:p>
      <w:pPr>
        <w:pStyle w:val="Web"/>
        <w:rPr/>
      </w:pPr>
      <w:r>
        <w:rPr/>
        <w:t xml:space="preserve">Итак, можно сделать вывод, что баланс по текущим операциям показывает нетто-изменения в иностранных средствах, находящихся в распоряжении страны. Положительное сальдо (избыток средств) свидетельствует о наличии инвестиционного потенциала, отрицательное сальдо, наоборот, - об оттоке средств. Страна становится нетто-должником по отношению к остальному миру. </w:t>
      </w:r>
    </w:p>
    <w:p>
      <w:pPr>
        <w:pStyle w:val="Web"/>
        <w:rPr/>
      </w:pPr>
      <w:r>
        <w:rPr/>
        <w:t xml:space="preserve">Примером страны, где постоянное отрицательное сальдо баланса по текущим операциям имело негативные последствия, приведшие к кризису задолженности, является Мексика. Баланс по текущим операциям постоянно вводился с отрицательным сальдо до 1982 г. Депрессия в США, кризис неплатежей в большинстве развивающихся стран усугубили общую экономическую ситуацию. Мексика оказалась вынужденной выплачивать крупные суммы (основную часть экспортных доходов) за предоставленные ранее кредиты, а это привело к кризису неплатежей. </w:t>
      </w:r>
    </w:p>
    <w:p>
      <w:pPr>
        <w:pStyle w:val="Web"/>
        <w:rPr/>
      </w:pPr>
      <w:r>
        <w:rPr/>
        <w:t xml:space="preserve">Дополнение баланса по текущим операциям статьями по долгосрочным переводам и платежам позволяет вывести базисный баланс. </w:t>
      </w:r>
    </w:p>
    <w:p>
      <w:pPr>
        <w:pStyle w:val="Web"/>
        <w:rPr/>
      </w:pPr>
      <w:r>
        <w:rPr/>
        <w:t xml:space="preserve">Введенные в баланс позиции отражают в той или иной форме важнейшие макроэкономические показатели страны: соотношение внешних и внутренних цен, курс валюты, величину дохода, темпы роста, склонность к сбережениям. Эти показатели стабильны и изменяются редко. В соответствии с общим подходом в перспективе базисный баланс должен быть равен нулю; в противном случае стране придется столкнуться с изменением ее задолженности. </w:t>
      </w:r>
    </w:p>
    <w:p>
      <w:pPr>
        <w:pStyle w:val="Web"/>
        <w:rPr/>
      </w:pPr>
      <w:r>
        <w:rPr/>
        <w:t xml:space="preserve">Добавление к базисному балансу статьи «краткосрочная задолженность» вызывает ряд проблем. Краткосрочный капитал более гибко реагирует на изменение процентной ставки (хотя это и не всегда так). Основная часть краткосрочного капитала связана с обеспечением торговли товарами и услугами. </w:t>
      </w:r>
    </w:p>
    <w:p>
      <w:pPr>
        <w:pStyle w:val="Web"/>
        <w:rPr/>
      </w:pPr>
      <w:r>
        <w:rPr/>
        <w:t xml:space="preserve">Краткосрочная задолженность свидетельствует о наличии или, наоборот, нехватке краткосрочных долговых обязательств (их еще иногда называют международными резервами). Этими обязательствами можно воспользоваться для того, чтобы обменять их на иностранную валюту в связи с изменениями в балансе, вызванными циклическими трудностями, долгосрочными обязательствами и т. д. В кризисных обстоятельствах активы по краткосрочным резервам могут использоваться для погашения задолженности. </w:t>
      </w:r>
    </w:p>
    <w:p>
      <w:pPr>
        <w:pStyle w:val="Web"/>
        <w:rPr/>
      </w:pPr>
      <w:r>
        <w:rPr/>
        <w:t xml:space="preserve">СССР, не имея средств для оплаты долгосрочных и среднесрочных займов, предоставленных бывшему СССР иностранными банками, использовал краткосрочные активы и, в частности, средства на счетах предприятий для выплаты долгов и процентов по долгосрочным и среднесрочным кредитам. Были заморожены на несколько лет валютные счета не только юридических, но и физических лиц. </w:t>
      </w:r>
    </w:p>
    <w:p>
      <w:pPr>
        <w:pStyle w:val="Web"/>
        <w:rPr/>
      </w:pPr>
      <w:r>
        <w:rPr/>
        <w:t xml:space="preserve">Большой объем краткосрочных обязательств может поставить страну в тяжелое положение, даже если она располагает значительными суммами привлеченных долгосрочных займов. </w:t>
      </w:r>
    </w:p>
    <w:p>
      <w:pPr>
        <w:pStyle w:val="Web"/>
        <w:rPr/>
      </w:pPr>
      <w:r>
        <w:rPr/>
        <w:t xml:space="preserve">Прибавление к базисному балансу статьи «движение краткосрочного капитала» дает баланс автономных счетов. Важность такого баланса связана с тем, что движение международного краткосрочного капитала может быть не временным явлением, но следствием развития экономики страны. </w:t>
      </w:r>
    </w:p>
    <w:p>
      <w:pPr>
        <w:pStyle w:val="Web"/>
        <w:rPr/>
      </w:pPr>
      <w:r>
        <w:rPr/>
        <w:t xml:space="preserve">Например, крупные международные фирмы могут приобретать краткосрочные зарубежные обязательства как следствие своего развития. Национальная валюта может приобретаться иностранными гражданами для ее использования в международных сделках. Такая ситуация сложилась в начале 70-х годов, когда повышение цен на нефть (а они назначались в долларах) увеличило потребность в долларах и повысило курс доллара на международных валютных рынках. </w:t>
      </w:r>
    </w:p>
    <w:p>
      <w:pPr>
        <w:pStyle w:val="Web"/>
        <w:rPr/>
      </w:pPr>
      <w:r>
        <w:rPr/>
        <w:t xml:space="preserve">В 90-х годах в странах распавшегося СССР граждане начали в массовом количестве приобретать доллары с целью застраховать себя от обесценения национальных валют. </w:t>
      </w:r>
    </w:p>
    <w:p>
      <w:pPr>
        <w:pStyle w:val="Web"/>
        <w:rPr/>
      </w:pPr>
      <w:r>
        <w:rPr/>
        <w:t xml:space="preserve">Особо следует остановиться на статье «ошибки и пропуски». Эта статья появляется для «приведения к нулю» разницы между активами и пассивами. </w:t>
      </w:r>
    </w:p>
    <w:p>
      <w:pPr>
        <w:pStyle w:val="Web"/>
        <w:rPr/>
      </w:pPr>
      <w:r>
        <w:rPr/>
        <w:t xml:space="preserve">Если для составления полноценного баланса каждая сделка теоретически должна отражаться в нем два раза, то практически это требование часто не выполняется. Причиной могут быть недостатки статистической отчетности или нелегальность самой сделки. </w:t>
      </w:r>
    </w:p>
    <w:p>
      <w:pPr>
        <w:pStyle w:val="Web"/>
        <w:rPr/>
      </w:pPr>
      <w:r>
        <w:rPr/>
        <w:t xml:space="preserve">Лица, занимающиеся сбором статистических данных для составления платежного баланса, зачастую не обладают достаточно полной информацией о содержании всех сделок. Например, расходы туристов оцениваются на базе выборочных опросов, заполнения опросных листов, что не всегда отражает реальную ситуацию. Неучтенными могут оказаться денежные переводы, которые сознательно скрываются с целью избежать уплаты налогов или в связи с противозаконными сделками. </w:t>
      </w:r>
    </w:p>
    <w:p>
      <w:pPr>
        <w:pStyle w:val="Web"/>
        <w:rPr/>
      </w:pPr>
      <w:r>
        <w:rPr/>
        <w:t xml:space="preserve">Таков и контрабандный вывоз за пределы России сырьевых товаров. Активная часть этой сделки должна проходить по статье «экспорт товаров». По понятным причинам она не регистрируется. Однако пассивная часть сделки выявится в виде долларов, которые, пройдя через посредников, окажутся, например, в одном из американских банков, принадлежащих нерезидентам США. Средства на счетах иностранцев в американских (других иностранных) банках будут должным образом зарегистрированы, но без соответствующей активной части. </w:t>
      </w:r>
    </w:p>
    <w:p>
      <w:pPr>
        <w:pStyle w:val="Web"/>
        <w:rPr/>
      </w:pPr>
      <w:r>
        <w:rPr/>
        <w:t xml:space="preserve">В качестве примера рассмотрим российского гражданина, пожелавшего выехать на Иссык-Куль на отдых и берущего с собой денежную сумму, эквивалентную 200 тыс. руб. Активной частью этой сделки в платежном балансе России является дебетовое сальдо «импорт услуг», в то время как пассивная часть - кредитовое сальдо «платежи за границу». Эти деньги вероятнее всего возникнут как рублевые вложения нерезидентов в российском банке. </w:t>
      </w:r>
    </w:p>
    <w:p>
      <w:pPr>
        <w:pStyle w:val="Web"/>
        <w:rPr/>
      </w:pPr>
      <w:r>
        <w:rPr/>
        <w:t xml:space="preserve">Величина сумм по статье «ошибки и пропуски» колеблется в зависимости от качества статистической службы, уровня ведения документации и т. д. Как правило, быстрое увеличение сумм происходит при кризисных ситуациях, ухудшении общего экономического положения страны и т. д. Эти суммы могут быть очень большими. Так, неучтенные переводы денежных средств из России, осевшие на счетах западных банков, составили в 1992 г. по экспертным оценкам сумму в 10 - 15 млрд. долл. </w:t>
      </w:r>
    </w:p>
    <w:p>
      <w:pPr>
        <w:pStyle w:val="Web"/>
        <w:rPr/>
      </w:pPr>
      <w:r>
        <w:rPr/>
        <w:t xml:space="preserve">Еще одна разновидность - баланс ликвидности отличается от баланса автономных счетов включением или нет таких статей, как ошибки и пропуски, краткосрочные обязательства, находящиеся в руках у нерезидентов, и иностранные краткосрочные обязательства, находящиеся у резидентов страны. </w:t>
      </w:r>
    </w:p>
    <w:p>
      <w:pPr>
        <w:pStyle w:val="Web"/>
        <w:rPr/>
      </w:pPr>
      <w:r>
        <w:rPr/>
        <w:t xml:space="preserve">Так, в послевоенный период краткосрочные обязательства США активно накапливались у нерезидентов, использовавших их для платежа. Со своей стороны США, оценивая эти обязательства с консервативной негативной позиции, вводили ограничения в денежной и финансовой политике, затрудняя выполнение программ роста занятости и увеличения национального дохода. </w:t>
      </w:r>
    </w:p>
    <w:p>
      <w:pPr>
        <w:pStyle w:val="Web"/>
        <w:rPr/>
      </w:pPr>
      <w:r>
        <w:rPr/>
        <w:t xml:space="preserve">Далее остановимся на статье «государственные резервы». В число национальных резервов, накапливаемых государством на счетах национального банка, включаются золото, запасы иностранной валюты (ведущих капиталистических стран: доллары США, немецкие марки, японские иены, швейцарские и французские франки и т. д.), резервные квоты МВФ и СПЗ («специальные права заимствования» в МВФ). </w:t>
      </w:r>
    </w:p>
    <w:p>
      <w:pPr>
        <w:pStyle w:val="Web"/>
        <w:rPr/>
      </w:pPr>
      <w:r>
        <w:rPr/>
        <w:t xml:space="preserve">Роль государственных резервов многогранна. Сюда относится выполнение таких функций, как обеспечение гарантий поддержания курса национальной валюты, страхование от неожиданных потерь при неурожаях, стихийных бедствиях, гражданских беспорядках, военных действиях. Резервы гарантируют кредитоспособность нации и при использовании в форме кредита обеспечивают дополнительную прибыль в бюджет страны. </w:t>
      </w:r>
    </w:p>
    <w:p>
      <w:pPr>
        <w:pStyle w:val="Web"/>
        <w:rPr/>
      </w:pPr>
      <w:r>
        <w:rPr/>
        <w:t xml:space="preserve">Поддержание курса национальной валюты зависит от продажи валютных резервов при образовании отрицательного сальдо платежного баланса. Что касается гарантированного снабжения страны, когда происходят неожиданные потрясения, то наиболее ярким примером может быть использование государственных резервов в большинстве промышленно развитых стран в связи с резким подорожанием нефти. </w:t>
      </w:r>
    </w:p>
    <w:p>
      <w:pPr>
        <w:pStyle w:val="Web"/>
        <w:rPr/>
      </w:pPr>
      <w:r>
        <w:rPr/>
        <w:t xml:space="preserve">В ряде случаев страны предпочитают не продавать свои резервы, сдавая их в «аренду» под проценты. Это аналогично тому, как нуждающийся предпочитает не продавать свои ценности, а сдавать их в ломбард для получения ссуды. Примером подобного использования государственных валютных резервов является возмездная передача Россией части золотого запаса на условиях «своп», т. е. с гарантией последующего выкупа. Такие активы по краткосрочным резервам позволяют «пережить» временные трудности с платежным балансом. </w:t>
      </w:r>
    </w:p>
    <w:p>
      <w:pPr>
        <w:pStyle w:val="Web"/>
        <w:rPr/>
      </w:pPr>
      <w:r>
        <w:rPr/>
        <w:t xml:space="preserve">Увеличение золотовалютных резервов положительно влияет на международный престиж страны, свидетельствуя об устойчивости и надежности ее экономического положения. Сам же по себе рост резервов не представляет собой положительного явления во всех случаях. </w:t>
      </w:r>
    </w:p>
    <w:p>
      <w:pPr>
        <w:pStyle w:val="Web"/>
        <w:rPr/>
      </w:pPr>
      <w:r>
        <w:rPr/>
        <w:t xml:space="preserve">Накопление резервов особенно бесперспективно, когда речь идет об иностранных валютах, подверженных девальвации. Даже при получении в обмен на реальные товары полновесной валюты, ситуация далеко не всегда однозначно положительна, поскольку страна получает в свое распоряжение «мертвый капитал», потребность в котором может и не возникнуть. </w:t>
      </w:r>
    </w:p>
    <w:p>
      <w:pPr>
        <w:pStyle w:val="Web"/>
        <w:rPr/>
      </w:pPr>
      <w:r>
        <w:rPr/>
        <w:t xml:space="preserve">Следует заметить, что изменения в резервах национального банка и одновременное движение капитала по долгосрочным и краткосрочным счетам - зеркальное отражение баланса по текущим операциям. Такая ситуация вполне понятна, если вспомнить, что продажа товаров, услуг и предоставление даров соответствуют долгосрочным и краткосрочным переводам капитала и займов. </w:t>
      </w:r>
    </w:p>
    <w:p>
      <w:pPr>
        <w:pStyle w:val="Web"/>
        <w:rPr/>
      </w:pPr>
      <w:r>
        <w:rPr/>
        <w:t xml:space="preserve">Рассмотренные виды не исключают возможности введения и иных платежных балансов для решения какой-либо национальной задачи. </w:t>
      </w:r>
    </w:p>
    <w:p>
      <w:pPr>
        <w:pStyle w:val="Web"/>
        <w:rPr/>
      </w:pPr>
      <w:r>
        <w:rPr/>
        <w:t xml:space="preserve">В практике отдельных стран используется баланс международной инвестиционной задолженности. Он фиксирует увеличение или, наоборот, отток обязательств и средств. Такой баланс может быть определен как сумма всех прошлых дебетовых и кредитовых счетов в разделе движения капитала. </w:t>
      </w:r>
    </w:p>
    <w:p>
      <w:pPr>
        <w:pStyle w:val="Web"/>
        <w:rPr/>
      </w:pPr>
      <w:r>
        <w:rPr/>
        <w:t xml:space="preserve">Россия, столкнувшись с кризисной ситуацией в области своей иностранной задолженности и опубликовав свой баланс в 1993 г., специально выделила разделы, касающиеся суммы выплаченных, задержанных и аннулированных долгов по отношению к своим дебиторам (в основном развивающимся странам) и кредиторам (развитым государствам). </w:t>
      </w:r>
    </w:p>
    <w:p>
      <w:pPr>
        <w:pStyle w:val="Web"/>
        <w:rPr/>
      </w:pPr>
      <w:r>
        <w:rPr/>
        <w:t xml:space="preserve">В платежный баланс России были включены статьи, касающиеся привлеченных долгосрочных и краткосрочных кредитов с разбивкой по объему использованных и амортизированных сумм. Причина в том. что Советский Союз, предоставивший ранее значительные суммы развивающимся странам, столкнулся с неплатежеспособностью заемщиков (долги Советского Союза были переданы России как правопреемнику).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0"/>
      <w:szCs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36" w:before="210" w:after="210"/>
      <w:ind w:left="210" w:right="210" w:hanging="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9:01:00Z</dcterms:created>
  <dc:creator>Manager</dc:creator>
  <dc:description/>
  <dc:language>en-US</dc:language>
  <cp:lastModifiedBy>Manager</cp:lastModifiedBy>
  <dcterms:modified xsi:type="dcterms:W3CDTF">2003-12-11T09:01:00Z</dcterms:modified>
  <cp:revision>1</cp:revision>
  <dc:subject/>
  <dc:title>Виды платежных балансов</dc:title>
</cp:coreProperties>
</file>