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Процесс транс национализации и глобализации</w:t>
      </w:r>
    </w:p>
    <w:p>
      <w:pPr>
        <w:pStyle w:val="Web"/>
        <w:rPr/>
      </w:pPr>
      <w:r>
        <w:rPr/>
        <w:t>Итак, главной характеристикой современного этапа развития мировой экономики выступает процесс ее транс национализации и глобализации, предопределивших формирование и функционирование глобальных многопрофильных транснациональных корпораций, банков, фондов, интеграционных союзов и других структурно-территориальных образований. Следствием этих процессов явился рост степени и масштабов взаимозависимости национальных экономик.</w:t>
      </w:r>
    </w:p>
    <w:p>
      <w:pPr>
        <w:pStyle w:val="Web"/>
        <w:rPr/>
      </w:pPr>
      <w:r>
        <w:rPr/>
        <w:t>Национальные экономические проблемы все чаще приобретают интернациональный характер. В современных условиях экономический спад, безработица, инфляция все отчетливее из национальных проблем перерастают в интернациональные, стимулируют развитие данных процессов в других странах, оказывают глобальное влияние на мировую экономическую ситуацию. Так, нефтяные шоки 70-х годов, спровоцированные странами ОПЕК, сказались на изменении мировых цен на инвестиционные товары в индустриально развитых странах, что в свою очередь отрицательно отразилось на макроэкономической ситуации в развивающихся странах. В конечном итоге нефтяные шоки спровоцировали мировой экономический кризис 70-х годов. Протекционистская политика, проводимая одной страной, неизбежно сказывается на торговле других стран, на мировой торговле в целом. Изменения национальных процентных ставок, курсов валют предопределяют неизбежные финансовые изменения в других странах, на мировых финансовых рынках.</w:t>
      </w:r>
    </w:p>
    <w:p>
      <w:pPr>
        <w:pStyle w:val="Web"/>
        <w:rPr/>
      </w:pPr>
      <w:r>
        <w:rPr/>
        <w:t>Национальный экономический фактор развития постепенно перерастает в геополитический, способный обеспечить те или иные конкурентные преимущества национальных интересов одной страны над другими. Не случайно в современной экономической литературе все чаще проводится идея о замене понятия «мировая экономика» понятием «мировая политическая экономика».</w:t>
      </w:r>
    </w:p>
    <w:p>
      <w:pPr>
        <w:pStyle w:val="Web"/>
        <w:rPr/>
      </w:pPr>
      <w:r>
        <w:rPr/>
        <w:t>Таким образом, процессы интернационализации и глобализации мировой экономики как определяющие тенденции ее развития во второй половине XX в. активизировали рост и значение экономического фактора развития, способного не только оказывать влияние на мировую экономическую ситуацию, но и контролировать ее.</w:t>
      </w:r>
    </w:p>
    <w:p>
      <w:pPr>
        <w:pStyle w:val="Web"/>
        <w:rPr/>
      </w:pPr>
      <w:r>
        <w:rPr/>
        <w:t>Тенденции транснационализации и глобализации мировой экономики затрагивает все сферы экономической деятельности, проявляясь в глобализации развития рынка капитала, использования рабочей силы, усиления процессов международной экономической интеграции, усиления роли государства и т.д.</w:t>
      </w:r>
    </w:p>
    <w:p>
      <w:pPr>
        <w:pStyle w:val="Web"/>
        <w:rPr/>
      </w:pPr>
      <w:r>
        <w:rPr/>
        <w:t>Мировой рынок капитала – это глобальная система аккумулирования и предоставления свободных денежных ресурсов деловыми структурами и государствами, осуществляемая на конкурентных основах. В современных условиях благодаря своим масштабам мировой рынок капитала превратился в мощный фактор развития процесса интернационализации мирового хозяйства, стал источником ресурсов для всех стран мирового сообщества.</w:t>
      </w:r>
    </w:p>
    <w:p>
      <w:pPr>
        <w:pStyle w:val="Web"/>
        <w:rPr/>
      </w:pPr>
      <w:r>
        <w:rPr/>
        <w:t>Практика привлечения иностранных инвестиций имеет вековые традиции. В конце XIX в. ее использовали США и другие индустриально развитие страны, что позволило им создать передовую по тем временам экономику.</w:t>
      </w:r>
    </w:p>
    <w:p>
      <w:pPr>
        <w:pStyle w:val="Web"/>
        <w:rPr/>
      </w:pPr>
      <w:r>
        <w:rPr/>
        <w:t>Мировое движение капиталов происходит в различных формах: нерыночных государственных и частных кредитов и займов:</w:t>
      </w:r>
    </w:p>
    <w:p>
      <w:pPr>
        <w:pStyle w:val="Web"/>
        <w:rPr/>
      </w:pPr>
      <w:r>
        <w:rPr/>
        <w:t>рынка евровалют; международного финансового рынка: прямых и портфельных инвестиций. Благодаря возможности сочетания этих форм в мировом распределении капиталов могут участвовать все страны, деловые структуры независимо от уровня их экономического развития.</w:t>
      </w:r>
    </w:p>
    <w:p>
      <w:pPr>
        <w:pStyle w:val="Web"/>
        <w:rPr/>
      </w:pPr>
      <w:r>
        <w:rPr/>
        <w:t>В последние десятилетия уходящего века на мировом рынке капиталов наметился ряд тенденций.</w:t>
      </w:r>
    </w:p>
    <w:p>
      <w:pPr>
        <w:pStyle w:val="Normal"/>
        <w:ind w:left="720" w:hanging="0"/>
        <w:jc w:val="both"/>
        <w:rPr>
          <w:rFonts w:ascii="Verdana" w:hAnsi="Verdana" w:cs="Verdana"/>
          <w:sz w:val="18"/>
          <w:szCs w:val="18"/>
        </w:rPr>
      </w:pPr>
      <w:r>
        <w:rPr>
          <w:rFonts w:cs="Verdana" w:ascii="Verdana" w:hAnsi="Verdana"/>
          <w:sz w:val="18"/>
          <w:szCs w:val="18"/>
        </w:rPr>
        <w:t xml:space="preserve">К важнейшим из них относятся: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 возрастание роли международного финансового рынка;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 рост прямых инвестиций и изменение структуры инвестиций, направляемых в индустриально развитые и развивающиеся страны;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 глобализация мирового фондового рынка; </w:t>
      </w:r>
    </w:p>
    <w:p>
      <w:pPr>
        <w:pStyle w:val="Normal"/>
        <w:numPr>
          <w:ilvl w:val="0"/>
          <w:numId w:val="2"/>
        </w:numPr>
        <w:spacing w:before="0" w:after="280"/>
        <w:ind w:left="1170" w:right="300" w:hanging="360"/>
        <w:jc w:val="both"/>
        <w:rPr>
          <w:rFonts w:ascii="Verdana" w:hAnsi="Verdana" w:cs="Verdana"/>
          <w:sz w:val="18"/>
          <w:szCs w:val="18"/>
        </w:rPr>
      </w:pPr>
      <w:r>
        <w:rPr>
          <w:rFonts w:cs="Verdana" w:ascii="Verdana" w:hAnsi="Verdana"/>
          <w:sz w:val="18"/>
          <w:szCs w:val="18"/>
        </w:rPr>
        <w:t>- рост вывоза прямых инвестиций из развивающихся стран.</w:t>
      </w:r>
    </w:p>
    <w:p>
      <w:pPr>
        <w:pStyle w:val="Web"/>
        <w:rPr/>
      </w:pPr>
      <w:r>
        <w:rPr/>
        <w:t>Тенденция глобализации использования рабочей силы особенно отчетливо проявилась в последнем десятилетии, когда с развитием информационных технологий наметился вывоз в развивающиеся страны инжиниринговых, конструкторских, финансовых, страховых и других видов услуг. Так, с начала 90-х годов на Ямайке работало несколько тысяч человек, занятых резервированием авиабилетов по заказам, поступающим из США. Эти и подобные процессы глобализации рабочей силы, проявляющиеся в создании анклавов высококвалифицированного труда в развивающихся странах, способствуют росту квалификации рабочей силы за пределами индустриально развитых стран.</w:t>
      </w:r>
    </w:p>
    <w:p>
      <w:pPr>
        <w:pStyle w:val="Web"/>
        <w:rPr/>
      </w:pPr>
      <w:r>
        <w:rPr/>
        <w:t>Вывоз профессиональных услуг происходит не только из индустриально развитых стран в развивающиеся. Он характерен для всех стран. Так, в 1990 г. в американских компаниях в Западной Европе работало 2,8 млн. человек, в Азии – 1.5, в Латинской Америке – 1,3 млн.</w:t>
      </w:r>
    </w:p>
    <w:p>
      <w:pPr>
        <w:pStyle w:val="Web"/>
        <w:rPr/>
      </w:pPr>
      <w:r>
        <w:rPr/>
        <w:t>Важнейшими факторами, предопределившими развитие международной экономической интеграции, явились: научно-техническая революция, процессы интернационализации национальных экономик, углубления международного разделения труда, эволюция государственного регулирования экономики, усиление конкуренции. Основными структурообразующими факторами международной интеграции выступают вывоз и ввоз факторов производства, обмен товарами и услугами. В настоящее время интеграция связывается, прежде всего, с созданием общего для ряда стран рынка, предполагающего сближение экономической политики стран, входящих в него, и создание наднационального органа управления.</w:t>
      </w:r>
    </w:p>
    <w:p>
      <w:pPr>
        <w:pStyle w:val="Web"/>
        <w:rPr/>
      </w:pPr>
      <w:r>
        <w:rPr/>
        <w:t>Наиболее отчетливо тенденция экономической интеграции проявилась в Западной Европе и Северной Америке.</w:t>
      </w:r>
    </w:p>
    <w:p>
      <w:pPr>
        <w:pStyle w:val="Web"/>
        <w:rPr/>
      </w:pPr>
      <w:r>
        <w:rPr/>
        <w:t>В 1957 г. на базе трех ранее самостоятельных региональных организаций – Европейского объединения угля и стали, Европейского экономического сообщества и Европейского сообщества по атомной энергетике – было сформировано Европейское экономическое сообщество (ЕЭС), с ноября 1993 г. получившее официальное название Европейский Союз (ЕС).</w:t>
      </w:r>
    </w:p>
    <w:p>
      <w:pPr>
        <w:pStyle w:val="Web"/>
        <w:rPr/>
      </w:pPr>
      <w:r>
        <w:rPr/>
        <w:t>Продвижение к интеграции трех независимых европейских сообществ шло через образование высоко интегрированных рынков товаров, капиталов, рабочей силы, через сращивание их воспроизводственных процессов. С 1970 г. в развитии этих сообществ наметилась тенденция к взаимодействию с Европейской ассоциацией свободной торговли (ЕАСТ), образованной в 1960 г. В 1977 г. была образована зона свободной торговли стран, входящих в ЕЭС и ЕАСТ. В 1991 г. было заключено соглашение о создании единого европейского экономического пространства, в соответствии с которым, члены ЕАСТ с 1993 г. включили в свои законодательные акты правовые аспекты ЕС в отношении свободного движения товаров, капитала, рабочей силы, услуг и политики в области конкуренции.</w:t>
      </w:r>
    </w:p>
    <w:p>
      <w:pPr>
        <w:pStyle w:val="Web"/>
        <w:rPr/>
      </w:pPr>
      <w:r>
        <w:rPr/>
        <w:t>31 декабря 1998 г. министры экономики и финансов 11 европейских стран (стран «зоны евро») подписали соглашение, определяющее курсы валют их государств по отношению к единой европейской валюте – евро. С 1 января 1999 г. на расчеты в евро были переведены банковские системы и обслуживание кредитных карт в Бельгии, ФРГ, Испании, Франции. Ирландии, Люксембурге, Голландии, Австрии, Португалии, Финляндии, Италии. К 2002 г. - введение евро в наличный оборот, создание единого центра формирования валютной и денежной политики по типу федеральной резервной системы США.</w:t>
      </w:r>
    </w:p>
    <w:p>
      <w:pPr>
        <w:pStyle w:val="Web"/>
        <w:rPr/>
      </w:pPr>
      <w:r>
        <w:rPr/>
        <w:t>Создание «зоны евро», по мнению экспертов, должно стать началом этапа формирования новой мировой денежной системы, так как по сути евро – не столько общеевропейская, сколько общемировая денежная единица, которая может использоваться в качестве источника валютных резервов центральных банков многих стран в целях гарантии импортерам наличия платежных средств.</w:t>
      </w:r>
    </w:p>
    <w:p>
      <w:pPr>
        <w:pStyle w:val="Web"/>
        <w:rPr/>
      </w:pPr>
      <w:r>
        <w:rPr/>
        <w:t>Введение евро создает предприятиям и потребителям стран «зоны евро» дополнительные конкурентные преимущества. Потребители выигрывают в качестве и цене на товары и услуги от ужесточения конкуренции, получают возможность сравнивать цены на товары в разных европейских странах и приобретать их по более низкой цене. Производителям открывается свободный вход на огромный общеевропейский рынок, на котором поддержка национального производства и государственные границы не играют уже прежней ограничительной роли.</w:t>
      </w:r>
    </w:p>
    <w:p>
      <w:pPr>
        <w:pStyle w:val="Web"/>
        <w:rPr/>
      </w:pPr>
      <w:r>
        <w:rPr/>
        <w:t>Отказ от страховых рисков позволяет предпринимателям экономить значительные суммы на страховке валютных рисков и направлять эти средства на повышение конкурентоспособности своих производств. Существенно расширилась сфера деятельности финансовых корпораций, что значительно повысило привлекательность европейского рынка для международных инвесторов. Кроме того, введение единой европейской валюты позволит ряду стран «зоны евро» снизить уровень безработицы, инфляции, будет способствовать устойчивости экономического развития стран-участниц валютного союза, стабильности их финансовых систем, уменьшению зависимости европейского рынка от американского доллара, на который приходится более половины мировой торговли, в том числе нефтью, газом и металлами. По мнению экспертов, в ближайшей перспективе зона стран евро может расшириться в результате присоединения к ней как минимум еще двух государств – Великобритании и Дании.</w:t>
      </w:r>
    </w:p>
    <w:p>
      <w:pPr>
        <w:pStyle w:val="Web"/>
        <w:rPr/>
      </w:pPr>
      <w:r>
        <w:rPr/>
        <w:t>В середине 90-х годов доля стран ЕС в общем объеме международной торговли составляла 40%. Более половины этого объема приходилось на внутреннюю торговлю стран-членов ЕС. Крупнейшими внешнеторговыми партнерами ЕС являются европейские государства, не входящие в данное интеграционное объединение.</w:t>
      </w:r>
    </w:p>
    <w:p>
      <w:pPr>
        <w:pStyle w:val="Web"/>
        <w:rPr/>
      </w:pPr>
      <w:r>
        <w:rPr/>
        <w:t>Важнейшей тенденцией развития ЕС стал рост протекционизма, проявляющийся, в частности, в усложнении условий экспорта в страны ЕС товарной продукции, дискриминации по отношению к иностранным фирмам, участвующим в конкуренции за государственные заказы на рынке ЕС. Данная тенденция обусловлена, прежде всего, обострением конкуренции и усилением процессов концентрации в экономике стран ЕС, наметившихся в 90-е гг. и порождающих негативные социальные последствия – безработицу и инфляцию. Если процессы создания европейского рынка будут сопровождаться экономическим спадом, то можно ожидать ужесточения протекционистской политики, проводимой руководством ЕС.</w:t>
      </w:r>
    </w:p>
    <w:p>
      <w:pPr>
        <w:pStyle w:val="Web"/>
        <w:rPr/>
      </w:pPr>
      <w:r>
        <w:rPr/>
        <w:t>В 1992 г. США, Канада и Мексика подписали договор о создании торгово-политического блока НАФТА – Североамериканской зоны свободной торговли, который вступил в силу в 1994 г. В настоящее время НАФТА – крупнейшая группировка в мире по территории, населению, емкости товарного и финансового рынков, масштабам научно-технического потенциала. На долю НАФТА в конце 90-х годов приходилось около 20% всей мировой торговли.</w:t>
      </w:r>
    </w:p>
    <w:p>
      <w:pPr>
        <w:pStyle w:val="Web"/>
        <w:rPr/>
      </w:pPr>
      <w:r>
        <w:rPr/>
        <w:t>Модель североамериканской экономической интеграции в целом развивалась по тем же принципам, что и ЕС. В то же время она характеризуется рядом особенностей. Во-первых, длительное время интеграционные процессы формировались преимущественно на корпоративном и отраслевом уровнях, не были связаны межгосударственным и надгосударственным регулированием по типу ЕС. Во-вторых, НАФТА развивалась с учетом интересов американских транснациональных корпораций, чьи капиталы в экономике Канады и Мексики занимали доминирующее положение. Так, в середине 90-х годов в США направлялось до 80% канадского экспорта и свыше 70% мексиканского. В результате степень и масштабы канадско-американской и мексиканско-американской интеграции намного превзошли уровень интеграции экономики Мексики и Канады. Последние являлись скорее конкурентами на американском рынке товаров и рабочей силы, стремившимися привлечь капиталы и технологии американских корпораций, чем партнерами по интеграции.</w:t>
      </w:r>
    </w:p>
    <w:p>
      <w:pPr>
        <w:pStyle w:val="Web"/>
        <w:rPr/>
      </w:pPr>
      <w:r>
        <w:rPr/>
        <w:t>Следует отметить, что доминирующее положение США в экономике Канады и Мексики – характерная особенность послевоенного развития этих стран. В 70-80-е годы эти страны предприняли усилия по ослаблению зависимости своей экономики от воспроизводственных процессов США. Они диверсифицировали свои внешние связи за счет расширения торгового сотрудничества со странами азиатско-тихоокеанского региона (АТР). Канада усилила связи с Великобританией, Мексика – с Францией. В итоге доля США в совокупных иностранных частных прямых инвестициях в Канаде сократилась с 1980 по 1993 гг. с 79 до 64%. В Мексике показатели влияния США также снизились.</w:t>
      </w:r>
    </w:p>
    <w:p>
      <w:pPr>
        <w:pStyle w:val="Web"/>
        <w:rPr/>
      </w:pPr>
      <w:r>
        <w:rPr/>
        <w:t>Ослабление влияния США на экономику Канады и Мексики было обусловлено и изменением внешней политики американских корпораций. Начиная с 70-х годов, они стали все в большей мере ориентироваться на перспективные с их точки зрения страны АТР и страны Западной Европы. В итоге в прямых инвестициях американских корпораций за границей доля Канады за период 1972 – 1992 гг. сократилась с 29 до 16%, доля Канады в иностранных прямых инвестициях в США снизилась за этот же период с 23 до 7%.</w:t>
      </w:r>
    </w:p>
    <w:p>
      <w:pPr>
        <w:pStyle w:val="Web"/>
        <w:rPr/>
      </w:pPr>
      <w:r>
        <w:rPr/>
        <w:t>С начала 90-х годов в связи с усилением международной конкуренции, активизацией интеграционных процессов в Западной Европе, углублением интеграционных процессов в странах АТР в развитии НАФТА наступил новый этап – объединение всех стран Латинской Америки. К 2010 г. планируется создать полноценный североамериканский рынок. Предусматриваются поэтапная ликвидация тарифных и нетарифных ограничений во взаимной торговле, введение комплекса мер по урегулированию возможных тарифных конфликтов. Подобная мобилизация социально-экономического потенциала стран североамериканского региона, обусловленная конкуренцией с европейскими и азиатскими интеграционными объединениями, предполагает установление контроля со стороны наднациональных органов.</w:t>
      </w:r>
    </w:p>
    <w:p>
      <w:pPr>
        <w:pStyle w:val="Web"/>
        <w:rPr/>
      </w:pPr>
      <w:r>
        <w:rPr/>
        <w:t>В Латинской Америке формируются и другие региональные интеграционные объединения: МЕРКОСУР – торгово-экономический союз Бразилии, Аргентины, Уругвая и Парагвая, который в 1995 г. подписал соглашение с ЕС о создании трансатлантической зоны свободной торговли; ЦАОР – Центральноамериканский общий рынок и др.</w:t>
      </w:r>
    </w:p>
    <w:p>
      <w:pPr>
        <w:pStyle w:val="Web"/>
        <w:rPr/>
      </w:pPr>
      <w:r>
        <w:rPr/>
        <w:t>Интенсивным процессам экономической интеграции подвержен АТР, который по величине ВВП сравним с США и ЕС. Внешняя торговля всех стран АТР, которая в начале 90-х годов развивалась преимущественно за счет внутри регионального обмена, растет в 1,2 раза быстрее, чем весь мировой товарооборот.</w:t>
      </w:r>
    </w:p>
    <w:p>
      <w:pPr>
        <w:pStyle w:val="Web"/>
        <w:rPr/>
      </w:pPr>
      <w:r>
        <w:rPr/>
        <w:t>Важнейшей тенденцией развития интеграционных процессов стран АТР стал рост интенсивности движения капиталов. В 80-90-е годы активизировались интеграционные процессы стран АТР с США и Японией. По ряду показателей степень взаимозависимости рынков этих стран превосходит уровень взаимозависимости стран ЕС.</w:t>
      </w:r>
    </w:p>
    <w:p>
      <w:pPr>
        <w:pStyle w:val="Web"/>
        <w:rPr/>
      </w:pPr>
      <w:r>
        <w:rPr/>
        <w:t>Торгово-инвестиционные взаимодействия стран АТР привели к образованию региональных интеграционных объединений:</w:t>
      </w:r>
    </w:p>
    <w:p>
      <w:pPr>
        <w:pStyle w:val="Web"/>
        <w:rPr/>
      </w:pPr>
      <w:r>
        <w:rPr/>
        <w:t>АСЕАН – ассоциация стран Восточной Азии, «Соглашение о свободной торговле» между Австралией и Новой Зеландией, «Тихоокеанский форум» – объединение малых государств Океании, АТЭС – организация стран Азиатско-тихоокеанского экономического сотрудничества.</w:t>
      </w:r>
    </w:p>
    <w:p>
      <w:pPr>
        <w:pStyle w:val="Web"/>
        <w:rPr/>
      </w:pPr>
      <w:r>
        <w:rPr/>
        <w:t>Первые три интеграционных образования представляют собой зоны свободной торговли, отличающиеся друг от друга различной степенью развития. АТЭС – это группировка стран, объединяющая 40% населения планеты и реализующая 40% мирового объема торговли. Этот блок АТР является элитарным. В его состав входят:</w:t>
      </w:r>
    </w:p>
    <w:p>
      <w:pPr>
        <w:pStyle w:val="Web"/>
        <w:rPr/>
      </w:pPr>
      <w:r>
        <w:rPr/>
        <w:t>Австралия, Бруней, Гонконг, Индонезия, Канада, Китай, Республика Корея, Малайзия, Мексика, Новая Зеландия, Папуа-Новая Гвинея, Сингапур, США, Таиланд, Тайвань, Филиппины, Чили, Япония. В ноябре 1997 г. в АТЭС были приняты Россия, Вьетнам, Перу. В настоящее время АТЭС находится на начальных стадиях экономической интеграции, представляет собой некий наднациональный клуб, координирующий политику стран-участниц.</w:t>
      </w:r>
    </w:p>
    <w:p>
      <w:pPr>
        <w:pStyle w:val="Web"/>
        <w:rPr/>
      </w:pPr>
      <w:r>
        <w:rPr/>
        <w:t>Процессы международной интеграции характерны и для других регионов мира: стран Ближнего и Среднего Востока, африканских стран.</w:t>
      </w:r>
    </w:p>
    <w:p>
      <w:pPr>
        <w:pStyle w:val="Web"/>
        <w:rPr/>
      </w:pPr>
      <w:r>
        <w:rPr/>
        <w:t>Мировая практика развития процессов международной экономической интеграции в послевоенный период разработала две основные модели. Западноевропейская – интеграция, основанная на четком институциональном оформлении на национальном и межнациональном уровнях, предполагающая создание единого рынка и единую валютную политику. Североамериканская и азиатско-тихоокеанская модели представляют собой типы интеграции, основанные преимущественно на интеграции транснациональных корпораций, без соответствующего институционального оформления.</w:t>
      </w:r>
    </w:p>
    <w:p>
      <w:pPr>
        <w:pStyle w:val="Web"/>
        <w:rPr/>
      </w:pPr>
      <w:r>
        <w:rPr/>
        <w:t>Важнейшим следствием усиления международной экономической интеграции является ускорение развития мировой экономики. Мировой опыт интеграционных процессов показал, что чем выше общий уровень экономического развития стран, тем больше предпосылок для интеграции, тем эффективнее ее результаты. В то же время интеграционные процессы 90-х годов, охватившие развивающиеся страны, позволяют утверждать, что чем большее количество стран в них участвует, тем выше вероятность объединения стран с различным уровнем экономического развития. Важнейшим условием эффективности интеграционного процесса является схожесть в издержках на использование факторов производства, сходство экономической политики в отношении иностранного капитала и импорта, отсутствие доминирующего положения одной страны по отношению к другим, политическая и экономическая стабильность.</w:t>
      </w:r>
    </w:p>
    <w:p>
      <w:pPr>
        <w:pStyle w:val="Web"/>
        <w:rPr/>
      </w:pPr>
      <w:r>
        <w:rPr/>
        <w:t>Вступая в XXI век, вся мировая экономическая система в целом, столкнулась с принципиально новыми проблемами, и опять вынуждена искать новую парадигму экономического развития, знаменуя начало нового этапа. На первый план выходят глобальные проблемы современности, решать которые можно только «всем миром». И вряд ли править этим миром будет Его Величество капитал.</w:t>
      </w:r>
    </w:p>
    <w:p>
      <w:pPr>
        <w:pStyle w:val="Web"/>
        <w:rPr/>
      </w:pPr>
      <w:r>
        <w:rPr/>
        <w:t>Глобальные проблемы нового этапа, затрагивающие интересы всего человечества – это: демографические, связанные с признаками абсолютной перенаселенности в ряде стран: продовольственные – голод, недоедание огромных масс людей: угроза экологической катастрофы: энергетическая проблема: угроза ядерной войны и др.</w:t>
      </w:r>
    </w:p>
    <w:p>
      <w:pPr>
        <w:pStyle w:val="Web"/>
        <w:rPr/>
      </w:pPr>
      <w:r>
        <w:rPr/>
        <w:t>Начало глобальным процессам нарушения естественного биологического равновесия в природной среде было положено в Западной Европе в связи с развертыванием первоначального накопления капитала, его использованием в производстве и потреблением природных ресурсов. Так, в настоящий момент в Европе, за исключением Исландии, Норвегии, Финляндии и Швеции, не осталось территорий с ненарушенными деятельностью человеком природными экосистемами. В США удельный вес таких территорий составляет всего 4% общей площади.</w:t>
      </w:r>
    </w:p>
    <w:p>
      <w:pPr>
        <w:pStyle w:val="Web"/>
        <w:rPr/>
      </w:pPr>
      <w:r>
        <w:rPr/>
        <w:t>Процесс разрушения природных экосистем характерен и для развивающихся стран. Среди них особо следует выделить новые индустриальные страны, большая часть которых, исчерпав свои природные ресурсы, в последние десятилетия XX в. основывает дальнейшее социально-экономическое развитие на заимствовании новых перспективных технологий и размещении своего капитала в наименее развитых странах, богатых природными ресурсами. Этот путь повторяют и другие развивающиеся страны.</w:t>
      </w:r>
    </w:p>
    <w:p>
      <w:pPr>
        <w:pStyle w:val="Web"/>
        <w:rPr/>
      </w:pPr>
      <w:r>
        <w:rPr/>
        <w:t>Глобальные изменения окружающей природной среды во второй половине XX в. проявили себя в глобальном изменении климата, истощении озонового слоя, ухудшении здоровья населения.</w:t>
      </w:r>
    </w:p>
    <w:p>
      <w:pPr>
        <w:pStyle w:val="Web"/>
        <w:rPr/>
      </w:pPr>
      <w:r>
        <w:rPr/>
        <w:t>Современный уровень деградации и загрязнения природной среды достиг таких масштабов, что уже в ближайшей перспективе ставит под сомнение саму возможность существования человека как биологического вида. Воздействие антропогенного фактора на природную среду проявляется в двух аспектах. Первый – рост народонаселения, усиливающий нагрузку на природные ресурсы, на состояние воды, воздуха, почвы, от которых зависит существование человека и других форм жизни. Второй – рост потребления природных ресурсов для производственных целей. Совокупное воздействие этих факторов и ведет к загрязнению и деградации природной среды.</w:t>
      </w:r>
    </w:p>
    <w:p>
      <w:pPr>
        <w:pStyle w:val="Web"/>
        <w:rPr/>
      </w:pPr>
      <w:r>
        <w:rPr/>
        <w:t>Важнейшими последствиями глобальной тенденции ухудшения экологической ситуации являются ухудшение энергетической и продовольственной ситуации, что в долговременной перспективе выразится в тенденции роста цен на энергоресурсы и продовольственные товар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09:00Z</dcterms:created>
  <dc:creator>Manager</dc:creator>
  <dc:description/>
  <dc:language>en-US</dc:language>
  <cp:lastModifiedBy>Manager</cp:lastModifiedBy>
  <dcterms:modified xsi:type="dcterms:W3CDTF">2003-12-11T08:09:00Z</dcterms:modified>
  <cp:revision>1</cp:revision>
  <dc:subject/>
  <dc:title>Процесс транс национализации и глобализации</dc:title>
</cp:coreProperties>
</file>