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Процесс расширения ЕС и формирования европейского экономического пространства</w:t>
      </w:r>
    </w:p>
    <w:p>
      <w:pPr>
        <w:pStyle w:val="Web"/>
        <w:rPr/>
      </w:pPr>
      <w:r>
        <w:rPr/>
        <w:t xml:space="preserve">Проблема расширения ЕС (ЕЭС) встала на повестку дня к середине 60-х гг. К этому времени стало очевидным, что интеграция первоначальной "шестерки" удалась и принесла всем ее участникам ощутимую пользу. За время существования ЕЭС с 1958 г. Сообщество неуклонно укрепляло свои позиции как в Европе, так и в целом в мировом хозяйстве. В результате завершения формирования таможенного союза к 1 июля 1968 г. ЕЭС в полной мере стало для других стран Западной Европы своего рода гравитационным ядром. Заявили о себе сразу несколько кандидатов на вступление в ЕЭС. Весьма показательно в этой связи изменение позиции Великобритании по отношению к Сообществу. Она отказалась стать одной из стран - учредителей Сообщества, ошибочно посчитав, что сохранение полного экономического (и соответственно политического) суверенитета сулит ей большие выгоды, чем членство в ЕЭС, предполагающее баланс прав и обязанностей. Более того, Великобритания первоначально рассматривала ЕЭС как своего непримиримого конкурента и создала под своей эгидой в 1961 г. своего рода противовес Сообществу в виде Европейской ассоциации свободной Торговли (ЕАСТ). </w:t>
      </w:r>
    </w:p>
    <w:p>
      <w:pPr>
        <w:pStyle w:val="Web"/>
        <w:rPr/>
      </w:pPr>
      <w:r>
        <w:rPr/>
        <w:t xml:space="preserve">Однако ЕАСТ, будучи гораздо менее сильной, чем ЕЭС, и территориально разобщенной (помимо Великобритании, ее членами стали Австрия, Финляндия, Ирландия, Дания, Норвегия, Португалия, Швеция, Швейцария, Исландия, Мальта) интеграционной группировкой, смогла создать лишь зону свободной торговли. При этом для всех стран - членов ЕАСТ торговля с другими партнерами по Ассоциации играла меньшую роль, чем со странами - членами ЕЭС. В результате почти все страны - члены ЕАСТ перешли в "лоно" ЕС. </w:t>
      </w:r>
    </w:p>
    <w:p>
      <w:pPr>
        <w:pStyle w:val="Web"/>
        <w:rPr/>
      </w:pPr>
      <w:r>
        <w:rPr/>
        <w:t xml:space="preserve">С 1973 г. полноправными членами ЕЭС стали Великобритания, Дания и Ирландия, с 1981 г. - Греция, с 1986 г. - Испания и Португалия и с 1995 г. - Австрия, Швеция и Финляндия. В результате этого ЕАСТ к середине 90-х гг. утратила самостоятельное экономическое значение. </w:t>
      </w:r>
    </w:p>
    <w:p>
      <w:pPr>
        <w:pStyle w:val="Web"/>
        <w:rPr/>
      </w:pPr>
      <w:r>
        <w:rPr/>
        <w:t xml:space="preserve">Во всех случаях переговоры о присоединении каждого данного кандидата к ЕЭС (ЕС) были весьма сложными, продолжительными (в среднем шесть лет) и трудоемкими. Несколько легче они оказывались, когда в качестве кандидатов выступали высокоразвитые страны, близкие по своему уровню развития и хозяйственной структуре к странам "шестерки". Гораздо сложнее было согласовать на договорной основе порядок подключения к Сообществу менее развитых стран - Греции, Португалии и Испании. Эта проблема еще более остро стоит на современном этапе расширения ЕС. </w:t>
      </w:r>
    </w:p>
    <w:p>
      <w:pPr>
        <w:pStyle w:val="Web"/>
        <w:rPr/>
      </w:pPr>
      <w:r>
        <w:rPr/>
        <w:t xml:space="preserve">Современный этап расширения ЕС характеризуется целым рядом особенностей по сравнению с предыдущими. </w:t>
      </w:r>
    </w:p>
    <w:p>
      <w:pPr>
        <w:pStyle w:val="Web"/>
        <w:rPr/>
      </w:pPr>
      <w:r>
        <w:rPr/>
        <w:t xml:space="preserve">На предыдущих этапах речь неизменно шла о вступлении в ЕС стран с давно сложившимися рыночными экономиками, хотя некоторые из них и не относились к разряду развитых стран. Тем не менее и они были прочно интегрированы в мировое хозяйство и, как правило, имели опыт участия в западноевропейской интеграции (через их членство в ЕАСТ) с ее жесткими законами открытой экономики, полностью или почти полностью либерализованной взаимной торговлей. </w:t>
      </w:r>
    </w:p>
    <w:p>
      <w:pPr>
        <w:pStyle w:val="Web"/>
        <w:rPr/>
      </w:pPr>
      <w:r>
        <w:rPr/>
        <w:t xml:space="preserve">В отличие от этого нынешние кандидаты на полное членство в ЕС еще недавно были плановыми хозяйствами (это не относится только к Кипру (греч.), а также к Словении) и принадлежат к категории стран с переходной экономикой, которым еще предстоит пройти большой путь к формированию нормальных рыночных хозяйств. </w:t>
      </w:r>
    </w:p>
    <w:p>
      <w:pPr>
        <w:pStyle w:val="Web"/>
        <w:rPr/>
      </w:pPr>
      <w:r>
        <w:rPr/>
        <w:t xml:space="preserve">Еще никогда не был столь велик (см. табл. 16.1) разрыв по уровню экономического развития стран - членов ЕС и стран - кандидатов на вступление в Сообщество. Этот разрыв с начала 90-х гг., когда страны-кандидаты (опять же кроме Кипра и Словении) приступили к переходу от планового к рыночному хозяйству, не только не сократился, но и даже вырос. Иными словами, на протяжении 90-х гг. между членами ЕС и кандидатами на вступление в него протекал процесс "экономической дивергенции" по показателям развития, который всегда был одним из главных препятствий интеграции. Так, он во многом обусловил неудачу "плана Вернера". </w:t>
      </w:r>
    </w:p>
    <w:p>
      <w:pPr>
        <w:pStyle w:val="Web"/>
        <w:rPr/>
      </w:pPr>
      <w:r>
        <w:rPr/>
        <w:t xml:space="preserve">И на предыдущих этапах расширение ЕС (ЕЭС) детерминировалось определенным сочетанием экономических, политических и прочих факторов. Однако превалировали первые. От расширения Сообщества экономически явно выигрывали как члены ЕС, так и вступающие в него страны. Совершенно иная картина складывается на нынешнем этапе. </w:t>
      </w:r>
    </w:p>
    <w:p>
      <w:pPr>
        <w:pStyle w:val="Web"/>
        <w:rPr/>
      </w:pPr>
      <w:r>
        <w:rPr/>
        <w:t xml:space="preserve">Так как среди детерминирующих факторов явно преобладают политические, экономически на выигрыш от расширения ЕС, по меньшей мере в обозримой перспективе, могут рассчитывать лишь страны-кандидаты. Трудно представить себе, что, скажем, Великобритания могла бы рассчитывать на экономические выгоды для нее от вступления в ЕС Польши, а Франция - Венгрии. Скорее для стран - членов ЕС в результате его нового расширения возникают весьма сложные, "головоломные" экономические проблемы. </w:t>
      </w:r>
    </w:p>
    <w:p>
      <w:pPr>
        <w:pStyle w:val="Web"/>
        <w:rPr/>
      </w:pPr>
      <w:r>
        <w:rPr/>
        <w:t xml:space="preserve">На предыдущих этапах расширение ЕС само по себе не вызывало объективной необходимости коренного реформирования Сообщества (Союза). Существующие структуры ЕС более или менее безболезненно "переваривали" новых членов. Глубокие реформы, например, связанные с Единым европейским актом или Маастрихтским договором, не были обусловлены расширением ЕС. </w:t>
      </w:r>
    </w:p>
    <w:p>
      <w:pPr>
        <w:pStyle w:val="Web"/>
        <w:rPr/>
      </w:pPr>
      <w:r>
        <w:rPr/>
        <w:t xml:space="preserve">Иное дело на нынешнем этапе. При 21-26, а тем более большем числе членов, которые к тому же привнесут в ЕС "экономическую дивергенцию" и массу других, не менее сложных проблем, Союз в принципе будет нуждаться в глубоком реформировании. </w:t>
      </w:r>
    </w:p>
    <w:p>
      <w:pPr>
        <w:pStyle w:val="Web"/>
        <w:rPr/>
      </w:pPr>
      <w:r>
        <w:rPr/>
        <w:t xml:space="preserve">К настоящему времени ЕС официально признал кандидатами на вступление в Союз 11 государств. С шестью из них, которые именуются "кандидатами первой очереди", ЕС начала в 1998 г. переговорный процесс. К этой группе (ее вступление собственно и станет пятым этапом расширения Союза) относятся Венгрия, Польша, Чехия, Словения, Эстония, а также Кипр (греч.). </w:t>
      </w:r>
    </w:p>
    <w:p>
      <w:pPr>
        <w:pStyle w:val="Web"/>
        <w:rPr/>
      </w:pPr>
      <w:r>
        <w:rPr/>
        <w:t xml:space="preserve">К "кандидатам второй очереди" относятся Латвия, Литва, Словакия, Румыния и Болгария. </w:t>
      </w:r>
    </w:p>
    <w:p>
      <w:pPr>
        <w:pStyle w:val="Web"/>
        <w:rPr/>
      </w:pPr>
      <w:r>
        <w:rPr/>
        <w:t xml:space="preserve">Все 11 стран-кандидатов имеют с ЕС соглашения об ассоциации (они полуофициально именуются "европейскими соглашениями"), которые фиксируют цель их будущего полного членства в Союзе и создание зоны свободной торговли. </w:t>
      </w:r>
    </w:p>
    <w:p>
      <w:pPr>
        <w:pStyle w:val="Web"/>
        <w:rPr/>
      </w:pPr>
      <w:r>
        <w:rPr/>
        <w:t xml:space="preserve">Хотя страны - кандидаты первой очереди имеют, как правило, более высокий уровень экономического развития, чем их "коллеги" из второго эшелона, однако и среди них есть лишь две страны, ВВП которых на душу населения превышает 10 000 ЭКЮ. </w:t>
      </w:r>
    </w:p>
    <w:p>
      <w:pPr>
        <w:pStyle w:val="Web"/>
        <w:rPr/>
      </w:pPr>
      <w:r>
        <w:rPr/>
        <w:t xml:space="preserve">Отставание стран-кандидатов от ЕС по уровню экономического развития является отражением более низкой конкурентоспособности их национальных хозяйств. Это, безусловно, порождает весомые проблемы в сфере торговли. Полное подключение стран-кандидатов к внешнеторговому режиму ЕС потребует длительного переходного периода. Это подтверждает опыт предшествующих этапов расширения ЕС, когда речь шла о подключении к нему менее развитых стран. Так, Испания стала полностью применять единый таможенный тариф ЕС по промышленным товарам с 1993 г., т.е. только через семь лет после ее вступления в Союз, а формы в бюджетной сфере ЕС сталкиваются с серьезными трудностями и противоречиями. </w:t>
      </w:r>
    </w:p>
    <w:p>
      <w:pPr>
        <w:pStyle w:val="Web"/>
        <w:rPr/>
      </w:pPr>
      <w:r>
        <w:rPr/>
        <w:t xml:space="preserve">Так, в аграрной сфере необходимость постепенного уменьшения субсидирования производителей очевидна (поэтому ЕС уже в течение нескольких лет последовательно настаивает на этом) даже при нынешнем составе ЕС. Весной 1998 г. ЕС вновь выступила с проектом реформирования аграрной политики ЕС, предусматривающим резкое уменьшение субсидирования. Это значительно облегчило бы и проблему подключения новых членов Союза к аграрному режиму ЕС в случае его расширения. Однако данная реформа была поддержана лишь Великобританией, Данией, Швецией и Нидерландами; Германия заняла двойственную позицию, остальные страны - члены ЕС выступили против (особенно резко - Ирландия). В целом достаточно сложно предпослать коренную реформу аграрной политики ЕС пятому этапу его расширения, что может, замедлить прием в Союз кандидатов первого, а следовательно, и второго эшелонов. </w:t>
      </w:r>
    </w:p>
    <w:p>
      <w:pPr>
        <w:pStyle w:val="Web"/>
        <w:rPr/>
      </w:pPr>
      <w:r>
        <w:rPr/>
        <w:t xml:space="preserve">Еще большие трудности сопряжены с нынешнем состоянием рынка труда ЕС. В большинстве стран - членов ЕС доля безработных в самодеятельном населении, даже по заниженным официальным данным, составляет 10-12%, что создает, например, огромные проблемы в финансировании фондов страхования по безработице. Общее число безработных в ЕС, по официальным данным, составляет около 18 млн. </w:t>
      </w:r>
    </w:p>
    <w:p>
      <w:pPr>
        <w:pStyle w:val="Web"/>
        <w:rPr/>
      </w:pPr>
      <w:r>
        <w:rPr/>
        <w:t xml:space="preserve">Страны-кандидаты располагают большим резервом сравнительно низкооплачиваемой (средняя реальная заработная плата здесь в 10-20 раз и более ниже, чем в ЕС) и при этом достаточно квалифицированной рабочей силы, которая уже оказывает заметное давление на рынок труда ЕС. Именно поэтому данный рынок не относится к сферам далеко идущей либерализации по "европейским соглашениям", которые предусматривают установление ЕС с каждой из стран - участниц этих соглашений договорных квот на допуск их рабочей силы на рынок ЕС. </w:t>
      </w:r>
    </w:p>
    <w:p>
      <w:pPr>
        <w:pStyle w:val="Web"/>
        <w:rPr/>
      </w:pPr>
      <w:r>
        <w:rPr/>
        <w:t xml:space="preserve">В случае вступления стран-кандидатов в ЕС их граждане получили бы равные права в найме на работу на всем пространстве ЕС с гражданами стран, ранее входивших в Союз. В связи с этим неизбежно возникли бы острейшие проблемы, путей эффективного решения которых пока не видно. </w:t>
      </w:r>
    </w:p>
    <w:p>
      <w:pPr>
        <w:pStyle w:val="Web"/>
        <w:rPr/>
      </w:pPr>
      <w:r>
        <w:rPr/>
        <w:t xml:space="preserve">Таким образом, по меньшей мере на первых порах расширение ЕС несет его странам-членам больше проблем, чем выгод. Однако политически расширение ЕС, безусловно, привело бы к укреплению молодых демократий (как это было с Грецией, Испанией и Португалией при их переходе от диктатуры к демократии) и общей стабилизации положения на континенте. Ни одна из стран - членов ЕС не заинтересована в том, чтобы иметь вблизи своих границ страны с нестабильными режимами. В этой связи вполне закономерно, что наиболее последовательными поборниками расширения ЕС выступают Германия и Австрия. Решение Союза об официальном признании 11 государств кандидатами первой и второй очереди было принято преимущественно по политическим причинам и соображениям. </w:t>
      </w:r>
    </w:p>
    <w:p>
      <w:pPr>
        <w:pStyle w:val="Web"/>
        <w:rPr/>
      </w:pPr>
      <w:r>
        <w:rPr/>
        <w:t xml:space="preserve">Конкретные сроки расширения ЕС сейчас определить достаточно сложно. Для кандидатов первой очереди это произойдет, вероятно, в 2003-2004 гг., второй - в 2006-2007 гг. </w:t>
      </w:r>
    </w:p>
    <w:p>
      <w:pPr>
        <w:pStyle w:val="Web"/>
        <w:rPr/>
      </w:pPr>
      <w:r>
        <w:rPr/>
        <w:t xml:space="preserve">Переговоры с потенциальными кандидатами третьей очереди могут начаться, таким образом, не ранее 2005 г. К этому времени к вступлению в ЕС, возможно, "созреют" Швейцария и Норвегия - единственные две западноевропейские страны из разряда PC, которые остаются вне Союза. Однако возможное членство этих стран в ЕС весьма проблематично, хотя экономически они вполне готовы к этому в любое время. </w:t>
      </w:r>
    </w:p>
    <w:p>
      <w:pPr>
        <w:pStyle w:val="Web"/>
        <w:rPr/>
      </w:pPr>
      <w:r>
        <w:rPr/>
        <w:t xml:space="preserve">Для Швейцарии экономические стимулы к вступлению в ЕС ограничиваются тем, что страна располагает рядом первоклассных ТНК и других мощных компаний, которые и без членства страны в ЕС посредством прямых инвестиций прочно зафиксировали свое присутствие в пространстве Союза. Кроме того, Швейцария заключила с ЕС несколько сотен специальных соглашений о сотрудничестве, которые в значительной мере компенсируют потенциальные потери от того, что Швейцария остается (по собственной инициативе) "за бортом" ЕС. Если добавить особую тягу швейцарцев к сохранению многовекового суверенитета и нейтралитета страны (она не входит даже в ООН), то быстрой перемены их сдержанного отношения к ЕС едва ли следует ожидать. Это возможно в среднесрочной перспективе. </w:t>
      </w:r>
    </w:p>
    <w:p>
      <w:pPr>
        <w:pStyle w:val="Web"/>
        <w:rPr/>
      </w:pPr>
      <w:r>
        <w:rPr/>
        <w:t xml:space="preserve">То же можно сказать и о Норвегии. Эта страна уже дважды заключала с ЕС (ЕЭС) соглашения о ее вступлении в эту интеграционную группировку, и оба раза они были отвергнуты (в 1972 и 1995 гг.) всенародными референдумами в Норвегии и соответственно не ратифицированы. Пока небольшое по численности население Норвегии имеет возможность пользоваться щедрыми плодами нефтедобычи в Северном море, ее побудительные мотивы к полному членству в ЕС будут оставаться ограниченными. Но, как и в случае со Швейцарией, ситуация может измениться. </w:t>
      </w:r>
    </w:p>
    <w:p>
      <w:pPr>
        <w:pStyle w:val="Web"/>
        <w:rPr/>
      </w:pPr>
      <w:r>
        <w:rPr/>
        <w:t xml:space="preserve">Особо следует отметить Турцию, которая давно настойчиво добивается принятия в ЕС. Официальное прошение о принятии в Союз эта страна подала еще в 1987 г. Однако ЕС экономически объективно не заинтересован в полном членстве Турции. В этом случае пришлось бы неограниченно открыть для нее рынок труда ЕС, что при нынешнем уровне безработицы в Союзе создало бы колоссальные проблемы. Для блокирования принятия Турции в ЕС у компетентных органов Союза есть "стопроцентная" аргументация, к которой они постоянно прибегают. Она сводится к следующему. В ЕС принимаются только демократические страны, а Турция и близко не является таковой и может скатиться к открытой диктатуре, если продолжится наблюдаемая в последние годы тенденция к усилению исламского фундаментализма. Правительство Турции уже много лет ведет жестокую войну против курдских повстанцев, борющихся за создание независимого Курдистана. Этой войне не видно конца. Таким образом, вопрос о вступлении Турции в ЕС не актуален. </w:t>
      </w:r>
    </w:p>
    <w:p>
      <w:pPr>
        <w:pStyle w:val="Web"/>
        <w:rPr/>
      </w:pPr>
      <w:r>
        <w:rPr/>
        <w:t xml:space="preserve">Важной вехой в западноевропейской интеграции стало подписанное в 1992 г. соглашение между ЕС и ЕАСТ о создании с 1994 г. европейского экономического пространства (ЕЭП). Это соглашение, которое успешно реализуется, предусматривает создание общего рынка товаров в форме материального продукта и услуг, а также капиталов и рабочей силы. Оно значительно расширяет рамки действующего с 1977 г. соглашения между ЕЭС и ЕАСТ о свободной торговле промышленными товарами. </w:t>
      </w:r>
    </w:p>
    <w:p>
      <w:pPr>
        <w:pStyle w:val="Web"/>
        <w:rPr/>
      </w:pPr>
      <w:r>
        <w:rPr/>
        <w:t xml:space="preserve">Правда, вследствие вступления в ЕС с 1 января 1995 г. трех стран - членов ЕАСТ (Австрии, Финляндии и Швеции) значение соглашения о ЕЭП несколько снизилось. Однако для остающихся в ЕАСТ стран (Швейцарии, Норвегии, Исландии, Мальты) ЕЭП еще может стать либо своего рода "трамплином" для "прыжка" в ЕС, либо долгосрочной формой участия в западноевропейской интеграц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9:05:00Z</dcterms:created>
  <dc:creator>Manager</dc:creator>
  <dc:description/>
  <dc:language>en-US</dc:language>
  <cp:lastModifiedBy>Manager</cp:lastModifiedBy>
  <dcterms:modified xsi:type="dcterms:W3CDTF">2003-12-11T09:05:00Z</dcterms:modified>
  <cp:revision>1</cp:revision>
  <dc:subject/>
  <dc:title>Процесс расширения ЕС и формирования европейского экономического пространства</dc:title>
</cp:coreProperties>
</file>