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ромышленная революция и международное разделение труда</w:t>
      </w:r>
    </w:p>
    <w:p>
      <w:pPr>
        <w:pStyle w:val="Web"/>
        <w:rPr/>
      </w:pPr>
      <w:r>
        <w:rPr/>
        <w:t>Объективной основой развития мирового хозяйства все более выступает общественное разделение труда, перешагнувшее рамки национальных хозяйств и превратившее страны в звенья единого воспроизводственного процесса. Отсюда – непрерывно углубляющееся международное разделение труда, специализация, интернационализация производства, свободное перемещение в геоэкономическом пространстве товаров и капиталов.</w:t>
      </w:r>
    </w:p>
    <w:p>
      <w:pPr>
        <w:pStyle w:val="Web"/>
        <w:rPr/>
      </w:pPr>
      <w:r>
        <w:rPr/>
        <w:t>Первоначально специализация стран на изготовлении каких-либо изделий была обусловлена различиями в природно-климатических условиях, особенно при производстве сельскохозяйственной продукции и сырьевых товаров. Такая естественная зависимость страновой специализации производства с теми или иными изменениями сохраняется и поныне. Однако огромную роль в ускорении прогресса производственной специализации стран сыграло индустриальное развитие национальных экономик.</w:t>
      </w:r>
    </w:p>
    <w:p>
      <w:pPr>
        <w:pStyle w:val="Web"/>
        <w:rPr/>
      </w:pPr>
      <w:r>
        <w:rPr/>
        <w:t>Промышленный переворот – явление мирового масштаба, но именно Англия оказалась к нему лучше подготовлена: имелись свободная рабочая сила, крупные капиталы, довольно емкий внутренний рынок; мануфактура сформировала навыки управления производством, подготовила квалифицированные кадры. Разделение труда способствовало разделению производственного процесса на ряд простейших операций, что наталкивало изобретательскую мысль на создание механических приспособлений.</w:t>
      </w:r>
    </w:p>
    <w:p>
      <w:pPr>
        <w:pStyle w:val="Web"/>
        <w:rPr/>
      </w:pPr>
      <w:r>
        <w:rPr/>
        <w:t>Промышленный переворот, завершившийся в Англии к концу первой четверти XIX в., имел громадные социально-экономические последствия. На основе крупных сдвигов в развитии производительных сил Англия превратилась из аграрной в ведущую индустриальную державу. Производительность труда с 1770 по 1840 гг. выросла почти в 30 раз.</w:t>
      </w:r>
    </w:p>
    <w:p>
      <w:pPr>
        <w:pStyle w:val="Web"/>
        <w:rPr/>
      </w:pPr>
      <w:r>
        <w:rPr/>
        <w:t>Коренные изменения произошли в общественных отношениях. Масса мелких производителей была вытеснена из хозяйственной жизни и превратилась в наемных рабочих. Общество отчетливо размежевалось на две противоположные силы: пролетариат и буржуазию. Утвердился капиталистический способ производства. К середине XIX в. Англия превратилась в страну городов и рабочих поселков, где сосредоточилось 86% населения.</w:t>
      </w:r>
    </w:p>
    <w:p>
      <w:pPr>
        <w:pStyle w:val="Web"/>
        <w:rPr/>
      </w:pPr>
      <w:r>
        <w:rPr/>
        <w:t>На долю Англии в мировой промышленной продукции приходилась примерно 1/3. Более 1/2 мирового объема она обеспечивала по добыче угля, выплавке чугуна, потреблению хлопка. По выпуску продукции тяжелой промышленности она превосходила США, Германию и Францию в 4-5 раз, став «мастерской мира».</w:t>
      </w:r>
    </w:p>
    <w:p>
      <w:pPr>
        <w:pStyle w:val="Web"/>
        <w:rPr/>
      </w:pPr>
      <w:r>
        <w:rPr/>
        <w:t>К 1870 г. на сравнительно небольшой территории Англии возникла густая сеть железных дорог общей протяженностью 25 тыс. км. Островное положение ее способствовало развитию судостроения. Общий тоннаж торгового флота Англии охватывал около 60% мирового тоннажа. Это позволило ей превратиться в «мирового перевозчика», нажившегося на больших фрахтовых платежах.</w:t>
      </w:r>
    </w:p>
    <w:p>
      <w:pPr>
        <w:pStyle w:val="Web"/>
        <w:rPr/>
      </w:pPr>
      <w:r>
        <w:rPr/>
        <w:t>Сельское хозяйство страны играло второстепенную роль. Но и здесь происходил рост капиталистического предпринимательства. Характерной была огромная концентрация землевладения. С ростом городов резко повысился спрос на продовольственную продукцию. Арендная плата выросла в 5-10 раз. Мелкие арендаторы выплачивать ее не могли и разорялись. Основной фигурой аграрных отношений стал крупный фермер, арендующий землю и использующий наемный труд.</w:t>
      </w:r>
    </w:p>
    <w:p>
      <w:pPr>
        <w:pStyle w:val="Web"/>
        <w:rPr/>
      </w:pPr>
      <w:r>
        <w:rPr/>
        <w:t>Внешняя конкуренция заставила увеличивать капиталовложения и интенсифицировать производство, применяя машины (плуг, сеялку, молотилку, веялку), минеральные удобрения, улучшенные семена, племенной скот. В итоге урожайность зерновых в середине XIX в. в Англии была вдвое, а продуктивность животноводства – в 2,5 раза выше, чем во Франции. Однако сельское хозяйство не удовлетворяло спрос, и значительную часть сырья и продовольствия приходилось ввозить из других стран.</w:t>
      </w:r>
    </w:p>
    <w:p>
      <w:pPr>
        <w:pStyle w:val="Web"/>
        <w:rPr/>
      </w:pPr>
      <w:r>
        <w:rPr/>
        <w:t>В XIX в. Англия стала крупнейшим в мире финансовым центром. Акционерные коммерческие банки предоставляли капиталистический кредит, займы правительству под высокие проценты. «Избыточный» капитал вывозился за границу в виде займов и кредитов иностранным капиталистам. Международные финансовые сделки совершались, как правило, в Лондоне, а иностранные валюты ориентировались на английский фунт стерлингов.</w:t>
      </w:r>
    </w:p>
    <w:p>
      <w:pPr>
        <w:pStyle w:val="Web"/>
        <w:rPr/>
      </w:pPr>
      <w:r>
        <w:rPr/>
        <w:t>На всем протяжении XIX в Англия прочно удерживала лидерство по размерам внешнеторговых операций. Ее товары быстро завоевали мировой рынок, товарооборот достиг 1/4 мирового. Это обусловило переход к политике «фритредерства» – свободной неограниченной торговле.</w:t>
      </w:r>
    </w:p>
    <w:p>
      <w:pPr>
        <w:pStyle w:val="Web"/>
        <w:rPr/>
      </w:pPr>
      <w:r>
        <w:rPr/>
        <w:t>Однако с середины XIX в. торговый баланс Англии стал пассивным. Пассив покрывался «невидимым экспортом» – доходами от вывоза капитала, фрахтовых платежей.</w:t>
      </w:r>
    </w:p>
    <w:p>
      <w:pPr>
        <w:pStyle w:val="Web"/>
        <w:rPr/>
      </w:pPr>
      <w:r>
        <w:rPr/>
        <w:t>Экономический подъем в XIX в. опирался и на колониальную эксплуатацию: завершилось завоевание Индии, были захвачены Сингапур и Гонконг, присоединена Новая Зеландия и ряд территорий в Африке, усилилось порабощение Ирландии. Обширная колониальная империя, представлявшая для Англии важнейший рынок сбыта и источник дефицитного продовольствия и сырья, все более выходила на первый план в хозяйственной системе Англии.</w:t>
      </w:r>
    </w:p>
    <w:p>
      <w:pPr>
        <w:pStyle w:val="Web"/>
        <w:rPr/>
      </w:pPr>
      <w:r>
        <w:rPr/>
        <w:t>Так Англия стала не только «мастерской мира», «мировым перевозчиком», но «владычицей мира».</w:t>
      </w:r>
    </w:p>
    <w:p>
      <w:pPr>
        <w:pStyle w:val="Web"/>
        <w:rPr/>
      </w:pPr>
      <w:r>
        <w:rPr/>
        <w:t>Во Франции в период средневековья сложилась наиболее устойчивая система феодальной иерархии и абсолютизма. Несмотря на развитие капиталистических отношений, дворянство прочно удерживало государственную власть и привилегии, прежде всего монополию на землю, основную часть пахотных земель, лугов, лесов. В то же время развивался дворянский паразитизм. Главный производитель – крестьянство в основной массе не имело собственной земли, было «задавлено» оброками, принудительными работами в господском хозяйстве, испытывало тройной гнет – со стороны дворянства, короля и церкви. Это вызывало резкое недовольство крестьянства.</w:t>
      </w:r>
    </w:p>
    <w:p>
      <w:pPr>
        <w:pStyle w:val="Web"/>
        <w:rPr/>
      </w:pPr>
      <w:r>
        <w:rPr/>
        <w:t>Однако капиталистический уклад постепенно формировался, в частности, в основных зерновых районах Севера развивалось фермерство. В то же время сохранение монополии дворянства на землю вызывало отлив капитала сельской буржуазии в сферу торговли и ростовщичества. Последнее и стало главной сферой первоначального накопления капитала во Франции.</w:t>
      </w:r>
    </w:p>
    <w:p>
      <w:pPr>
        <w:pStyle w:val="Web"/>
        <w:rPr/>
      </w:pPr>
      <w:r>
        <w:rPr/>
        <w:t>В первую очередь в кабалу к ростовщикам попадали крестьяне. Происходило это в процессе коммутации, когда натуральная рента заменялась денежной. Крестьянину трудно было превратить свой натуральный продукт в денежный, поэтому ему приходилось продавать свой товар перекупщику за полцены. Рано или поздно, чтобы заплатить ренту деньгами, ему приходилось обращаться к ростовщику. Теперь крестьяне дополнительно к феодальной ренте и к государственным налогам должны были платить ростовщикам проценты за ссуду.</w:t>
      </w:r>
    </w:p>
    <w:p>
      <w:pPr>
        <w:pStyle w:val="Web"/>
        <w:rPr/>
      </w:pPr>
      <w:r>
        <w:rPr/>
        <w:t>Особой формой ростовщичества были государственные долги. Французским королям, содержавшим самый пышный двор в Европе, постоянно не хватало денег, и они делали займы у банкиров, а до возвращения долга выплачивали высокие проценты. Затем стали распространяться облигации государственного займа среди богатых людей. Последние, покупая облигации на крупные суммы, получали надежный источник доходов. Государство покрывало свои расходы также продажей должностей в чиновничьем аппарате и в армии. К концу XVIII в. государственный долг увеличился настолько, что казна была вынуждена объявить о своем банкротстве.</w:t>
      </w:r>
    </w:p>
    <w:p>
      <w:pPr>
        <w:pStyle w:val="Web"/>
        <w:rPr/>
      </w:pPr>
      <w:r>
        <w:rPr/>
        <w:t>В промышленности преобладали средневековые цехи, рабочая сила в которых формировалась за счет разоренного крестьянства. Условия работы были очень тяжелыми. Рабочие создавали свои союзы (компаньонажи).</w:t>
      </w:r>
    </w:p>
    <w:p>
      <w:pPr>
        <w:pStyle w:val="Web"/>
        <w:rPr/>
      </w:pPr>
      <w:r>
        <w:rPr/>
        <w:t>Тем не менее, с конца 60-х годов XVIII в. начался промышленный переворот. Стали применяться механическая прялка «Дженни», прядильные машины, изготовлявшиеся по английским образцам, на металлургических заводах и в шахтах появились паровые машины. Зарождалось машиностроение.</w:t>
      </w:r>
    </w:p>
    <w:p>
      <w:pPr>
        <w:pStyle w:val="Web"/>
        <w:rPr/>
      </w:pPr>
      <w:r>
        <w:rPr/>
        <w:t>Феодальная верхушка постепенно изолировала себя от основных масс французского народа. Процветали расхищение государственных средств, фаворитизм, расточительство двора. Непосильный налоговый гнет, неспособность правительства наладить хозяйственную жизнь – все это вызывало негодование, порождало революционную ситуацию.</w:t>
      </w:r>
    </w:p>
    <w:p>
      <w:pPr>
        <w:pStyle w:val="Web"/>
        <w:rPr/>
      </w:pPr>
      <w:r>
        <w:rPr/>
        <w:t>Буржуазная по содержанию, антифеодальная по направлению, народная по движущим силам революция 1789-1794 гг. стала рубежом целой эпохи.</w:t>
      </w:r>
    </w:p>
    <w:p>
      <w:pPr>
        <w:pStyle w:val="Web"/>
        <w:rPr/>
      </w:pPr>
      <w:r>
        <w:rPr/>
        <w:t>Революционные события ускорили начавшийся промышленный переворот, создав предпосылки для развития мануфактурного производства и перерастания его в фабричное. Была уничтожена цеховая система, получили признание принципы фритредерства. Падение феодального режима, разорение крестьян, свобода миграции – все это способствовало формированию рынка рабочей силы. Расширялся и рынок сбыта, особенно для военной промышленности. Наполеоновские походы способствовали экспорту французских товаров. Улучшилось положение зажиточного крестьянства, что увеличило сбыт промышленных товаров в деревне.</w:t>
      </w:r>
    </w:p>
    <w:p>
      <w:pPr>
        <w:pStyle w:val="Web"/>
        <w:rPr/>
      </w:pPr>
      <w:r>
        <w:rPr/>
        <w:t>Давление английской конкуренции ускоряло механизацию производства. Появились свои изобретения: химик Леблан открыл промышленный способ добычи соды из морской соли станок Жаккара стал применяться для изготовления узорчатых тканей и т.д. Но прежде всего развивалась военная промышленность.</w:t>
      </w:r>
    </w:p>
    <w:p>
      <w:pPr>
        <w:pStyle w:val="Web"/>
        <w:rPr/>
      </w:pPr>
      <w:r>
        <w:rPr/>
        <w:t>В первой половине XIX в. создается развитая капиталистическая кредитная система, в чем сказался ростовщический характер французского капитализма. Центром ее стал Акционерный французский банк, созданный при личном участии Наполеона. Банк был эмиссионным, т.е. имел право выпускать бумажные деньги, все более концентрировал капиталы и перекачивал их в промышленность. 50-е годы XIX в. – период грюндерства – массового учредительства коммерческих акционерных банков, не связанных с государством. Они не только открывали кредиты промышленникам и торговцам, пассивно содействуя экономическому развитию страны, но и активно вмешивались в хозяйственную жизнь, сами организуя промышленные акционерные компании, строительство каналов и железных дорог. Это было новым явлением в истории кредитного дела.</w:t>
      </w:r>
    </w:p>
    <w:p>
      <w:pPr>
        <w:pStyle w:val="Web"/>
        <w:rPr/>
      </w:pPr>
      <w:r>
        <w:rPr/>
        <w:t>Таким образом, во Франции раньше, чем в других странах, начинается процесс слияния банковского капитала с промышленным и образования финансового капитала. Однако, поскольку накопленные капиталы все же не находят достаточно выгодного применения внутри страны, банки начинают их давать в долг за границу, вывозить капитал. Франция становится международным банкиром, мировым ростовщиком.</w:t>
      </w:r>
    </w:p>
    <w:p>
      <w:pPr>
        <w:pStyle w:val="Web"/>
        <w:rPr/>
      </w:pPr>
      <w:r>
        <w:rPr/>
        <w:t>Для Германии в период позднего средневековья (XVI-XVII вв.) были характерны возрастание личного крепостничества, расширение барщинной эксплуатации. Крупные масштабы приобрела экспроприация земель у крестьян, которые попадали в разряд дворовых, даром работая на господском поле.</w:t>
      </w:r>
    </w:p>
    <w:p>
      <w:pPr>
        <w:pStyle w:val="Web"/>
        <w:rPr/>
      </w:pPr>
      <w:r>
        <w:rPr/>
        <w:t>Причиной такой ситуации явилось общее замедление экономического развития Германии. После Великих географических открытий торговые пути переместились на Атлантический океан, что привело к упадку итальянских и южно-германских городов. Ганза стала распадаться, в ней остались лишь три города: Гамбург. Бремен и Любек. Германия не могла принять участие в географических открытиях, в мировой торговле и ограблении колоний. Этому мешала политическая раздробленность, автономия городов. Германия состояла из 300 мелких государств. Все обособленные территории были со своими таможенными заставами, пошлинами, хаосом в денежном обращении (монет было до 600 видов).</w:t>
      </w:r>
    </w:p>
    <w:p>
      <w:pPr>
        <w:pStyle w:val="Web"/>
        <w:rPr/>
      </w:pPr>
      <w:r>
        <w:rPr/>
        <w:t>Централизации противились церковники. Раздоры между католиками и протестантами вели к религиозным войнам, в которые вмешивались соседние государства. Германия превратилась в арену международных столкновений. 1618-1648 – годы первой общеевропейской Тридцатилетней войны, имевшей религиозную подоплеку. Она еще больше закрепила раздробленность Германии и бессилие центральной власти.</w:t>
      </w:r>
    </w:p>
    <w:p>
      <w:pPr>
        <w:pStyle w:val="Web"/>
        <w:rPr/>
      </w:pPr>
      <w:r>
        <w:rPr/>
        <w:t>Таким образом, Германия не могла использовать внешние источники первоначального накопления капитала, а это ослабляло процесс разложения феодализма.</w:t>
      </w:r>
    </w:p>
    <w:p>
      <w:pPr>
        <w:pStyle w:val="Web"/>
        <w:rPr/>
      </w:pPr>
      <w:r>
        <w:rPr/>
        <w:t>Первый удар феодальному режиму нанесли наполеоновские войны. Франция заняла часть территории Германии (левобережье Рейна), феодальные привилегии и повинности крестьянства были ликвидированы. Поражение было великим унижением Германии, свидетельством ее отсталости. В этих условиях феодально-монархические круги решились на аграрные реформы.</w:t>
      </w:r>
    </w:p>
    <w:p>
      <w:pPr>
        <w:pStyle w:val="Web"/>
        <w:rPr/>
      </w:pPr>
      <w:r>
        <w:rPr/>
        <w:t>Они начались в Пруссии. В 1807 г. правительство Штейна приняло эдикт, уничтожавший личную зависимость крестьян от помещиков. Крестьяне получили право распоряжаться имуществом, освободились от принудительной службы у господ. Однако все повинности, связанные с земельными наделами, сохранились. Аграрные реформы охватили вслед за Пруссией целый ряд немецких государств.</w:t>
      </w:r>
    </w:p>
    <w:p>
      <w:pPr>
        <w:pStyle w:val="Web"/>
        <w:rPr/>
      </w:pPr>
      <w:r>
        <w:rPr/>
        <w:t>Большую роль в подготовке промышленного переворота сыграла частичная ликвидация экономической раздробленности путем создания Таможенного союза, объединившего 18 государств Северной Германии. Все таможенные заставы здесь ликвидировались.</w:t>
      </w:r>
    </w:p>
    <w:p>
      <w:pPr>
        <w:pStyle w:val="Web"/>
        <w:rPr/>
      </w:pPr>
      <w:r>
        <w:rPr/>
        <w:t>Рост мануфактурного производства, развитие капиталистических отношений в сельском хозяйстве, усиление первоначального накопления капитала, возможность использования иностранной техники подготовили промышленный переворот. В 1796 г. в Силезии появилась первая доменная печь. Хлопчатобумажная промышленность, где использовались английские машины, сразу стала развиваться на фабричной основе. Паровые машины ввозились из Англии, но были и свои изобретения. Произошли изменения и на транспорте: количество пароходов к середине XIX в. достигло 90, паровозов – 429. Огромную роль играло строительство железных дорог. Первая появилась в 1835 г. К 1848 г. протяженность железных дорог достигла 2,5 тыс. км.</w:t>
      </w:r>
    </w:p>
    <w:p>
      <w:pPr>
        <w:pStyle w:val="Web"/>
        <w:rPr/>
      </w:pPr>
      <w:r>
        <w:rPr/>
        <w:t>Наиболее активно промышленный переворот протекал в текстильной промышленности. После образования Таможенного союза быстрое развитие получила шелковая промышленность.</w:t>
      </w:r>
    </w:p>
    <w:p>
      <w:pPr>
        <w:pStyle w:val="Web"/>
        <w:rPr/>
      </w:pPr>
      <w:r>
        <w:rPr/>
        <w:t>Значительные изменения происходили в тяжелой промышленности. В связи с увеличением количества паровых машин возрос спрос на уголь. В Пруссии добыча угля увеличилась с 1824 по 1843 гг. с 1,2 до 3,1 млн. т. Общая численность промышленных рабочих за 1800-1848 гг. возросла на шахтах в 4 раза, в остальных отраслях – в 12 раз.</w:t>
      </w:r>
    </w:p>
    <w:p>
      <w:pPr>
        <w:pStyle w:val="Web"/>
        <w:rPr/>
      </w:pPr>
      <w:r>
        <w:rPr/>
        <w:t>Экономическое развитие Германии ускорила буржуазная революция 1848-1849 г. Правительство пошло на уступки в ликвидации феодальных отношений, чтобы спасти крупное землевладение. В 1850 г. в Пруссии вышел закон, уничтожавший мелкие повинности крестьян.</w:t>
      </w:r>
    </w:p>
    <w:p>
      <w:pPr>
        <w:pStyle w:val="Web"/>
        <w:rPr/>
      </w:pPr>
      <w:r>
        <w:rPr/>
        <w:t>Однако пережитки феодализма сохранялись, и главный из них – сохранение юнкерского землевладения. Оставалась поземельная кабала, полуфеодальные формы эксплуатации. Тем не менее, возник особый – прусский, или помещичий, путь развития капитализма в сельском хозяйстве: постепенно юнкерские имения перерастали в капиталистические предприятия с наемным трудом. Дело в том, что подавляющая часть земель после освобождения крестьян оставалась в собственности юнкеров. Последние превращались в сельских капиталистов, а крестьяне – в наемных рабочих.</w:t>
      </w:r>
    </w:p>
    <w:p>
      <w:pPr>
        <w:pStyle w:val="Web"/>
        <w:rPr/>
      </w:pPr>
      <w:r>
        <w:rPr/>
        <w:t>Господствующим этот путь стал только в Пруссии. В северо-западных районах и в Баварии широкое распространение получили кулацкие хозяйства гроссбауэров, а в юго-западных областях преобладали мелкие крестьянские хозяйства.</w:t>
      </w:r>
    </w:p>
    <w:p>
      <w:pPr>
        <w:pStyle w:val="Web"/>
        <w:rPr/>
      </w:pPr>
      <w:r>
        <w:rPr/>
        <w:t>Падение феодализма в Германии благоприятно сказалось на состоянии сельского хозяйства: стали вводиться сложные севообороты, применяться минеральные удобрения, расширился импорт сельскохозяйственных машин. Увеличилось производство технических культур. Рост производства картофеля и сахарной свеклы обусловил соответственно производство водки, и сахара (его производство за 1836-1865 гг. увеличилось с 1,5 тыс. до 385 тыс. т).</w:t>
      </w:r>
    </w:p>
    <w:p>
      <w:pPr>
        <w:pStyle w:val="Web"/>
        <w:rPr/>
      </w:pPr>
      <w:r>
        <w:rPr/>
        <w:t>Промышленный переворот прошел три стадии. Вначале, до 1850 г., он касался преимущественно текстильной промышленности, а затем в течение двух последующих десятилетий охватил тяжелую промышленность. Завершился промышленный переворот после образования Германской империи в 1871 г., когда на фоне развития фабричной промышленности формировались монополии. По основным показателям (добыча угля, производство чугуна, длина железнодорожных путей, мощность паровых двигателей) Германия превзошла Францию. Темпы ее экономического роста были выше, чем во Франции и Англии.</w:t>
      </w:r>
    </w:p>
    <w:p>
      <w:pPr>
        <w:pStyle w:val="Web"/>
        <w:rPr/>
      </w:pPr>
      <w:r>
        <w:rPr/>
        <w:t>По техническому уровню промышленности Германия вырвалась вперед, причем этому способствовала и иностранная конкуренция. Она позволяла выжить только передовым предприятиям. Немецкие заводы строились на базе новейшей техники и были намерены выпускать продукцию лучше и дешевле, чем английские заводы. Это позволяло Германии стать международным поставщиком промышленного оборудования и техники. К 1871 г., обогнав Францию, Германия стала занимать третье место в мире (после Англии и США).</w:t>
      </w:r>
    </w:p>
    <w:p>
      <w:pPr>
        <w:pStyle w:val="Web"/>
        <w:rPr/>
      </w:pPr>
      <w:r>
        <w:rPr/>
        <w:t>В США огромную роль в развертывании промышленного переворота сыграла война с Англией за независимость в 1775–1783 гг. Она ликвидировала те элементы пережитков феодализма, которые пыталась насаждать Англия. Война приобрела значение буржуазной революции.</w:t>
      </w:r>
    </w:p>
    <w:p>
      <w:pPr>
        <w:pStyle w:val="Web"/>
        <w:rPr/>
      </w:pPr>
      <w:r>
        <w:rPr/>
        <w:t>В результате победы и образования независимого государства началась коренная ломка общественной структуры страны. Земли короля, крупных землевладельцев и колониальных компаний были конфискованы в пользу народа. Это означало отмену феодальной собственности, уничтожение классового господства английских аристократов. «Белые рабы» и «кабальные слуги» получили свободу. Все барьеры на пути развития промышленности были ликвидированы.</w:t>
      </w:r>
    </w:p>
    <w:p>
      <w:pPr>
        <w:pStyle w:val="Web"/>
        <w:rPr/>
      </w:pPr>
      <w:r>
        <w:rPr/>
        <w:t>Это способствовало быстрому развитию капитализма, превращению США в крупную буржуазную державу. Однако Конституция США узаконила рабство. Сохранялись крупные плантации на Юге, продолжалась экспроприация индейских земель.</w:t>
      </w:r>
    </w:p>
    <w:p>
      <w:pPr>
        <w:pStyle w:val="Web"/>
        <w:rPr/>
      </w:pPr>
      <w:r>
        <w:rPr/>
        <w:t>Экономическому росту способствовала территориальная экспансия на Запад. В 1803 г. США за бесценок приобрели французскую колонию Луизиану, в 1819 – у испанцев куплена Флорида. В результате войны с Мексикой (1846-1848 гг.) захвачено больше половины мексиканской территории, и США вышли к берегам Тихого океана. Присоединенные территории интенсивно «очищались» от индейских племен. В итоге в течение первой половины XIX в. территория США увеличилась в 3,5 раза и достигла нынешних границ.</w:t>
      </w:r>
    </w:p>
    <w:p>
      <w:pPr>
        <w:pStyle w:val="Web"/>
        <w:rPr/>
      </w:pPr>
      <w:r>
        <w:rPr/>
        <w:t>Оживился интерес к Латинской Америке. В 1823 г. была выдвинута «доктрина Монро» – «Америка для американцев». Этим осуществлялось противодействие европейским конкурентам в захвате рынков.</w:t>
      </w:r>
    </w:p>
    <w:p>
      <w:pPr>
        <w:pStyle w:val="Web"/>
        <w:rPr/>
      </w:pPr>
      <w:r>
        <w:rPr/>
        <w:t>Произошли важные демографические изменения: быстрый рост населения (с 3.9 млн. чел. в 1790 г. до 31,4 млн. в 1860 г.), иммиграция из Ирландии, Германии, Англии; миграция населения на Запад; постепенная урбанизация (удельный вес городского населения увеличился с 5% в 1790 г. до 20% в 1860 г.).</w:t>
      </w:r>
    </w:p>
    <w:p>
      <w:pPr>
        <w:pStyle w:val="Web"/>
        <w:rPr/>
      </w:pPr>
      <w:r>
        <w:rPr/>
        <w:t>Промышленный переворот начался в хлопчатобумажной промышленности. Изобретение Уитни в 1793 г. хлопкоочистительной машины совершило революцию в переработке хлопка, обеспечило изобилие сырья.</w:t>
      </w:r>
    </w:p>
    <w:p>
      <w:pPr>
        <w:pStyle w:val="Web"/>
        <w:rPr/>
      </w:pPr>
      <w:r>
        <w:rPr/>
        <w:t>С 30-х годов XIX в. промышленный переворот распространился на другие отрасли. Все активнее применялись машины и механизмы на основе использования европейского опыта, собственных изобретений. В 1803 г. появились паровые машины (в Англии – в 1811). В 1807 г. Фултоном впервые в мире сооружен пароход, а в 1830 г. – первая в США железная дорога.</w:t>
      </w:r>
    </w:p>
    <w:p>
      <w:pPr>
        <w:pStyle w:val="Web"/>
        <w:rPr/>
      </w:pPr>
      <w:r>
        <w:rPr/>
        <w:t>Все это обусловило очень высокие темпы экономического роста: с 1827 по 1860 гг. объем промышленной продукции увеличился в 8 раз; общая сумма капиталов, вложенных в промышленность, возросла с 50 млн. долл. в 1820 г. до 1 млрд. долл. в 1860 г.</w:t>
      </w:r>
    </w:p>
    <w:p>
      <w:pPr>
        <w:pStyle w:val="Web"/>
        <w:rPr/>
      </w:pPr>
      <w:r>
        <w:rPr/>
        <w:t>В результате индустриализации северо-восточной части США превратились в промышленно развитую капиталистическую державу. Быстро росла их доля в мировом промышленном производстве: с 6% в 1820 г. до 15% в 1860 г. По объему промышленной продукции США вышли на четвертое место в мире.</w:t>
      </w:r>
    </w:p>
    <w:p>
      <w:pPr>
        <w:pStyle w:val="Web"/>
        <w:rPr/>
      </w:pPr>
      <w:r>
        <w:rPr/>
        <w:t>Экспансия на Запад и его быстрое хозяйственное освоение требовали укрепления транспортных связей. В первой половине XIX в. произошла «революция» на транспорте: началось активное развитие речного транспорта, строительство каналов, морского и пассажирского флота, интенсивное железнодорожное строительство. В 1860 г. общая протяженность железных дорог составляла почти половину мировой их протяженности, что послужило стимулом для развития многих отраслей промышленности.</w:t>
      </w:r>
    </w:p>
    <w:p>
      <w:pPr>
        <w:pStyle w:val="Web"/>
        <w:rPr/>
      </w:pPr>
      <w:r>
        <w:rPr/>
        <w:t>В сельском хозяйстве к началу 60-х годов XIX в. было занято около 60% населения. Земледелие распространялось на Запад, вводя в хозяйственный оборот новые земли. Общее число фермерских хозяйств достигло более 2 млн., стоимость произведенной сельскохозяйственной продукции увеличилась с 236 млн. долл. в 1800 г. до 1578 млн. долл. к 1860 г.</w:t>
      </w:r>
    </w:p>
    <w:p>
      <w:pPr>
        <w:pStyle w:val="Web"/>
        <w:rPr/>
      </w:pPr>
      <w:r>
        <w:rPr/>
        <w:t>Развитию сельского хозяйства способствовало увеличение емкости внутреннего рынка, связанное с ростом городского населения, развитием легкой и пищевой промышленности. Быстрое преобразование сельского хозяйства на буржуазной основе получило название американского пути. Он характеризовался господством крупного частнособственнического фермерского хозяйства, отсутствием как мелкотоварного, так и помещичьего землевладения; применением наемной рабочей силы, активным использованием сельскохозяйственной техники, высокой товарностью.</w:t>
      </w:r>
    </w:p>
    <w:p>
      <w:pPr>
        <w:pStyle w:val="Web"/>
        <w:rPr/>
      </w:pPr>
      <w:r>
        <w:rPr/>
        <w:t>Иначе обстояло дело на Юге. Хлопок здесь был монокультурой. Его производство стимулировалось быстрым увеличением спроса со стороны капиталистической фабричной промышленности Северо-востока и внешнего рынка (до 80% его шло на экспорт). Производство было основано на дешевом и изнурительном труде негров.</w:t>
      </w:r>
    </w:p>
    <w:p>
      <w:pPr>
        <w:pStyle w:val="Web"/>
        <w:rPr/>
      </w:pPr>
      <w:r>
        <w:rPr/>
        <w:t>Продвигаясь на Запад, буржуазный Север и рабовладельческий Юг неминуемо должны были столкнуться. Северные штаты стояли за распространение фермерского землевладения на Западе, что позволяло удовлетворить желания значительного числа переселенцев. Южные штаты требовали права скупать на Западе земли для расширения латифундий, поскольку при экстенсивном ведении хозяйства земли быстро истощались и нужны были новые.</w:t>
      </w:r>
    </w:p>
    <w:p>
      <w:pPr>
        <w:pStyle w:val="Web"/>
        <w:rPr/>
      </w:pPr>
      <w:r>
        <w:rPr/>
        <w:t>Важным был вопрос о таможенных тарифах. Южные штаты были заинтересованы в поощрении свободной торговли, вывозя хлопок в Европу и ввозя промышленные изделия, северные – в покровительстве своей молодой промышленности с помощью высокого протекционистского барьера.</w:t>
      </w:r>
    </w:p>
    <w:p>
      <w:pPr>
        <w:pStyle w:val="Web"/>
        <w:rPr/>
      </w:pPr>
      <w:r>
        <w:rPr/>
        <w:t>С середины XIX в. рабовладение все более мешало развитию производительных сил в стране. В 1854-1856 гг. столкновения между фермерами и рабовладельцами, начавшиеся в заселявшемся тогда Канзасе, переросли в вооруженную борьбу.</w:t>
      </w:r>
    </w:p>
    <w:p>
      <w:pPr>
        <w:pStyle w:val="Web"/>
        <w:rPr/>
      </w:pPr>
      <w:r>
        <w:rPr/>
        <w:t>В апреле 1861 г. началась гражданская война (1861-1865гг.), которая закончилась победой Севера. Этому способствовали провозглашенная Севером отмена рабства на всей территории страны (что воодушевило негров) и Закон о гомстедах (участках земли, переданных в собственность переселенцам). Фермеры-переселенцы имели право, уплатив небольшой сбор, получить землю в собственность при условии ее обработки в течение пяти лет, что привлекло на сторону правительства широкие массы трудящихся.</w:t>
      </w:r>
    </w:p>
    <w:p>
      <w:pPr>
        <w:pStyle w:val="Web"/>
        <w:rPr/>
      </w:pPr>
      <w:r>
        <w:rPr/>
        <w:t>Гражданская война привела к осуществлению ряда буржуазно-демократических преобразований, создавших благоприятные условия для дальнейшего развития капитализма в стране. Это развитие ускорилось и тем обстоятельством, что в Калифорнийских золотых приисках в 50-х годах были найдены богатые месторождения золота. Здесь создавались огромные капиталы, которые инвестировались в промышленность.</w:t>
      </w:r>
    </w:p>
    <w:p>
      <w:pPr>
        <w:pStyle w:val="Web"/>
        <w:rPr/>
      </w:pPr>
      <w:r>
        <w:rPr/>
        <w:t>Так США превратились в одну из ведущих стран, вышли на четвертое место в мире по объемам производства промышленной продукции.</w:t>
      </w:r>
    </w:p>
    <w:p>
      <w:pPr>
        <w:pStyle w:val="Web"/>
        <w:rPr/>
      </w:pPr>
      <w:r>
        <w:rPr/>
        <w:t>Итак, вышесказанное позволяет сделать вывод, что второй этап формирования всемирного хозяйства может быть ограничен рамками конца XVIII – второй половины XIX вв. Это период промышленных революций, а с точки зрения социально-экономической формы общества – период развития классического капитализма.</w:t>
      </w:r>
    </w:p>
    <w:p>
      <w:pPr>
        <w:pStyle w:val="Web"/>
        <w:rPr/>
      </w:pPr>
      <w:r>
        <w:rPr/>
        <w:t>Промышленные революции произвели переворот в отраслевом разделении труда, продвинули вперед специализацию производства на основе технического прогресса. Капиталистическая частная собственность способствовала созданию материально-технической базы, адекватной капиталистическому способу производства, – фабрично-заводского производства, основанного на системе машин. Это обеспечило гигантский рост производительности труда.</w:t>
      </w:r>
    </w:p>
    <w:p>
      <w:pPr>
        <w:pStyle w:val="Web"/>
        <w:rPr/>
      </w:pPr>
      <w:r>
        <w:rPr/>
        <w:t>Международное разделение труда стало все больше зависеть от развития производительных сил, технического уровня производства. Зависимость экономики отдельных стран друг от друга и от мировой экономической конъюнктуры резко усилилась. Стремление капитала к самовозрастанию, сокращению издержек и увеличению прибыли, поиску любого выгодного применения обусловливает его выход за национальные границы. Складывались и материальные условия для международного обмена: развивались промышленность, транспорт, связь, общение, культура, а на этой основе – дальнейшее международное разделение труда, специализация и интернационализация производства.</w:t>
      </w:r>
    </w:p>
    <w:p>
      <w:pPr>
        <w:pStyle w:val="Web"/>
        <w:rPr/>
      </w:pPr>
      <w:r>
        <w:rPr/>
        <w:t>В то же время характерным для данного этапа явилось формирование колониальных империй. Колонии превратились в неисчерпаемый источник дефицитного дешевого сырья и продовольствия. Ускорение экономического развития Западной Европы, а потом и США осуществлялось ценой порабощения, ограбления и сверх эксплуатации народов Африки, Азии, Амери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6:00Z</dcterms:created>
  <dc:creator>Manager</dc:creator>
  <dc:description/>
  <dc:language>en-US</dc:language>
  <cp:lastModifiedBy>Manager</cp:lastModifiedBy>
  <dcterms:modified xsi:type="dcterms:W3CDTF">2003-12-11T08:06:00Z</dcterms:modified>
  <cp:revision>1</cp:revision>
  <dc:subject/>
  <dc:title>Промышленная революция и международное разделение труда</dc:title>
</cp:coreProperties>
</file>