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ичины японского экономического подъема</w:t>
      </w:r>
    </w:p>
    <w:p>
      <w:pPr>
        <w:pStyle w:val="Web"/>
        <w:rPr/>
      </w:pPr>
      <w:r>
        <w:rPr/>
        <w:t xml:space="preserve">Обычно принято считать, что своим успехом Япония обязана высокой норме капиталовложений, низкой заработной плате, форсированному экспорту своей продукции и отсутствию больших военных расходов. Это, несомненно, так. Достаточно сказать, что норма капвложений в начале 70-х годов достигла в Японии небывалого для стран Запада уровня: 38-39%. Но в то же время успех экономического развития Японии зависел и от ряда других причин. </w:t>
      </w:r>
    </w:p>
    <w:p>
      <w:pPr>
        <w:pStyle w:val="Web"/>
        <w:rPr/>
      </w:pPr>
      <w:r>
        <w:rPr/>
        <w:t xml:space="preserve">Экономическое и научно-техническое развитие Японии в послевоенный период опиралось и ориентировалось на растущий массовый спрос как внутри страны, так и за рубежом, имевший прежде всего потребительский характер. Постоянно возрастало обратное воздействие личного потребления на производство и его эффективность. В результате японский бизнес быстро окупал свои затраты, реализовывал высокую норму прибыли, а растущее накопление немедленно направлял в производственное инвестирование. Правящие круги и бизнесмены страны хорошо понимали, что при высоких темпах экономического роста, поддерживаемых растущей нормой капвложений, существует реальная опасность вхождения хозяйства страны в порочный круг "производства ради производства", и делали все, чтобы избежать его на основе быстрой оборачиваемости оборотного и окупаемости основного капитала, высоких темпов капитального строительства и нововведенческого процесса, четкой организации производства. </w:t>
      </w:r>
    </w:p>
    <w:p>
      <w:pPr>
        <w:pStyle w:val="Web"/>
        <w:rPr/>
      </w:pPr>
      <w:r>
        <w:rPr/>
        <w:t xml:space="preserve">В Японии очень серьезно была воспринята мысль о том, что недооплата трудовых усилий или, что еще хуже, уравнительная оценка существенно разных результатов труда, а также экономически необоснованная переплата не способствуют росту производительности труда всего коллектива, созданию положительного климата на производстве. Японскому капиталу удалось заинтересовать широкие массы трудящихся в производительном труде путем продуманной системы его оплаты в соответствии с его количественными и качественными параметрами, с учетом конечных результатов не только отдельного работника, но и всего кадрового состава предприятия. </w:t>
      </w:r>
    </w:p>
    <w:p>
      <w:pPr>
        <w:pStyle w:val="Web"/>
        <w:rPr/>
      </w:pPr>
      <w:r>
        <w:rPr/>
        <w:t xml:space="preserve">Таким образом, были приведены в действие общественные силы, обеспечившие быстрый экономический и технический прогресс страны. Широкое распространение получили бригадные формы организации труда и его оплаты, патернализм и другие методы. Этой же цели служила система пожизненного найма, формирование профсоюзов не по отраслевому, а по фирменному признаку, четкая премиальная система, привязанная к результатам труда и к продолжительности трудового стажа. Размер премий, стимулирующих те или иные показатели эффективности производства, может достигать на японских предприятиях полугодовой суммы заработной платы. </w:t>
      </w:r>
    </w:p>
    <w:p>
      <w:pPr>
        <w:pStyle w:val="Web"/>
        <w:rPr/>
      </w:pPr>
      <w:r>
        <w:rPr/>
        <w:t xml:space="preserve">Средний японец оказался в итоге органически втянутым в процесс расширения и совершенствования производства, ускорения НТП. Этому способствовала созданная ранее в стране система образования, которая была расширена и усовершенствована. Ныне практически каждый японский промышленный рабочий имеет законченное среднее образование. Большой толчок в своем развитии получила система высшего образования с ориентацией прежде всего на инженеров и других технических специалистов. Уровень и качество образования в Японии не ниже, чем в США. А по ежегодному выпуску инженеров по электронике и электротехнике Япония намного превзошла США. По общему выпуску инженеров Япония тоже оставила США позади себя. </w:t>
      </w:r>
    </w:p>
    <w:p>
      <w:pPr>
        <w:pStyle w:val="Web"/>
        <w:rPr/>
      </w:pPr>
      <w:r>
        <w:rPr/>
        <w:t xml:space="preserve">Кроме того, Япония поставила перед собой националистические цели стать лучше других, превзойти развитые в промышленном отношении страны. Не случайно результаты одного социологического обследования, проведенного в Японии и США, показали, что, как правило, для американского рабочего его завод - чужой, а для японского - свой. Так, на американском предприятии лишь 10-12% рабочих сообщили, что постоянно думают об общих проблемах его развития и стремятся помочь ему, а на однотипном японском - 61%. </w:t>
      </w:r>
    </w:p>
    <w:p>
      <w:pPr>
        <w:pStyle w:val="Web"/>
        <w:rPr/>
      </w:pPr>
      <w:r>
        <w:rPr/>
        <w:t xml:space="preserve">Как правило, японский рабочий, имея примерно такой же общеобразовательный ценз, что и американский, лучше обучен профессионально. По результатам того же социологического обследования средний японец, пришедший в данную организацию, на протяжении первых 10 лет работы обучается в течение 500 дней, или 50 дней в год, 1 день в неделю. В США же этот период в 6 раз короче. Ощущая себя органической частью организации, где он работает, японец стремится внести рационализаторские предложения, принести своей фирме и себе дополнительный доход. </w:t>
      </w:r>
    </w:p>
    <w:p>
      <w:pPr>
        <w:pStyle w:val="Web"/>
        <w:rPr/>
      </w:pPr>
      <w:r>
        <w:rPr/>
        <w:t xml:space="preserve">Широкие массы рабочих в Японии всячески привлекаются к участию в рационализации труда и производства, контролю качества производимой продукции. Известна, в частности, практика японских фирм по созданию кружков контроля качества. Эти кружки, состоящие из представителей работодателя и профсоюза, призваны конкретно и в деталях изыскивать резервы постоянного совершенствования качества продукции в интересах повышения конкурентоспособности и престижа фирмы. Высокое качество товаров позволило завоевать Японии ведущее место в мире по конкурентоспособности производимой продукции. </w:t>
      </w:r>
    </w:p>
    <w:p>
      <w:pPr>
        <w:pStyle w:val="Web"/>
        <w:rPr/>
      </w:pPr>
      <w:r>
        <w:rPr/>
        <w:t xml:space="preserve">Японский стиль управления американцы часто называют скрытым экономическим оружием Японии. В США его внимательно изучают, приглашают японских менеджеров и других специалистов не только для обмена опытом, но и для проведения конкретных работ по перестройке систем управления американскими корпорациями. </w:t>
      </w:r>
    </w:p>
    <w:p>
      <w:pPr>
        <w:pStyle w:val="Web"/>
        <w:rPr/>
      </w:pPr>
      <w:r>
        <w:rPr/>
        <w:t xml:space="preserve">В Японии обращает на себя внимание так называемый социальный контракт, в соответствии с которым многие конфликтные ситуации сознательно избегаются путем переговоров, вовлечения профсоюзов в систему принятия решений. Так, широко практикуются консультации между менеджерами и представителями профсоюзов по конкретным вопросам управления производством, составления планов, условий труда, коллективных договоров, выдачи премий и т. д. Помимо этого промышленный бизнес поддерживает тесный контакт с правительственными ведомствами и банковским капиталом. </w:t>
      </w:r>
    </w:p>
    <w:p>
      <w:pPr>
        <w:pStyle w:val="Web"/>
        <w:rPr/>
      </w:pPr>
      <w:r>
        <w:rPr/>
        <w:t xml:space="preserve">Наряду с образованием и стимулированием трудовой активности важным фактором в повышении степени использования "человеческого капитала" являются затраты на НИОКР. Сегодня Япония по этому показателю занимает второе место в капиталистическом мире, превосходя по числу научных работников Великобританию, Францию и ФРГ, вместе взятых. Хотя Япония более чем в 2 раза отстает от США по общей сумме затрат на НИОКР, темпы роста этих затрат здесь были выше, и в настоящее время их доля в ВНП достигает 3%. </w:t>
      </w:r>
    </w:p>
    <w:p>
      <w:pPr>
        <w:pStyle w:val="Web"/>
        <w:rPr/>
      </w:pPr>
      <w:r>
        <w:rPr/>
        <w:t xml:space="preserve">Разработан план создания в главных префектурах страны до конца нынешнего века 20 технополисов - промышленных зон, где частные фирмы совместно с университетами намерены создать современные отрасли промышленности. Эти зоны, в которых будут проживать примерно до 200 тыс. чел., включают предприятия с высоким уровнем развития техники и технологии и различные научно-исследовательские институты. </w:t>
      </w:r>
    </w:p>
    <w:p>
      <w:pPr>
        <w:pStyle w:val="Web"/>
        <w:rPr/>
      </w:pPr>
      <w:r>
        <w:rPr/>
        <w:t xml:space="preserve">Правительственные чиновники надеются, что технополисы станут передаточным звеном создания структуры промышленности XXI в., полигоном для испытания и проверки новейших достижений научной и инженерной мысли. </w:t>
      </w:r>
    </w:p>
    <w:p>
      <w:pPr>
        <w:pStyle w:val="Web"/>
        <w:rPr/>
      </w:pPr>
      <w:r>
        <w:rPr/>
        <w:t xml:space="preserve">Важнейшую роль в успешном претворении в жизнь задачи "догнать США" в научно-техническом отношении и занять передовые позиции в мире сыграла политика, направленная на соединение инициативы бизнеса с государственным регулированием. Важную роль в проведении этой политики сыграло Министерство внешней торговли и промышленности (МВТП), созданное в 1953 г. специально для стимулирования и обновления производства и экспорта на базе НТП. </w:t>
      </w:r>
    </w:p>
    <w:p>
      <w:pPr>
        <w:pStyle w:val="Web"/>
        <w:rPr/>
      </w:pPr>
      <w:r>
        <w:rPr/>
        <w:t xml:space="preserve">Государство, занимающее меньшую долю в создании ВНП, чем в США и странах Западной Европы, оказалось в Японии настоящим катализатором экономического роста и научно-технического прогресса. В результате возникает так называемая японская корпорация - объединение промышленных фирм, банков, профсоюзов и государства, столь грозное для американских и западноевропейских конкурентов. </w:t>
      </w:r>
    </w:p>
    <w:p>
      <w:pPr>
        <w:pStyle w:val="Web"/>
        <w:rPr/>
      </w:pPr>
      <w:r>
        <w:rPr/>
        <w:t xml:space="preserve">Первыми отраслями, к которым была применена новая промышленная политика, были сталелитейная, угольная и электроэнергетика. По мере своего развития эта политика становилась сложнее и утонченнее, она распространилась на судостроение, автомобильную и химическую промышленность, еще позже - на станкостроение и другие машиностроительные отрасли. В настоящее время главный акцент в проведении своей промышленной политики Япония делает на ЭВМ шестого поколения, полупроводники, робототехнику четвертого поколения, биотехнологию и новые материалы. Япония превзошла США по развитию производства сверхмощных ЭВМ и интегральных схем, роботов, видео- и фототехники, керамики и других новейших и перспективных изделий. Это прежде всего наукоемкие изделия, где японцы стремятся как можно больше добавить к исходному сырью собственного труда, новой стоимости. </w:t>
      </w:r>
    </w:p>
    <w:p>
      <w:pPr>
        <w:pStyle w:val="Web"/>
        <w:rPr/>
      </w:pPr>
      <w:r>
        <w:rPr/>
        <w:t xml:space="preserve">Отдел науки и техники МВТП Японии ежегодно разрабатывал постоянно обновляемый перечень исследовательских тем, а также изделий, в соответствии с которым фирмам выделялась помощь в виде льготного кредитования и налогообложения. Так, фирмам, разрабатывающим или выпускающим принципиально новую, пионерную продукцию, предоставлялись налоговые льготы в размере 25%, а по некоторым видам - до 50% объема их затрат на НИОКР. Фирмам, наладившим выпуск особо важных изделий, разрешалось в первый год выпуска их на рынок повышать амортизационные отчисления в размере до 25% стоимости их продажи; 70% доходов, полученных от экспорта новейшей техники и технологии, освобождались от налогообложения. </w:t>
      </w:r>
    </w:p>
    <w:p>
      <w:pPr>
        <w:pStyle w:val="Web"/>
        <w:rPr/>
      </w:pPr>
      <w:r>
        <w:rPr/>
        <w:t xml:space="preserve">Япония в полной мере использовала преимущества молодой страны, вбирающей опыт США. За период с 1950-1951 по 1979- 1980 гг. зарегистрировано около 34 тыс. случаев приобретения японскими компаниями иностранной техники и технологии, платежи за использование которой составили примерно 11,1 млрд долл. К началу 70-х годов на долю продукции, выпускаемой на основе применения иностранной техники и технологии, приходилось 10% общего объема промышленного производства страны. </w:t>
      </w:r>
    </w:p>
    <w:p>
      <w:pPr>
        <w:pStyle w:val="Web"/>
        <w:rPr/>
      </w:pPr>
      <w:r>
        <w:rPr/>
        <w:t xml:space="preserve">Вначале заимствование чужой техники и технологии Японией имело характер простой имитации. Однако постепенно имитация переросла в серьезную переработку исходной идеи и ее технологического воплощения. Сегодня Япония закупает лучший американский образец изделий или лицензию и ставит задачу создать практически новый продукт более высокого качества, нежели иностранный прототип. На повестке дня третий этап - технологическая независимость страны. </w:t>
      </w:r>
    </w:p>
    <w:p>
      <w:pPr>
        <w:pStyle w:val="Web"/>
        <w:rPr/>
      </w:pPr>
      <w:r>
        <w:rPr/>
        <w:t xml:space="preserve">Экономическая молодость Японии отражается в возрасте ее заводов и станочного парка. По сообщениям печати, средний возраст японских заводов меньше, чем в США и ФРГ. В Японии больше промышленных роботов и гибких автоматизированных систем, чем в США. </w:t>
      </w:r>
    </w:p>
    <w:p>
      <w:pPr>
        <w:pStyle w:val="Web"/>
        <w:rPr/>
      </w:pPr>
      <w:r>
        <w:rPr/>
        <w:t xml:space="preserve">В силу врожденных слабостей японской экономический илот (отсутствие своего сырья, узость внутреннего рынка, зависимость от внешнего рынка) и в целях их максимальной компенсации правящие круги и бизнес этой страны стали выдвигать далеко идущую программу превращения Японии в крупную и во многом независимую технологическую державу, крупного экспортера новейшей (уникальной) продукции и технологии. Всячески поощрялся экспорт наукоемкой продукции, и прежде всего электронной техники. В результате страна превратилась из чистого импортера в чистого экспортера новой техники. Япония стала предлагать мировому рынку продукты, практически часто не имеющие конкуренции в других странах, созданные в значительной степени на базе собственных исследований и разработок. Японцы не делают секрета из того, что они хотят превратить свое высокоиндустриальное общество в общество, основанное на глубоких знаниях и высокой технологии. </w:t>
      </w:r>
    </w:p>
    <w:p>
      <w:pPr>
        <w:pStyle w:val="Web"/>
        <w:rPr/>
      </w:pPr>
      <w:r>
        <w:rPr/>
        <w:t xml:space="preserve">Нельзя сбрасывать со счетов и особенности японского национального характера, национальных черт в социально-экономическом развитии страны. Как уже отмечалось, Япония показала пример эффективного заимствования иностранной техники и технологии, его быстрого освоения и распространения. Эта особенность связана не только с гибкостью государственного вмешательства в экономику страны, но и со спецификой японской культуры, философии и национального характера. Современная японская культура и философия вобрали в себя многочисленные черты феодальных времен. Это и послушание, и преданность хозяину, и вера в японскую самобытность и даже исключительность, умение быстро схватывать все иностранное, способное принести пользу Японии. К этому добавляются коллективистский менталитет (взгляд, образ мыслей), бригадные методы труда, умение быстро и сообща решать проблемы, особенно если они затрагивают интересы, честь или престиж нации, отрасли или даже отдельной фирмы. </w:t>
      </w:r>
    </w:p>
    <w:p>
      <w:pPr>
        <w:pStyle w:val="Web"/>
        <w:rPr/>
      </w:pPr>
      <w:r>
        <w:rPr/>
        <w:t xml:space="preserve">Если японский рабочий работает, то он работает только хорошо, с высокой самоотдачей. При этом он трудится хорошо не только потому, что он опасается контроля или санкций за плохую работу, а и потому, что он иначе не может. Иначе - это неэтично, не отвечает привычным ему с детства нормам поведения. Нарушение общепринятых моральных устоев грозит строгим осуждением и потому лично для него неприемлемо. </w:t>
      </w:r>
    </w:p>
    <w:p>
      <w:pPr>
        <w:pStyle w:val="Web"/>
        <w:rPr/>
      </w:pPr>
      <w:r>
        <w:rPr/>
        <w:t xml:space="preserve">Как широко признано в Японии, быстрый экономический и особенно научно-технический прогресс Японии был бы невозможен в условиях крупномасштабных военных расходов и военного производства. Известно, что доля военных расходов в ВНП здесь намного ниже, чем в США: до последнего времени она не превышала 1%. </w:t>
      </w:r>
    </w:p>
    <w:p>
      <w:pPr>
        <w:pStyle w:val="Web"/>
        <w:rPr/>
      </w:pPr>
      <w:r>
        <w:rPr/>
        <w:t xml:space="preserve">Сегодня можно с большой уверенностью утверждать, что прошли времена, когда военное производство было пионером в создании образцов новой техники. Теперь скорее наоборот: военный сектор использует и монополизирует технические новинки, созданные в гражданском секторе, мешая их коммерциализации. В то время как в США многие технические новинки засекречивались, изымались из нормального процесса воспроизводства и использовались в ограниченных масштабах в военном производстве, Япония делала ставку на их массовое производство и скорейшую коммерциализацию, добиваясь преимуществ на рынке и в техническом прогрессе. В Японии можно было услышать в те годы мнение, что из 10 выпускников 9 самых сильных инженеров идут в невоенный бизнес и лишь 1 (послабее) - в военное производство. В США же из 10 выпускников 4 самых сильных идут в военное производство, а 6 (послабее) - в невоенный бизнес. Следует учесть также, что традиционно социальный статус инженера и исследователя в Японии очень высок. </w:t>
      </w:r>
    </w:p>
    <w:p>
      <w:pPr>
        <w:pStyle w:val="Web"/>
        <w:rPr/>
      </w:pPr>
      <w:r>
        <w:rPr/>
        <w:t xml:space="preserve">Японский бизнес демонстрирует в целом большую гибкость, способность к восприятию новшеств, переменам, перестройкам, чем американский. Он не столь крупный и концентрированный, менее бюрократичен, более подвижен в перераспределении своих ресурсов. Огромную роль в этой подвижности играет внешняя торговля Японии, постоянно ориентирующаяся не только на самые передовые технические потребности в современном мире, но и на их изменчивость, диверсифицированность. Недостаточная емкость внутреннего рынка (в отличие от США) заставляет страну все время ориентироваться на рынки других стран. </w:t>
      </w:r>
    </w:p>
    <w:p>
      <w:pPr>
        <w:pStyle w:val="Web"/>
        <w:rPr/>
      </w:pPr>
      <w:r>
        <w:rPr/>
        <w:t xml:space="preserve">Япония представляет собой яркий пример сочетания жесткого протекционизма с агрессивной экспортной политикой. Высокий протекционистский барьер не привел к изоляции японской промышленности от внешнего мира. Более того, со временем протекционизм стал служить Японии не только средством защиты отечественных производителей, но и инструментом агрессивного экспорта, призванного завоевать внешние рынки. В ходе изнуряющих торговых переговоров Япония лишь дозированно открывала свои рынки для иностранных товаров. </w:t>
      </w:r>
    </w:p>
    <w:p>
      <w:pPr>
        <w:pStyle w:val="Web"/>
        <w:rPr/>
      </w:pPr>
      <w:r>
        <w:rPr/>
        <w:t xml:space="preserve">В результате выполнения Японией 8-летней программы "токийского раунда" ГАТТ (1979 г.) средний уровень ставок таможенного обложения в стране снизился к 1987 г. более чем на 25% и по основным промышленным товарам составил в среднем немногим более 3%. В рамках введенной в 1971 г. Общей системы преференций Япония предоставила льготный таможенный режим (наряду с развитыми в промышленном отношении странами) 140 развивающимся государствам и территориям. </w:t>
      </w:r>
    </w:p>
    <w:p>
      <w:pPr>
        <w:pStyle w:val="Web"/>
        <w:rPr/>
      </w:pPr>
      <w:r>
        <w:rPr/>
        <w:t xml:space="preserve">Вместе с тем Япония сохраняет активное нетарифное регулирование импорта. Традиционно защищается слабое отечественное сельское хозяйство: из 77 наименований квотируемых товаров 23 приходятся на сельскохозяйственную продукцию. Широко применяется система стандартов и качественных характеристик, служащая эффективным средством ограничения импорта. </w:t>
      </w:r>
    </w:p>
    <w:p>
      <w:pPr>
        <w:pStyle w:val="Web"/>
        <w:rPr/>
      </w:pPr>
      <w:r>
        <w:rPr/>
        <w:t xml:space="preserve">Япония стала лидером в поставках на мировой рынок ряда высокотехнологичных продуктов (оптоволоконная связь, биотехнология, роботы, электроника нового поколения, композиционные суперматериалы). Эти ресурсо- и трудосберегающие производства снижают зависимость страны от импорта сырья и материалов. Япония все больше переносит сегодня производство бытовой электроники, телерадцоаппаратуры и средств связи среднего уровня в другие страны, а готовая продукция затем ввозится в Японию. Сегодня объем импорта электронных компонентов и полуфабрикатов превосходит уже объем импорта железной руды или нефти. </w:t>
      </w:r>
    </w:p>
    <w:p>
      <w:pPr>
        <w:pStyle w:val="Web"/>
        <w:rPr/>
      </w:pPr>
      <w:r>
        <w:rPr/>
        <w:t xml:space="preserve">В целом можно сказать, что японский капитализм характеризуется рядом национальных особенностей, отличающих его от классического капитализма Западной Европы и США. Не случайно японцы обычно не относят свою страну к Западу, как это делаем мы. Японский капитализм менее статичен, более социализирован, несет в себе отпечаток феодальных пережитков, получивших в новых условиях новое качество. Это, так сказать, в известном смысле капитализм с большим развитием коллективных, кооперативных начал. </w:t>
      </w:r>
    </w:p>
    <w:p>
      <w:pPr>
        <w:pStyle w:val="Web"/>
        <w:rPr/>
      </w:pPr>
      <w:r>
        <w:rPr/>
        <w:t xml:space="preserve">Для Японии характерна также специфика и в области отношений между трудом и капиталом, государством и бизнесом. С феодальных времен сохранилась "неиспорченность" рабочей силы, ее непритязательность, жертвенность, готовность угодить хозяину и т.п. И в то же время это высококвалифицированная рабочая сила. не чуждая веры в национальную предопределенность своей страны, своего японского общества. Труд японского рабочего - это сознательный труд с большой самоотдачей. </w:t>
      </w:r>
    </w:p>
    <w:p>
      <w:pPr>
        <w:pStyle w:val="Web"/>
        <w:rPr/>
      </w:pPr>
      <w:r>
        <w:rPr/>
        <w:t xml:space="preserve">Государственное вмешательство в экономику осуществлялось, как правило, достаточно осторожно, селективно, но в то же время расчетливо, целенаправленно и эффективно. Профсоюзы не выступали, как в США, против роботизации и других форм автоматизации. Американцы, часто не понимая специфических особенностей японского общества и национального характера страны, порой действовали напролом и не добивались успеха. Ныне резко обострилась торговая борьба между США и Японией. Обе стороны прибегают к жестким протекционистским мерам. При этом администрация США открыто критикует экономическую политику Японии, заставляет ее идти на уступки, угрожая сокращением передачи новой технологии. В свою очередь японская печать часто в весьма острых выражениях осуждает политику США за грубость, экстремизм, непонимание японской специфи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2:00Z</dcterms:created>
  <dc:creator>Manager</dc:creator>
  <dc:description/>
  <dc:language>en-US</dc:language>
  <cp:lastModifiedBy>Manager</cp:lastModifiedBy>
  <dcterms:modified xsi:type="dcterms:W3CDTF">2003-12-11T08:02:00Z</dcterms:modified>
  <cp:revision>1</cp:revision>
  <dc:subject/>
  <dc:title>Причины японского экономического подъема</dc:title>
</cp:coreProperties>
</file>