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Природные ресурсы Европы, Северной Америки и стран Азии</w:t>
      </w:r>
    </w:p>
    <w:p>
      <w:pPr>
        <w:pStyle w:val="Web"/>
        <w:rPr/>
      </w:pPr>
      <w:r>
        <w:rPr>
          <w:b/>
          <w:bCs/>
        </w:rPr>
        <w:t>Природные ресурсы Европы</w:t>
      </w:r>
      <w:r>
        <w:rPr/>
        <w:t xml:space="preserve"> </w:t>
      </w:r>
    </w:p>
    <w:p>
      <w:pPr>
        <w:pStyle w:val="Web"/>
        <w:rPr/>
      </w:pPr>
      <w:r>
        <w:rPr/>
        <w:t xml:space="preserve">Страны Европы (без стран бывшего СССР) занимают площадь, равную 487 млн. га, но на ней располагаются более 30 государств с населением почти 500 млн. человек. Европейские страны весьма неоднородны по природным условиям, по величине и объему природно-ресурсного потенциала. </w:t>
      </w:r>
    </w:p>
    <w:p>
      <w:pPr>
        <w:pStyle w:val="Web"/>
        <w:rPr/>
      </w:pPr>
      <w:r>
        <w:rPr/>
        <w:t xml:space="preserve">В недрах Европы сосредоточено 12% мирового топливно-энергетического потенциала, в том числе 20% мировых запасов ископаемых углей; крупные запасы металлических руд (ртути, свинца, цинка и др.), самородной серы, калийных солей и ряда других видов полезных ископаемых. Но почти все европейские страны в той или иной мере зависят от импорта сырья, особенно топливно-энергетического. </w:t>
      </w:r>
    </w:p>
    <w:p>
      <w:pPr>
        <w:pStyle w:val="Web"/>
        <w:rPr/>
      </w:pPr>
      <w:r>
        <w:rPr/>
        <w:t xml:space="preserve">В недрах зарубежной Европы сосредоточены разнообразные полезные ископаемые. Некоторые виды минерального сырья образуют довольно крупные концентрации и могут полностью обеспечить потребности общеевропейского хозяйства (ископаемые угли, природный газ, ртуть, свинцово-цинковые руды, калийные соли, графит и др.). Однако большая часть минеральных ресурсов в Европе количественно незначительна и среди них – нефть, марганцевые и никелевые руды, хромиты, фосфориты. Поэтому Европа в больших количествах импортирует железную и марганцевую руды, олово, никель, урановые концентраты, медь, вольфрам и молибден, бокситы, нефть. Потребность в минеральном сырье для промышленности Европы продолжает неуклонно возрастать, хотя масштабы европейского потребления и переработки полезных ископаемых намного превышают ее удельную сырьевую обеспеченность. </w:t>
      </w:r>
    </w:p>
    <w:p>
      <w:pPr>
        <w:pStyle w:val="Web"/>
        <w:rPr/>
      </w:pPr>
      <w:r>
        <w:rPr/>
        <w:t xml:space="preserve">Европа в целом сосредоточивает в своих недрах около 1/5 мировых запасов углей, значительные ресурсы природного газа, но Италия, Швеция, Франция, Испания, Швейцария или полностью лишены этих видов топлива, или обеспечены ими недостаточно. Великобритания вынуждена импортировать бокситы, руды цветных металлов; Германия – железную руду, природный газ, нефть. </w:t>
      </w:r>
    </w:p>
    <w:p>
      <w:pPr>
        <w:pStyle w:val="Web"/>
        <w:rPr/>
      </w:pPr>
      <w:r>
        <w:rPr/>
        <w:t xml:space="preserve">Территория Европы располагает благоприятными климатическими ресурсами для выращивания многих сельскохозяйственных культур. На территории Европы возможно выращивание широкого набора культур умеренного и субтропического поясов: скороспелых зерновых, овощей и травосмесей – на севере, а на юге – оливы, цитрусовых и даже хлопчатника. </w:t>
      </w:r>
    </w:p>
    <w:p>
      <w:pPr>
        <w:pStyle w:val="Web"/>
        <w:rPr/>
      </w:pPr>
      <w:r>
        <w:rPr/>
        <w:t xml:space="preserve">Сухопутная площадь Европы (без водоемов) невелика – 473 млн. га. из которых 30% (140 млн. га) распахано, на 18% территории (84 млн. га) выпасается скот, 33% (157 млн. га) покрыто лесами, а остальная поверхность – 92 млн. га (19%) – занята населенными пунктами, транспортными магистралями, горными разработками, скальными выходами, ледниками. </w:t>
      </w:r>
    </w:p>
    <w:p>
      <w:pPr>
        <w:pStyle w:val="Web"/>
        <w:rPr/>
      </w:pPr>
      <w:r>
        <w:rPr/>
        <w:t xml:space="preserve">Современная структура использования земельного фонда Европы складывалась на протяжении многих столетий, поэтому она отражает особенности исторического развития хозяйства этой части света. </w:t>
      </w:r>
    </w:p>
    <w:p>
      <w:pPr>
        <w:pStyle w:val="Web"/>
        <w:rPr/>
      </w:pPr>
      <w:r>
        <w:rPr/>
        <w:t xml:space="preserve">Земледельческое освоение территории на севере, в центре и на юге Европы существенно различается. Самый высокий коэффициент земледельческого использования (КЗИ) в Румынии, Польше, Венгрии, на востоке Германии, Дании – более 80%. На западе Средней Европы распаханных земель меньше: на западе Германии и во Франции – 50%, в Великобритании – 40, в Ирландии – всего 17% сельскохозяйственного фонда. На субтропическом юге, где равнин мало, пашни занимают всего 1/3 земель, используемых в сельском хозяйстве. Например, в Италии плантации занимают до 17% всех сельскохозяйственных земель, в Испании – 16%, в Португалии – 14%. </w:t>
      </w:r>
    </w:p>
    <w:p>
      <w:pPr>
        <w:pStyle w:val="Web"/>
        <w:rPr/>
      </w:pPr>
      <w:r>
        <w:rPr/>
        <w:t xml:space="preserve">Резервов для расширения площади пашни в зарубежной Европе немного, по обследованию ФАО – всего 6 млн га. </w:t>
      </w:r>
    </w:p>
    <w:p>
      <w:pPr>
        <w:pStyle w:val="Web"/>
        <w:rPr/>
      </w:pPr>
      <w:r>
        <w:rPr/>
        <w:t xml:space="preserve">Природные воды – один из важнейших и дефицитных природных ресурсов Европы. Население и различные отрасли хозяйства используют огромные объемы воды, и размеры водопотребления продолжают увеличиваться. Качественное ухудшение вод, обусловленное бесконтрольным или слабо контролируемым хозяйственным использованием, – основная проблема в современном водопользовании в Европе. </w:t>
      </w:r>
    </w:p>
    <w:p>
      <w:pPr>
        <w:pStyle w:val="Web"/>
        <w:rPr/>
      </w:pPr>
      <w:r>
        <w:rPr/>
        <w:t xml:space="preserve">Общие запасы воды, сконцентрированные на поверхности или в недрах Европы, довольно значительны: их объем приближается к 1 600 тыс. км3. </w:t>
      </w:r>
    </w:p>
    <w:p>
      <w:pPr>
        <w:pStyle w:val="Web"/>
        <w:rPr/>
      </w:pPr>
      <w:r>
        <w:rPr/>
        <w:t xml:space="preserve">Современное хозяйство европейских стран ежегодно забирает из водных источников для нужд промышленности, сельского хозяйства и для водоснабжения населенных пунктов около 360 км3 чистых вод. Потребность в воде и воде потреблении неуклонно возрастает по мере роста населения и развития экономики. По расчетам, только в начале XX в. промышленное водопотребление увеличилось в Европе в 18 раз, значительно опередив по темпам роста производство валового национального продукта. </w:t>
      </w:r>
    </w:p>
    <w:p>
      <w:pPr>
        <w:pStyle w:val="Web"/>
        <w:rPr/>
      </w:pPr>
      <w:r>
        <w:rPr/>
        <w:t xml:space="preserve">Страны Европы располагают достаточно высоким агроприродным потенциалом, так как размещаются в умеренном и субтропическом географических поясах, обладают благоприятными термическими ресурсами и влагообеспеченностью. Но повышенная плотность населения, свойственная Европе во все исторические эпохи, способствовала давнему и интенсивному использованию природных богатств Невысокое плодородие побудило европейцев обратить внимание на разработку различных способов улучшения почв и поднятия их естественного плодородия. Именно в Европе родилась практика искусственного улучшения химического состава почвенного покрова с помощью органических и минеральных удобрений, разрабатывались варианты систем севооборотов и другие агротехнические мероприятия. </w:t>
      </w:r>
    </w:p>
    <w:p>
      <w:pPr>
        <w:pStyle w:val="Web"/>
        <w:rPr/>
      </w:pPr>
      <w:r>
        <w:rPr/>
        <w:t xml:space="preserve">Леса покрывают в зарубежной Европе 157,2 млн га, или 33% ее территории. На каждого европейца в среднем приходится 0,3 га леса (в мире эта норма составляет 1,2 га). Длительная история хозяйственного освоения европейских земель сопровождалась интенсивным сведением лесов. Лесов, не затронутых хозяйственной деятельностью, в Европе почти не сохранилось. </w:t>
      </w:r>
    </w:p>
    <w:p>
      <w:pPr>
        <w:pStyle w:val="Web"/>
        <w:rPr/>
      </w:pPr>
      <w:r>
        <w:rPr/>
        <w:t xml:space="preserve">Эксплуатационных лесов в Европе 138 млн га с ежегодным приростом 452 млн м3. Они выполняют не только производственные, но и средозащитные функции. По прогнозам ФАО и ЕЭК ООН, объем лесодобычи в 2000 г. в Европе достигнет 443 млн м3. </w:t>
      </w:r>
    </w:p>
    <w:p>
      <w:pPr>
        <w:pStyle w:val="Web"/>
        <w:rPr/>
      </w:pPr>
      <w:r>
        <w:rPr/>
        <w:t xml:space="preserve">Европа – единственная часть света, на которой в последние десятилетия площадь лесов увеличивается. И это происходит невзирая на высокую плотность населения и на жестокий дефицит продуктивных земель. Давно осознанная европейцами необходимость предохранять свои весьма ограниченные земельные ресурсы и плодородные почвы от эрозионного уничтожения и регулировать паводковый сток выразилась в том, что были переоценены средозащитные функции лесных насаждений. Поэтому неизмеримо выросли по своей значимости почво– и водоохранная роль леса, его рекреационное значение. </w:t>
      </w:r>
    </w:p>
    <w:p>
      <w:pPr>
        <w:pStyle w:val="Web"/>
        <w:rPr/>
      </w:pPr>
      <w:r>
        <w:rPr/>
        <w:t xml:space="preserve">Европа располагает густой воднотранспортной сетью (судоходными участками рек и каналами) обшей протяженностью свыше 47 тыс. км. Сеть водных путей достигла во Франции почти 9 тыс. км, в Германии – более 6 тыс. км, в Польше – 4 тыс. км, в Финляндии – 6,6 тыс. км. </w:t>
      </w:r>
    </w:p>
    <w:p>
      <w:pPr>
        <w:pStyle w:val="Web"/>
        <w:rPr/>
      </w:pPr>
      <w:r>
        <w:rPr/>
        <w:t xml:space="preserve">Самая крупная река Европы – Дунай; она пересекает территорию восьми государств и ежегодно перевозит свыше 50 млн т. грузов. Его водосборный бассейн отличается сложностью в климатическом и морфологическом отношении. Наиболее труднопроходимым был отрезок Дуная в районе прорыва Карпат. В начале 70-х годов был построен комплексный гидроузел Джердап (плотина, две ГЭС и судоходные шлюзы), улучшивший транспортные возможности реки. </w:t>
      </w:r>
    </w:p>
    <w:p>
      <w:pPr>
        <w:pStyle w:val="Web"/>
        <w:rPr/>
      </w:pPr>
      <w:r>
        <w:rPr/>
        <w:t xml:space="preserve">Река Рейн, пересекающая территорию пяти государств, является основной транспортной артерией Западной Европы. Рейн и его притоки проходят через крупные индустриальные центры Германии (Северный Рейн – Вестфалия, Франкфурт-на-Майне и др.), Франции, Швейцарии, поэтому грузоперевозки по реке превышают 100 млн т в год. </w:t>
      </w:r>
    </w:p>
    <w:p>
      <w:pPr>
        <w:pStyle w:val="Web"/>
        <w:rPr/>
      </w:pPr>
      <w:r>
        <w:rPr/>
        <w:t xml:space="preserve">Существует транс-европейская система судоходных каналов, связывающая между собой реки Среднеевропейской равнины – Буг, Вислу, Одру, Эльбу, Везер. </w:t>
      </w:r>
    </w:p>
    <w:p>
      <w:pPr>
        <w:pStyle w:val="Web"/>
        <w:rPr/>
      </w:pPr>
      <w:r>
        <w:rPr>
          <w:b/>
          <w:bCs/>
        </w:rPr>
        <w:t>Природные ресурсы Азии</w:t>
      </w:r>
      <w:r>
        <w:rPr/>
        <w:t xml:space="preserve"> </w:t>
      </w:r>
    </w:p>
    <w:p>
      <w:pPr>
        <w:pStyle w:val="Web"/>
        <w:rPr/>
      </w:pPr>
      <w:r>
        <w:rPr/>
        <w:t xml:space="preserve">Страны Азии и ближнего Востока различны по своему социально-экономическому развитию и по степени освоения и рационального использования природных ресурсов. Одни из них разрабатывают комплексный подход к использованию природных ресурсов, который проявляется в учете и планировании исследования природных ресурсов, предотвращении расхищения природных богатств, в прогнозе возможных экологических последствий. </w:t>
      </w:r>
    </w:p>
    <w:p>
      <w:pPr>
        <w:pStyle w:val="Web"/>
        <w:rPr/>
      </w:pPr>
      <w:r>
        <w:rPr/>
        <w:t xml:space="preserve">Страны Азии располагают крупными и разнообразными ресурсами полезных ископаемых, создающих мощную базу для развития независимой экономики. В Азии сосредоточена большая часть запасов нефти и газа мирового хозяйства, хромитов, олова и вольфрама. Большая часть добываемого сырья экспортируется. Единственной страной Азии, полностью зависящей от импорта минерального сырья, является Япония. </w:t>
      </w:r>
    </w:p>
    <w:p>
      <w:pPr>
        <w:pStyle w:val="Web"/>
        <w:rPr/>
      </w:pPr>
      <w:r>
        <w:rPr/>
        <w:t xml:space="preserve">Ряд стран не выработал собственную, научно обоснованную концепцию использования природных ресурсов, которую зачастую отождествляют только с экспортом растительного и минерального сырья. </w:t>
      </w:r>
    </w:p>
    <w:p>
      <w:pPr>
        <w:pStyle w:val="Web"/>
        <w:rPr/>
      </w:pPr>
      <w:r>
        <w:rPr/>
        <w:t xml:space="preserve">По сравнению с другими регионами земного шара Азия в достаточной степени обеспечена всеми видами природных ресурсов, так как на нее приходится более 41% мировых запасов топливно-энергетического сырья. По потреблению энергии на душу населения она стоит на последнем месте в мире. На страны Азии приходится почти 2/3 мировых ресурсов олова и вольфрама и более 1/3 кобальта, 1/4 никеля, основные запасы графита, сурьмы, калийных солей и т. п. В то же время она располагает значительными территориями, еще не исследованными в геологическом отношении. </w:t>
      </w:r>
    </w:p>
    <w:p>
      <w:pPr>
        <w:pStyle w:val="Web"/>
        <w:rPr/>
      </w:pPr>
      <w:r>
        <w:rPr/>
        <w:t xml:space="preserve">Азия обладает значительной долей мировых земельных ресурсов: 31% пахотных земель, 19,4% пастбищ, 63,4% орошаемых площадей и более половины мирового поголовья скота. Однако продуктивность земледелия и животноводства в регионе в целом низкая, поэтому сохраняется зависимость многих стран от импорта продовольствия. </w:t>
      </w:r>
    </w:p>
    <w:p>
      <w:pPr>
        <w:pStyle w:val="Web"/>
        <w:rPr/>
      </w:pPr>
      <w:r>
        <w:rPr/>
        <w:t xml:space="preserve">Неравномерное обеспечение минеральным топливом отдельных стран делает особенно важной проблему гидро-энергетических ресурсов. В условиях слабого развития сухопутной транспортной сети в странах Азии особое значение приобретают водные пути. </w:t>
      </w:r>
    </w:p>
    <w:p>
      <w:pPr>
        <w:pStyle w:val="Web"/>
        <w:rPr/>
      </w:pPr>
      <w:r>
        <w:rPr/>
        <w:t xml:space="preserve">Лесные ресурсы Азии составляют всего 12,1% мировых. Однако она занимает первое место по заготовке круглых лесоматериалов (33,7%) и древесины лиственных пород – 1/3. Страны Азии дают 65% мирового экспорта твердой древесины и 43,5% мировых заготовок дров. Крупнейшие страны-экспортеры древесины – Индонезия, Малайзия, Филиппины; основные импортеры – Япония и Южная Корея. </w:t>
      </w:r>
    </w:p>
    <w:p>
      <w:pPr>
        <w:pStyle w:val="Web"/>
        <w:rPr/>
      </w:pPr>
      <w:r>
        <w:rPr/>
        <w:t xml:space="preserve">Так как для ряда стран древесина служит основным источником валютных поступлений, лесные ресурсы расходуются очень расточительно и неравномерно. </w:t>
      </w:r>
    </w:p>
    <w:p>
      <w:pPr>
        <w:pStyle w:val="Web"/>
        <w:rPr/>
      </w:pPr>
      <w:r>
        <w:rPr/>
        <w:t xml:space="preserve">Ископаемые энергетические ресурсы Азии составляют 66,7% мировых запасов: 82,3 млрд т нефти, 37,5 трлн м3 газа. Площадь нефтеносных полей на ее суше 4 млн км2. В 19 гигантских месторождениях Аравийского полуострова находится почти половина мировых запасов нефти, т. е. столько же, сколько ее находится в 19 тыс. других месторождений мира. 23 млрд т нефти находится в Саудовской Аравии, 12,7 млрд т – в Кувейте, 13,0 млрд т – в Иране, 13,6 млрдт – в Ираке, 13,3 млрд т. – в ОЭА. Крупными запасами нефти располагают Индонезия, Китай. Значительные ресурсы нефти обнаружены в недрах Катара, Малайзии, Индии, Омана, Сирии, Брунея, относительно меньшие – в Пакистане, Бахрейне, Мьянме, Таиланде, на Филиппинах и острове Тайвань. </w:t>
      </w:r>
    </w:p>
    <w:p>
      <w:pPr>
        <w:pStyle w:val="Web"/>
        <w:rPr/>
      </w:pPr>
      <w:r>
        <w:rPr/>
        <w:t xml:space="preserve">Для многих стран Азии характерны крупные месторождения, отличающиеся высокой рентабельностью добычи, качественными характеристиками и ценными свойствами извлекаемого сырья. Так, средний годовой дебет нефтяных скважин Ближнего Востока составляет от 680 тыс. т в Саудовской Аравии до 273 тыс. т в Катаре (против 1,1 тыс. т в промышленно развитых странах). Издержки добычи также в 25 раз меньше, чем в Северном море или на Аляске. </w:t>
      </w:r>
    </w:p>
    <w:p>
      <w:pPr>
        <w:pStyle w:val="Web"/>
        <w:rPr/>
      </w:pPr>
      <w:r>
        <w:rPr/>
        <w:t xml:space="preserve">Обеспеченность гидроэнергоресурсами и степень их освоенности в странах Азии неравномерны. Япония, например, занимает пятое место в мире по выработке электроэнергии, а Лаос по производству энергии на душу населения еще недавно был на последнем месте в мире. </w:t>
      </w:r>
    </w:p>
    <w:p>
      <w:pPr>
        <w:pStyle w:val="Web"/>
        <w:rPr/>
      </w:pPr>
      <w:r>
        <w:rPr/>
        <w:t xml:space="preserve">Опережающий рост производства гидроэнергии характерен для Индии, Малайзии, Турции, Непала, Афганистана. Это связано главным образом со сравнительно низкой стоимостью энергии, получаемой на ГЭС. Участие ГЭС в выработке энергии падает лишь там, где развивается атомная энергетика (как в Японии), либо имеются другие мощные источники энергии (нефть, газ). Наиболее богаты гидроэнергоресурсами влажные тропики с обильным стоком, где возможно строительство крупных водохранилищ и ГЭС, работающих на обеспеченном стоке. Однако в настоящее время гидроэнергоресурсы во влажных тропиках почти не используются. </w:t>
      </w:r>
    </w:p>
    <w:p>
      <w:pPr>
        <w:pStyle w:val="Web"/>
        <w:rPr/>
      </w:pPr>
      <w:r>
        <w:rPr/>
        <w:t xml:space="preserve">По уровню обеспеченности населения водопроводом и канализацией (6%) страны Азии опережают, пожалуй, только страны Африки. Южная Азия по развитию водо-проводной сети занимает последнее место в мире – только 36% ее жителей пользуются водопроводом. Ненамного выше этот показатель для Юго-Восточной и Восточной Азии – соответственно 42 и 52%. Самая высокая обеспеченность населения водопроводом в Юго-Западной Азии – более 75%. </w:t>
      </w:r>
    </w:p>
    <w:p>
      <w:pPr>
        <w:pStyle w:val="Web"/>
        <w:rPr/>
      </w:pPr>
      <w:r>
        <w:rPr/>
        <w:t xml:space="preserve">Основные источники питьевой воды – реки, озера, пруды, колодцы, а в ряде стран – опресненная морская вода. Поверхностные воды густонаселенных районов сильно загрязнены промышленными бытовыми стоками. В реку Ганг у г. Варанаси ежедневно спускают 600 млн л неочищенных стоков, в реку Хугли у Калькутты – 2 млрд л. Кроме того, в воды Ганга во время традиционных похоронных церемоний ежегодно сбрасывают 40 000 трупов людей и 60 000 трупов животных. </w:t>
      </w:r>
    </w:p>
    <w:p>
      <w:pPr>
        <w:pStyle w:val="Web"/>
        <w:rPr/>
      </w:pPr>
      <w:r>
        <w:rPr/>
        <w:t xml:space="preserve">Из-за плохого санитарного состояния водопроводов в питьевой воде присутствуют болезнетворные бактерии, в том числе тифа, инфекционного гепатита, желудочных болезней и др. Это приводит к широкому распространению инфекционных заболеваний. Водопроводная и канализационная сеть развиты слабо. В Индии, например, только 57% городов имеют центральное водоснабжение и 7% – канализацию. Нормы водопотребления низкие – в Бомбее, например, 250 л/чел в сутки; потребности в питьевой воде удовлетворяются только на 55%. </w:t>
      </w:r>
    </w:p>
    <w:p>
      <w:pPr>
        <w:pStyle w:val="Web"/>
        <w:rPr/>
      </w:pPr>
      <w:r>
        <w:rPr/>
        <w:t xml:space="preserve">В Юго-Восточной Азии системы водоснабжения развиты лучше. В полуостровной Малайзии имеются 240 тыс. предприятий по очистке воды и около 40 тыс. км водопроводных систем. Ежегодно бытовое водопотребление составляет около 1 млрд м3. Обеспечено водопроводом свыше 70% жителей. </w:t>
      </w:r>
    </w:p>
    <w:p>
      <w:pPr>
        <w:pStyle w:val="Web"/>
        <w:rPr/>
      </w:pPr>
      <w:r>
        <w:rPr/>
        <w:t xml:space="preserve">В Индонезии к 2000 г. предполагается обеспечить водопроводной водой 75% населения малых городов и довести водоснабжение до 30 л/сут на человека. Большие трудности с водоснабжением испытывают Сянган и Сингапур. Сянган 1/3 всей используемой воды покупает в Китае, 1/3 составляют собственные воды, 1/3 получает в результате опреснения морской воды на одной из крупнейших в мире установок мощностью около 182 тыс.м3/ сут. Катастрофическое положение с водоснабжением сложилось в Сингапуре, который 80% всей пресной воды получает из Малайзии. </w:t>
      </w:r>
    </w:p>
    <w:p>
      <w:pPr>
        <w:pStyle w:val="Web"/>
        <w:rPr/>
      </w:pPr>
      <w:r>
        <w:rPr/>
        <w:t xml:space="preserve">В Китае водопроводную воду использует лишь 15% сельского населения. 45 млн человек снабжается водой, имеющей избыточное содержание фторидов, 60 млн человек пользуются солоноватой водой и 150 млн человек – из загрязненных поверхностных источников. </w:t>
      </w:r>
    </w:p>
    <w:p>
      <w:pPr>
        <w:pStyle w:val="Web"/>
        <w:rPr/>
      </w:pPr>
      <w:r>
        <w:rPr/>
        <w:t xml:space="preserve">Критическое положение с водоснабжением отмечается на юге равнины Канто в северной части Кюсю, на побережье Внутреннего моря, в зоне Киото – Осака – Кобе, агломерации Токио, которые испытывают дефицит воды в 6 км3. </w:t>
      </w:r>
    </w:p>
    <w:p>
      <w:pPr>
        <w:pStyle w:val="Web"/>
        <w:rPr/>
      </w:pPr>
      <w:r>
        <w:rPr>
          <w:b/>
          <w:bCs/>
        </w:rPr>
        <w:t>Природные ресурсы Северной Америки</w:t>
      </w:r>
      <w:r>
        <w:rPr/>
        <w:t xml:space="preserve"> </w:t>
      </w:r>
    </w:p>
    <w:p>
      <w:pPr>
        <w:pStyle w:val="Web"/>
        <w:rPr/>
      </w:pPr>
      <w:r>
        <w:rPr/>
        <w:t xml:space="preserve">На территории Северной Америки расположены три государства: США, Канада, Мексика. </w:t>
      </w:r>
    </w:p>
    <w:p>
      <w:pPr>
        <w:pStyle w:val="Web"/>
        <w:rPr/>
      </w:pPr>
      <w:r>
        <w:rPr/>
        <w:t xml:space="preserve">Изученность и освоенность природных ресурсов стран Северной Америки весьма неравномерны. Территория США исследована относительно хорошо, и маловероятно открытие крупных легкодоступных месторождений полезных ископаемых, за исключением Аляски и прилегающих шельфовых территорий. В Канаде и Мексике открыты крупнейшие в мире месторождения калийных солей в провинции Манитоба, богатые нефтяные месторождения на мексиканском шельфе. Важнейшая тенденция развития североамериканских государств – нарастание масштабов эксплуатации минеральных и энергетических ресурсов. </w:t>
      </w:r>
    </w:p>
    <w:p>
      <w:pPr>
        <w:pStyle w:val="Web"/>
        <w:rPr/>
      </w:pPr>
      <w:r>
        <w:rPr/>
        <w:t xml:space="preserve">Эти страны выделяются высокой степенью освоенности земельных ресурсов: пахотные угодья составляют до 80% от площади земель, пригодных для обработки без крупных капиталовложений. Примерно 25% площади Северной Америки занимают тундровые и лесотундровые области, однако центральная и южная части материка по климатическим условиям исключительно благоприятны для сельского и лесного хозяйства. Территории умеренного пояса занимают более 4 млн км2, т. е. 16,3% от площади материка. Они хорошо обеспечены термическими ресурсами, поэтому здесь можно выращивать широкий ассортимент культур повышенной продуктивности. Значительный агроклиматический потенциал стран Северной Америки во многом предопределяет высокую естественную продуктивность растениеводства даже при относительно невысоком уровне применения удобрений. </w:t>
      </w:r>
    </w:p>
    <w:p>
      <w:pPr>
        <w:pStyle w:val="Web"/>
        <w:rPr/>
      </w:pPr>
      <w:r>
        <w:rPr/>
        <w:t xml:space="preserve">Региональные различия в обеспеченности водой хозяйств стран Северной Америки велики. Следует отметить, что наряду с физической нехваткой водных запасов в ряде регионов, где ресурсы поверхностных и подземных вод значительны, возникла проблема недостатка воды высокого качества. </w:t>
      </w:r>
    </w:p>
    <w:p>
      <w:pPr>
        <w:pStyle w:val="Web"/>
        <w:rPr/>
      </w:pPr>
      <w:r>
        <w:rPr/>
        <w:t xml:space="preserve">Уникальны лесные ресурсы Северной Америки, которые отличаются не только колоссальной величиной запасов древесины, но и поразительным видовым разнообразием. </w:t>
      </w:r>
    </w:p>
    <w:p>
      <w:pPr>
        <w:pStyle w:val="Web"/>
        <w:rPr/>
      </w:pPr>
      <w:r>
        <w:rPr/>
        <w:t xml:space="preserve">По промышленным запасам важнейших полезных ископаемых (уголь, уран, молибден, цинк, никель, свинец, плавиковый шпат, фосфатное сырье, асбест и др.) Северной Америке принадлежит ведущее место в мире. Хотя некоторых видов минерального сырья явно не хватает – это марганец, кобальт, хром, бокситы, олово. </w:t>
      </w:r>
    </w:p>
    <w:p>
      <w:pPr>
        <w:pStyle w:val="Web"/>
        <w:rPr/>
      </w:pPr>
      <w:r>
        <w:rPr/>
        <w:t xml:space="preserve">Северная Америка характеризуется крупными запасами нефти: открыто более 26 тыс. месторождений комплекса разного возраста. Предполагается, что потенциальные запасы нефти весьма велики, но в основном они сосредоточены в северных и приполярных районах. </w:t>
      </w:r>
    </w:p>
    <w:p>
      <w:pPr>
        <w:pStyle w:val="Web"/>
        <w:rPr/>
      </w:pPr>
      <w:r>
        <w:rPr/>
        <w:t xml:space="preserve">Недра этого региона также богаты газом и каменным углем: его общие запасы (до глубины 900 м и при помощи пластов более 75 см) составляют 4 801,7 млрд т, из них 3 600 млрд т – в США, 1 200 млрд т – в Канаде и 1,7 млрд т – в Мексике. По другим оценкам, достоверные запасы каменного угля в Канаде составляют 5,6 млрд т, США – 225,9, Мексике – 1,6 млрд т, а извлекаемые – соответственно 3,8; 113,0 и 1,3 млрд т. Достоверные запасы бурого угля равны в Канаде 15.2 млрд; США – 204,5; Мексике – 0,8, а извлекаемые – соответственно 3,1; 102,3 и 0,6 млрд т. </w:t>
      </w:r>
    </w:p>
    <w:p>
      <w:pPr>
        <w:pStyle w:val="Web"/>
        <w:rPr/>
      </w:pPr>
      <w:r>
        <w:rPr/>
        <w:t xml:space="preserve">Понятен интерес во всем мире к альтернативным энергоисточникам и в первую очередь к неисчерпаемым, не оказывающим негативных последствий на природную среду. </w:t>
      </w:r>
    </w:p>
    <w:p>
      <w:pPr>
        <w:pStyle w:val="Web"/>
        <w:rPr/>
      </w:pPr>
      <w:r>
        <w:rPr/>
        <w:t xml:space="preserve">На западе Северной Америке существуют уникальные геотермальные условия; особенно много таких мест в Калифорнии, где построено несколько геотермальных электростанций суммарной мощностью 500 тыс. кВт. Опыт эксплуатации геотермальных электростанций показал их потенциальную опасность для природной среды, поскольку конденсат и высокотемпературные растворы содержат ядовитые химические соединения, поэтому в Канаде, в заливе Фанди (провинция Новая Шотландия), известном рекордными приливами (18 м), строится крупная электростанция мощностью в 4 800 Мвт. Однако перспективы развития этого источника энергии невелики из-за ограниченности площадок для строительства: нужно учитывать не только высоту приливов, но и глубины места строительства, разрушительную силу штормовых волн, близость энергопотребителей и целый ряд других факторов. </w:t>
      </w:r>
    </w:p>
    <w:p>
      <w:pPr>
        <w:pStyle w:val="Web"/>
        <w:rPr/>
      </w:pPr>
      <w:r>
        <w:rPr/>
        <w:t xml:space="preserve">В разработанной в начале 70-х годов Национальной программе США в области энергетики предполагалось, что к 2000 г. доля солнечной электроэнергии в энергобалансе составит 45%. </w:t>
      </w:r>
    </w:p>
    <w:p>
      <w:pPr>
        <w:pStyle w:val="Web"/>
        <w:rPr/>
      </w:pPr>
      <w:r>
        <w:rPr/>
        <w:t xml:space="preserve">Водохозяйственный баланс стран Северной Америки. </w:t>
      </w:r>
    </w:p>
    <w:p>
      <w:pPr>
        <w:pStyle w:val="Web"/>
        <w:rPr/>
      </w:pPr>
      <w:r>
        <w:rPr/>
        <w:t xml:space="preserve">Прогнозы потребления воды на 2000 г., разработанные в 1960-1970 гг., породили представление о водном кризисе, надвигающемся на США и отчасти другие страны североамериканского континента. И, действительно, для ряда районов США, Канады и Мексики кризис стал реальностью. Он привел к осознанию того, что дальнейшее освоение водных ресурсов должно основываться на увеличении кратности использования преимущественно речных вод (с необходимей очисткой), а также пресных и солоноватых подземных вод; опресненных морских вод. </w:t>
      </w:r>
    </w:p>
    <w:p>
      <w:pPr>
        <w:pStyle w:val="Web"/>
        <w:rPr/>
      </w:pPr>
      <w:r>
        <w:rPr/>
        <w:t xml:space="preserve">В Канаде кризисная ситуация в обеспечении водой отраслей хозяйства проявилась не столь остро. Страна обладает значительными запасами водных ресурсов. </w:t>
      </w:r>
    </w:p>
    <w:p>
      <w:pPr>
        <w:pStyle w:val="Web"/>
        <w:rPr/>
      </w:pPr>
      <w:r>
        <w:rPr/>
        <w:t xml:space="preserve">Современная структура земельного фонда Северной Америки сформировалась как результат интенсивного освоения территорий за два последних столетия: она отражает высокую степень изменения природной среды деятельностью человека. </w:t>
      </w:r>
    </w:p>
    <w:p>
      <w:pPr>
        <w:pStyle w:val="Web"/>
        <w:rPr/>
      </w:pPr>
      <w:r>
        <w:rPr/>
        <w:t xml:space="preserve">Сельскохозяйственная политика США и Канады оказывает заметное влияние на динамику фонда пахотных земель. В последние десятилетия в этих странах периоды значительного роста экспортных поставок зерна сопровождались распашкой сотен тысяч гектаров эрозионно-опасных земель. В годы пониженного спроса на зерно и уменьшения государственных закупок фермеры сокращали площади худших пахотных земель и активнее проводили почвозащитные мероприятия. </w:t>
      </w:r>
    </w:p>
    <w:p>
      <w:pPr>
        <w:pStyle w:val="Web"/>
        <w:rPr/>
      </w:pPr>
      <w:r>
        <w:rPr/>
        <w:t xml:space="preserve">Разрабатываемые в США природоохранные программы, включающие и противоэрозионную обработку земли, носят рекомендательный характер и, как правило, применяются в крупных хозяйствах на лучших землях. </w:t>
      </w:r>
    </w:p>
    <w:p>
      <w:pPr>
        <w:pStyle w:val="Web"/>
        <w:rPr/>
      </w:pPr>
      <w:r>
        <w:rPr/>
        <w:t xml:space="preserve">В Северной Америке орошается 25,5 млн га земель. Значение орошаемого земледелия в экономике стран Северной Америки неуклонно возрастает благодаря росту урожайности, обусловленному модернизацией оросительных систем, совершенствованием агротехнических приемов обработки почвы, применением удобрений и селекцией. В Канаде орошается 3,5% от площади пахотных земель, в США – 11 и в Мексике – 22%. Только в Мексике, где, согласно оценкам специалистов, возможная площадь орошения составляет 11,2 млн га продолжается прирост орошаемых угодий. В США с 1978 г. площадь поливных земель сократилась на 7% в связи с неустойчивостью цен на сельхозпродукцию, повышением стоимости откачки подземных вод на орошение в результате падения их уровня и роста цен на топливо. </w:t>
      </w:r>
    </w:p>
    <w:p>
      <w:pPr>
        <w:pStyle w:val="Web"/>
        <w:rPr/>
      </w:pPr>
      <w:r>
        <w:rPr/>
        <w:t xml:space="preserve">Для стран Северной Америки характерно расточительство в использовании природных ресурсов и материалов. С одной стороны, увеличилось потребление отдельных видов сырья, а с другой – происходит некоторое снижение производства минеральных ресурсов в результате истощения ряда месторождений, концепции стратегически важных разработок полезных ископаемых, ориентации на импорт более дешевого сырья из развивающихся стран. Необходимо подчеркнуть, что в этих странах происходит постоянное удорожание всех видов минеральных ресурсов. Разрабатываются месторождения с низким содержанием полезного вещества в руде, усложняются технологии добычи и условия эксплуатации. </w:t>
      </w:r>
    </w:p>
    <w:p>
      <w:pPr>
        <w:pStyle w:val="Web"/>
        <w:rPr/>
      </w:pPr>
      <w:r>
        <w:rPr/>
        <w:t xml:space="preserve">В условиях энергетического кризиса страны Северной Америки, экономика которых была ориентирована на дешевый источник энергии – нефть, вынуждены были перестроить структуру топливно-энергетического баланса путем увеличения доли угля в энергопотреблении. Наметившиеся в последние десятилетия тенденции смягчения энергетического кризиса подтвердили конкурентоспособность угля как энергоисточника. Широкое использование угля в качестве энергоисточника, так же, как и бутиминозных сланцев и нефтеносных песков, сдерживается необходимостью проведения природоохранных мероприятий в соответствии с действующим законодательством. </w:t>
      </w:r>
    </w:p>
    <w:p>
      <w:pPr>
        <w:pStyle w:val="Web"/>
        <w:rPr/>
      </w:pPr>
      <w:r>
        <w:rPr/>
        <w:t xml:space="preserve">По данным Агентства по охране окружающей среды США, в атмосферу ежегодно поступает свыше 180 млн т загрязняющих веществ. </w:t>
      </w:r>
    </w:p>
    <w:p>
      <w:pPr>
        <w:pStyle w:val="Web"/>
        <w:rPr/>
      </w:pPr>
      <w:r>
        <w:rPr/>
        <w:t xml:space="preserve">В странах Северной Америки в последние 3-4 десятилетия быстрыми темпами рос уровень загрязнения водных источников. </w:t>
      </w:r>
    </w:p>
    <w:p>
      <w:pPr>
        <w:pStyle w:val="Web"/>
        <w:rPr/>
      </w:pPr>
      <w:r>
        <w:rPr/>
        <w:t xml:space="preserve">Благодаря действенным мерам административно-правового характера и другим мероприятиям по совершенствованию технологии производства и экологического регулирования, было отмечено улучшение их состояния приблизительно в трети штатов, произошло оздоровление Великих озер. Наиболее значимые результаты были достигнуты там, где в решении водохозяйственных проблем прослеживается комплексный подход. Так, результатом многосторонней деятельности межштатной комиссии по бассейну реки Делавер и администрации долины реки Теннесси стало существенное улучшение качества этих двух водных артерий. Удалось добиться определенного улучшения состояния окружающей среды. </w:t>
      </w:r>
    </w:p>
    <w:p>
      <w:pPr>
        <w:pStyle w:val="Web"/>
        <w:rPr/>
      </w:pPr>
      <w:r>
        <w:rPr/>
        <w:t xml:space="preserve">Основным методом природоохранного регулирования стал административно-законодательный подход – введение предельно допустимых норм загрязнения среды, а в ряде случаев – запрет экологически опасных производств.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49:00Z</dcterms:created>
  <dc:creator>Manager</dc:creator>
  <dc:description/>
  <dc:language>en-US</dc:language>
  <cp:lastModifiedBy>Manager</cp:lastModifiedBy>
  <dcterms:modified xsi:type="dcterms:W3CDTF">2003-12-11T08:50:00Z</dcterms:modified>
  <cp:revision>1</cp:revision>
  <dc:subject/>
  <dc:title>Природные ресурсы Европы, Северной Америки и стран Азии</dc:title>
</cp:coreProperties>
</file>