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иродные ресурсы в мировой экономике</w:t>
      </w:r>
    </w:p>
    <w:p>
      <w:pPr>
        <w:pStyle w:val="Web"/>
        <w:rPr/>
      </w:pPr>
      <w:r>
        <w:rPr/>
        <w:t xml:space="preserve">Современный этап развития мирового хозяйства отличается возрастающими масштабами потребления природных ресурсов, резким усложнением процесса взаимодействия природы и общества, интенсификацией и расширением сферы проявления специфических природно-антропогенных процессов, возникающих вследствие техногенного воздействия на природу. В этой связи большое значение приобретает изучение природно-ресурсного потенциала мира в целом, отдельных материков и стран, анализ систем их хозяйственного использования, сложившихся в различных социально-экономических структурах современного мирового сообщества, разработка представлений о рациональном и оптимальном освоении природных богатств. </w:t>
      </w:r>
    </w:p>
    <w:p>
      <w:pPr>
        <w:pStyle w:val="Web"/>
        <w:rPr/>
      </w:pPr>
      <w:r>
        <w:rPr/>
        <w:t xml:space="preserve">Одной их центральных проблем, изучаемых современной наукой, является проблема обеспечения населения земного </w:t>
      </w:r>
    </w:p>
    <w:p>
      <w:pPr>
        <w:pStyle w:val="Web"/>
        <w:rPr/>
      </w:pPr>
      <w:r>
        <w:rPr/>
        <w:t xml:space="preserve">В мировой практике при определении природно-ресурсных запасов принято выделять несколько категорий по степени их технической и экономической доступности и изученности. </w:t>
      </w:r>
    </w:p>
    <w:p>
      <w:pPr>
        <w:pStyle w:val="Web"/>
        <w:rPr/>
      </w:pPr>
      <w:r>
        <w:rPr/>
        <w:t xml:space="preserve">Доступные, или доказанные, или реальные запасы – это объемы природного ресурса, выявленные современными методами разведки или обследования, технически доступные и экономически рентабельные для освоения. </w:t>
      </w:r>
    </w:p>
    <w:p>
      <w:pPr>
        <w:pStyle w:val="Web"/>
        <w:rPr/>
      </w:pPr>
      <w:r>
        <w:rPr/>
        <w:t xml:space="preserve">Потенциальные, или общие, ресурсы – это ресурсы, установленные на основе теоретических расчетов, рекогносцировочных обследований и включающие помимо точно установленных технически извлекаемых запасов природного сырья или резервов еще и ту их часть, которую в настоящее время освоить нельзя по техническим или экономическим соображениям (например, залежи бурого угля на больших глубинах или пресные воды, законсервированные в ледниках или глубинных слоях земной коры). Потенциальные ресурсы называют ресурсами будущего, так как их хозяйственное освоение станет возможным только в условиях качественно нового научно-технического развития общества. </w:t>
      </w:r>
    </w:p>
    <w:p>
      <w:pPr>
        <w:pStyle w:val="Web"/>
        <w:rPr/>
      </w:pPr>
      <w:r>
        <w:rPr/>
        <w:t xml:space="preserve">Значительный вклад в процесс приумножения знаний о состоянии природно-ресурсного потенциала мира, о перспективах его развития и в решение стоящих перед мировым сообществом проблем внес Римский клуб. </w:t>
      </w:r>
    </w:p>
    <w:p>
      <w:pPr>
        <w:pStyle w:val="Web"/>
        <w:rPr/>
      </w:pPr>
      <w:r>
        <w:rPr/>
        <w:t xml:space="preserve">В 1972 г. после публикации первого доклада под названием «Пределы роста» мировая общественность была повергнута в шоковое состояние. Авторы доклада – группа исследователей Массачусетского технологического института – просчитали с помощью компьютерной модели «Мир-3» динамику мировых процессов до 2100 года и пришли к выводу: в результате неконтролируемого роста народонаселения и истощения природных ресурсов человечеству реально угрожает глобальная катастрофа, и ему отпущено 75 лет для того, чтобы что-то предпринять ради своего спасения. </w:t>
      </w:r>
    </w:p>
    <w:p>
      <w:pPr>
        <w:pStyle w:val="Web"/>
        <w:rPr/>
      </w:pPr>
      <w:r>
        <w:rPr/>
        <w:t xml:space="preserve">Но у человечества оказались некоторые резервы, позволяющие выиграть время. Острота сырьевой проблемы была снята в результате новых технологий, материалосберегающего производства, использования вторичных ресурсов, создания новых синтетических материалов и т. д. А главное, мировых запасов нефти оказалось гораздо больше, чем это виделось авторам доклада. </w:t>
      </w:r>
    </w:p>
    <w:p>
      <w:pPr>
        <w:pStyle w:val="Web"/>
        <w:rPr/>
      </w:pPr>
      <w:r>
        <w:rPr/>
        <w:t xml:space="preserve">Однако после публикации доклада «Проблемы роста», разошедшегося тиражом в 5 млн. экземпляров, Римский клуб заставил говорить о себе. </w:t>
      </w:r>
    </w:p>
    <w:p>
      <w:pPr>
        <w:pStyle w:val="Web"/>
        <w:rPr/>
      </w:pPr>
      <w:r>
        <w:rPr/>
        <w:t xml:space="preserve">Была создана благоприятная социально-психологическая атмосфера для восприятия этих идей и в дальнейшем. За «Пределами роста» последовали другие выступления: «Человечество на перепутье», «Перестройка международного порядка», «Цели для человечества», «За пределами века расточительства», «Микроэлектроника и общество», «Первая глобальная революция», «Вопросы выживания» и другие, всего более 20 докладов. Общий итог для человечества к настоящему времени вырисовывается неутешительным. По данным Римского клуба, ситуация сегодня стала хуже, чем несколько десятков лет назад: гибель лесов, разрушение защитного озонового слоя, губительное влияние «парникового эффекта», демографический взрыв, растущая пропасть между богатым Севером и бедным Югом… Проблемы множатся, а согласованных решений на международном уровне нет. </w:t>
      </w:r>
    </w:p>
    <w:p>
      <w:pPr>
        <w:pStyle w:val="Web"/>
        <w:rPr/>
      </w:pPr>
      <w:r>
        <w:rPr/>
        <w:t xml:space="preserve">По-видимому, поэтому в последнее время все большее значение в деятельности Римского клуба приобретает человек как важнейшее звено в системе «природа – человек – общество – человечество». На первый план снова выходят извечные гуманистические ценности, но теперь уже в плане глобальных проблем выживания: идеи ненасильственного мира, социальной справедливости, рассматриваемой не только в национальном, но и в международном масштабе, глобальной солидарности и общей судьбы человечества, экологического гуманизма. </w:t>
      </w:r>
    </w:p>
    <w:p>
      <w:pPr>
        <w:pStyle w:val="Web"/>
        <w:rPr/>
      </w:pPr>
      <w:r>
        <w:rPr/>
        <w:t xml:space="preserve">В 1992 году на Конференции ООН по окружающей среде и развитию в Рио-де-Жанейро было отмечено, что перед человечеством: стоят сложные задачи, что человечество вынуждено будет в ближайшем будущем оплачивать ресурсы дороже, чем сегодня. </w:t>
      </w:r>
    </w:p>
    <w:p>
      <w:pPr>
        <w:pStyle w:val="Web"/>
        <w:rPr/>
      </w:pPr>
      <w:r>
        <w:rPr/>
        <w:t xml:space="preserve">В связи с двойственным характером понятия «природные ресурсы», отражающем их природное происхождение, с одной стороны, и хозяйственную, экономическую значимость – с другой, разработаны и широко применяются несколько классификац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49:00Z</dcterms:created>
  <dc:creator>Manager</dc:creator>
  <dc:description/>
  <dc:language>en-US</dc:language>
  <cp:lastModifiedBy>Manager</cp:lastModifiedBy>
  <dcterms:modified xsi:type="dcterms:W3CDTF">2003-12-11T08:50:00Z</dcterms:modified>
  <cp:revision>1</cp:revision>
  <dc:subject/>
  <dc:title>Природные ресурсы в мировой экономике</dc:title>
</cp:coreProperties>
</file>