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Понятие мировой экономики</w:t>
      </w:r>
    </w:p>
    <w:p>
      <w:pPr>
        <w:pStyle w:val="Web"/>
        <w:rPr/>
      </w:pPr>
      <w:r>
        <w:rPr/>
        <w:t>Значение мировой экономики неуклонно растет. И потребители, и производители каждой страны все яснее ощущают свою причастность к мировому хозяйству, о чем убедительно свидетельствуют статистические данные последних лет. В 1996 г. международная торговля товарами и услугами превысила 10,6 трлн. долл., а темпы ее ежегодного прироста (6-8 %) значительно опережают рост производства (2-2,5%). Сегодня каждый шестой товар или услуга попадают к потребителю через мировую торг</w:t>
      </w:r>
    </w:p>
    <w:p>
      <w:pPr>
        <w:pStyle w:val="Web"/>
        <w:rPr/>
      </w:pPr>
      <w:r>
        <w:rPr>
          <w:b/>
          <w:bCs/>
        </w:rPr>
        <w:t>Мировая экономика</w:t>
      </w:r>
      <w:r>
        <w:rPr/>
        <w:t xml:space="preserve"> – это совокупность национальных хозяйств, объединенных различными видами мирохозяйственных связей. Она опирается на более или менее общий для всего человечества уровень развития производительных сил, на обусловленное им всемирное разделение труда, в которое в той или иной степени вовлечены все народы, и затрагивает не только сферу обращения, но и сферу производства.</w:t>
      </w:r>
    </w:p>
    <w:p>
      <w:pPr>
        <w:pStyle w:val="Web"/>
        <w:rPr/>
      </w:pPr>
      <w:r>
        <w:rPr/>
        <w:t>По существу внешние экономические сделки продолжают логику внутренних сделок: и там и здесь преследуется одна цель – максимизация полезности для потребителей и доходов для производителей. И все-таки между внешними и внутренними сделками имеются существенные различия, обусловленные национальным суверенитетом и государственными границами между экономически взаимосвязанными странами. Рассмотрим некоторые из таких различий.</w:t>
      </w:r>
    </w:p>
    <w:p>
      <w:pPr>
        <w:pStyle w:val="Web"/>
        <w:rPr/>
      </w:pPr>
      <w:r>
        <w:rPr>
          <w:b/>
          <w:bCs/>
        </w:rPr>
        <w:t>Первое.</w:t>
      </w:r>
      <w:r>
        <w:rPr/>
        <w:t xml:space="preserve"> Международные сделки требуют расчетов в иностранной валюте, которая конвертируется во внутреннюю валюту по определенному курсу. Соотношения обмена подвержены различным колебаниям, поэтому сам процесс обмена связан с риском и осложнениями, не характерными для внутренних сделок.</w:t>
      </w:r>
    </w:p>
    <w:p>
      <w:pPr>
        <w:pStyle w:val="Web"/>
        <w:rPr/>
      </w:pPr>
      <w:r>
        <w:rPr>
          <w:b/>
          <w:bCs/>
        </w:rPr>
        <w:t>Второе.</w:t>
      </w:r>
      <w:r>
        <w:rPr/>
        <w:t xml:space="preserve"> Национальные правительства могут вводить любые ограничения на международные сделки, но не применять их к внутренним. К подобным ограничениям можно отнести тарифы, различные импортные квоты, так называемые добровольные экспортные лимиты, стимулирование экспорта посредством субсидий, ограничения конвертируемости национальной валюты. Все эти меры оказывают глубокое воздействие на экономику, но касаются прежде всего международных, а не внутренних хозяйственных процессов.</w:t>
      </w:r>
    </w:p>
    <w:p>
      <w:pPr>
        <w:pStyle w:val="Web"/>
        <w:rPr/>
      </w:pPr>
      <w:r>
        <w:rPr>
          <w:b/>
          <w:bCs/>
        </w:rPr>
        <w:t>Третье.</w:t>
      </w:r>
      <w:r>
        <w:rPr/>
        <w:t xml:space="preserve"> Каждая страна проводит денежно-кредитную и фискальную политику, которая влияет на темпы инфляции, экономический рост, уровень занятости и т.д. Как правило, подобная политика, общая для всех регионов в пределах страны, значительно варьирует от одной страны к другой. Если, например, темпы инфляции во Франции будут приблизительно одинаковыми для всех ее регионов, то различия между Францией и Германией по этому показателю могут быть довольно значительными, что незамедлительно скажется на конкурентоспособности товаров и услуг одной страны на рынках другой, а также на рынках третьих стран. Таким образом, многие изменения в международных торговых и финансовых сделках инициируются внутренней экономической политикой, проводимой той или иной страной.</w:t>
      </w:r>
    </w:p>
    <w:p>
      <w:pPr>
        <w:pStyle w:val="Web"/>
        <w:rPr/>
      </w:pPr>
      <w:r>
        <w:rPr>
          <w:b/>
          <w:bCs/>
        </w:rPr>
        <w:t>Четвертое.</w:t>
      </w:r>
      <w:r>
        <w:rPr/>
        <w:t xml:space="preserve"> Обычно каждая страна знает гораздо больше о структуре, объеме и направлениях внешней торговли, чем о тех же показателях внутренних сделок. В США, например, никто не знает наверняка, какими товарами и в каких количествах торгуют между собой штат Калифорния и г. Нью-Йорк. На административных границах между штатами подобную информацию никто не фиксирует. Другое дело – внешняя торговля. Когда торговое судно покидает иностранный порт или заходит в него, продавцы или покупатели должны заполнять экспортную или импортную декларацию, сообщающую о характере груза, его весе, стоимости, получателе и отправителе и другие сведения. Именно из торговых деклараций, обязательно требуемых во всех странах, можно получить более или менее точную статистическую информацию о международной торговле и других мирохозяйственных сделках, чего часто не хватает для анализа внутренних торговых и прочих хозяйственных операций.</w:t>
      </w:r>
    </w:p>
    <w:p>
      <w:pPr>
        <w:pStyle w:val="Web"/>
        <w:rPr/>
      </w:pPr>
      <w:r>
        <w:rPr>
          <w:b/>
          <w:bCs/>
        </w:rPr>
        <w:t>Пятое.</w:t>
      </w:r>
      <w:r>
        <w:rPr/>
        <w:t xml:space="preserve"> Факторы производства гораздо мобильнее внутри страны, чем между странами. Мало что может помешать перемещению рабочей силы между штатами США или графствами в Англии. Однако всевозможные иммиграционные ограничения, языковые и другие социально-культурные различия подчас представляют серьезные барьеры на пути передвижения людей между странами. Конечно, по сравнению с трудом капитал передвигается гораздо легче, но и он более мобилен внутри страны, чем между различными государствами.</w:t>
      </w:r>
    </w:p>
    <w:p>
      <w:pPr>
        <w:pStyle w:val="Web"/>
        <w:rPr/>
      </w:pPr>
      <w:r>
        <w:rPr>
          <w:b/>
          <w:bCs/>
        </w:rPr>
        <w:t>Шестое.</w:t>
      </w:r>
      <w:r>
        <w:rPr/>
        <w:t xml:space="preserve"> И, наконец, чтобы проникнуть на иностранные рынки, экспортеры должны адаптировать свою продукцию к стандартам и вкусам заграничных потребителей.</w:t>
      </w:r>
    </w:p>
    <w:p>
      <w:pPr>
        <w:pStyle w:val="Web"/>
        <w:rPr/>
      </w:pPr>
      <w:r>
        <w:rPr/>
        <w:t>Все различия между внутренними и внешними хозяйственными связями касаются скорее формы их реализации, чем существа самих процессов. Вместе с тем эти различия настолько важны и уникальны, что наряду с растущей значимостью мирового хозяйства привели к формированию специфической отрасли экономического знания – теории мировой экономики. Мировая экономика как наука (или учебная дисциплина) – это часть теории рыночной экономики, изучающая закономерности хозяйственного взаимодействия между различными государствами в области международного обмена товарами и услугами, движение факторов производства, капиталов и финансово-кредитных потоков.</w:t>
      </w:r>
    </w:p>
    <w:p>
      <w:pPr>
        <w:pStyle w:val="Normal"/>
        <w:ind w:left="720" w:hanging="0"/>
        <w:jc w:val="both"/>
        <w:rPr/>
      </w:pPr>
      <w:r>
        <w:rPr>
          <w:rFonts w:cs="Verdana" w:ascii="Verdana" w:hAnsi="Verdana"/>
          <w:b/>
          <w:bCs/>
          <w:sz w:val="18"/>
          <w:szCs w:val="18"/>
        </w:rPr>
        <w:t>Мировую экономику составляют следующие разделы:</w:t>
      </w:r>
      <w:r>
        <w:rPr>
          <w:rFonts w:cs="Verdana" w:ascii="Verdana" w:hAnsi="Verdana"/>
          <w:sz w:val="18"/>
          <w:szCs w:val="18"/>
        </w:rPr>
        <w:t xml:space="preserve">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Теория «чистой», т.е. без всяких ограничений, международной торговли и приносимой ею выгоды.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Теория коммерческой политики, изучающая причины и результаты различных лимитов на обмен товарами, услугами, движение факторов производства и т.д.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Концепции платежных балансов, в которых анализируются соотношение общих доходов и расходов данной страны относительно другой, а также ее текущий курс обмена валюты. </w:t>
      </w:r>
    </w:p>
    <w:p>
      <w:pPr>
        <w:pStyle w:val="Normal"/>
        <w:numPr>
          <w:ilvl w:val="0"/>
          <w:numId w:val="2"/>
        </w:numPr>
        <w:spacing w:before="0" w:after="280"/>
        <w:ind w:left="1170" w:right="300" w:hanging="360"/>
        <w:jc w:val="both"/>
        <w:rPr>
          <w:rFonts w:ascii="Verdana" w:hAnsi="Verdana" w:cs="Verdana"/>
          <w:sz w:val="18"/>
          <w:szCs w:val="18"/>
        </w:rPr>
      </w:pPr>
      <w:r>
        <w:rPr>
          <w:rFonts w:cs="Verdana" w:ascii="Verdana" w:hAnsi="Verdana"/>
          <w:sz w:val="18"/>
          <w:szCs w:val="18"/>
        </w:rPr>
        <w:t>Концепции неуравновешенного платежного баланса и методов их выравнивания в условиях различных международных денежных систем.</w:t>
      </w:r>
    </w:p>
    <w:p>
      <w:pPr>
        <w:pStyle w:val="Web"/>
        <w:rPr/>
      </w:pPr>
      <w:r>
        <w:rPr/>
        <w:t>Первые два раздела, вместе взятые, получили название теория международной торговли, а два вторых – финансовая теория мировой экономики.</w:t>
      </w:r>
    </w:p>
    <w:p>
      <w:pPr>
        <w:pStyle w:val="Web"/>
        <w:rPr/>
      </w:pPr>
      <w:r>
        <w:rPr/>
        <w:t>Первые два раздела представляют микроэкономический аспект международной экономики, поскольку рассматривают закономерности реализации хозяйственных связей между двумя конкретными субъектами мировой экономики (отдельной личности, фирмы, государства) на примере движения товаров и факторов производства, а также их рыночных характеристик (спрос, предложение, цена и пр.).</w:t>
      </w:r>
    </w:p>
    <w:p>
      <w:pPr>
        <w:pStyle w:val="Web"/>
        <w:rPr/>
      </w:pPr>
      <w:r>
        <w:rPr/>
        <w:t>В реальной жизни страны обмениваются многими товарами, услугами и факторами производства. Балансы платежей суммируют общие доходы и расходы от всех международных сделок. Общая сумма международной торговли и необходимость регулирования платежных балансов, как правило, отражают агрегированные объемы выпуска продукции, доходов и общего индекса цен торгующих наций, поэтому третий и четвертый разделы теории мировой экономики попадают в сферу макроэкономического анализа.</w:t>
      </w:r>
    </w:p>
    <w:p>
      <w:pPr>
        <w:pStyle w:val="Web"/>
        <w:rPr/>
      </w:pPr>
      <w:r>
        <w:rPr/>
        <w:t>С точки зрения методологии анализа, между разделами международной экономики нет четкого деления. В рамках международной торговли исследования носят теоретический, абстрактный характер. Анализ международных финансов становится более практичным и политически ориентированным. Постепенно вырабатывается синтезированный микро– и макро инструментарий анализа мирохозяйственных связей.</w:t>
      </w:r>
    </w:p>
    <w:p>
      <w:pPr>
        <w:pStyle w:val="Web"/>
        <w:rPr/>
      </w:pPr>
      <w:r>
        <w:rPr/>
        <w:t>Опираясь на теорию мировой экономики, ученые пытаются объяснить и предсказать структуру и объем международных сделок, оценить их воздействие на внутреннюю экономику и рекомендовать такую национальную политику относительно мирохозяйственных связей, которая максимизирует национальное благосостоя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03:00Z</dcterms:created>
  <dc:creator>Manager</dc:creator>
  <dc:description/>
  <dc:language>en-US</dc:language>
  <cp:lastModifiedBy>Manager</cp:lastModifiedBy>
  <dcterms:modified xsi:type="dcterms:W3CDTF">2003-12-11T08:03:00Z</dcterms:modified>
  <cp:revision>1</cp:revision>
  <dc:subject/>
  <dc:title>Понятие мировой экономики</dc:title>
</cp:coreProperties>
</file>