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заимодействие всемирного хозяйства и национальных экономик</w:t>
      </w:r>
    </w:p>
    <w:p>
      <w:pPr>
        <w:pStyle w:val="Web"/>
        <w:rPr/>
      </w:pPr>
      <w:r>
        <w:rPr/>
        <w:t>Новый импульс в своем развитии межгосударственная экономическая интеграция получила в конце 80-х – начале 90-х годов, когда в мировой интеграционный процесс начали вливаться многие, ранее относительно изолированные от него страны, в том числе развивающиеся. Одновременно повышался и уровень международных экономических интеграционных процессов: углубилось разделение труда, увеличилось число международных организаций и союзов, международные экономические связи стали более управляемыми и стабильными. Результатом происходящих процессов явилось сначала формирование, а затем и развитие нового этапа международной экономической интеграции – создание всемирного хозяйства.</w:t>
      </w:r>
    </w:p>
    <w:p>
      <w:pPr>
        <w:pStyle w:val="Web"/>
        <w:rPr/>
      </w:pPr>
      <w:r>
        <w:rPr/>
        <w:t>Всемирное хозяйство представляет взаимосвязанные между собой экономики практически всех цивилизованных стран мира. Экономической основой всемирного хозяйства служит объективная целесообразность, обусловленная стремлением всех государств к росту экономической эффективности, достигнутому за счет международного разделения труда, и вызванными этим ростом национальной специализацией и международной интеграцией.</w:t>
      </w:r>
    </w:p>
    <w:p>
      <w:pPr>
        <w:pStyle w:val="Web"/>
        <w:rPr/>
      </w:pPr>
      <w:r>
        <w:rPr/>
        <w:t>Постоянное стремление к углублению разделения труда и доведение его до международного уровня служило ранее главной причиной становления и развития международной торговли и мирового рынка. Однако, в отличие от мирового рынка, который и сейчас является важнейшей составляющей частью международного сотрудничества, всемирное хозяйство представляет собой более емкое явление. Это особая форма реализации международных экономических взаимосвязей между хозяйственными субъектами большинства стран мира, нацеленная на достижение большей эффективности в экономической деятельности за счет углубления разделения труда и свободного перемещения в мировом пространстве товаров, рабочей силы, технологий и капитала.</w:t>
      </w:r>
    </w:p>
    <w:p>
      <w:pPr>
        <w:pStyle w:val="Web"/>
        <w:rPr/>
      </w:pPr>
      <w:r>
        <w:rPr/>
        <w:t>Создание всемирного хозяйства не означает автоматического включения в него всех национальных экономик. Среди множества факторов, влияющих на вхождение и уровень интегрирования каждой страны в систему мирового хозяйства, важнейшими являются два фактора. Во-первых, эффект, или экономическая, а, может быть, и политическая выгода для стран-участниц мирового интеграционного процесса; при этом главным критерием должен быть национальный интерес – не только текущий, но и связанный с отдаленным будущим. Решение вопроса об участии каждой конкретной страны в тех или иных формах международных экономических связей всегда представляет сложность, ибо требует всестороннего учета последствий и результатов такого акта. Это важно не только для национальной экономики отдельной страны, но и для мирового экономического сообщества в целом.</w:t>
      </w:r>
    </w:p>
    <w:p>
      <w:pPr>
        <w:pStyle w:val="Web"/>
        <w:rPr/>
      </w:pPr>
      <w:r>
        <w:rPr/>
        <w:t>Во-вторых, участие в мировой экономической интеграции для любой страны становится возможным при условии определенной адаптации национального хозяйства и правовой базы государства к унифицированным нормам и требованиям всемирного хозяйства.</w:t>
      </w:r>
    </w:p>
    <w:p>
      <w:pPr>
        <w:pStyle w:val="Web"/>
        <w:rPr/>
      </w:pPr>
      <w:r>
        <w:rPr/>
        <w:t>Главными условиями участия в международных экономических союзах и других международных организациях в настоящее время являются: политическая стабильность в стране, отсутствие резких колебаний в состоянии национальной экономики и, наконец, открытость экономики.</w:t>
      </w:r>
    </w:p>
    <w:p>
      <w:pPr>
        <w:pStyle w:val="Web"/>
        <w:rPr/>
      </w:pPr>
      <w:r>
        <w:rPr/>
        <w:t>За выполнением каждого из этих условий наблюдают специальные международные организации, руководствуясь общепринятыми в мировой практике нормами и правилами. Для характеристики макроэкономического состояния национальной экономики по единым критериям используется международная система национальных счетов (СНС).</w:t>
      </w:r>
    </w:p>
    <w:p>
      <w:pPr>
        <w:pStyle w:val="Web"/>
        <w:rPr/>
      </w:pPr>
      <w:r>
        <w:rPr/>
        <w:t>Ускорение развития международных экономических интеграционных процессов требует все более открытой экономики, что подразумевает:</w:t>
      </w:r>
    </w:p>
    <w:p>
      <w:pPr>
        <w:pStyle w:val="Web"/>
        <w:rPr/>
      </w:pPr>
      <w:r>
        <w:rPr/>
        <w:t>- прозрачность, т.е. свободный доступ к национальным макроэкономическим сведениям;</w:t>
      </w:r>
    </w:p>
    <w:p>
      <w:pPr>
        <w:pStyle w:val="Web"/>
        <w:rPr/>
      </w:pPr>
      <w:r>
        <w:rPr/>
        <w:t>- экономическую свободу внутри страны;</w:t>
      </w:r>
    </w:p>
    <w:p>
      <w:pPr>
        <w:pStyle w:val="Web"/>
        <w:rPr/>
      </w:pPr>
      <w:r>
        <w:rPr/>
        <w:t>- участие страны и ее экономических субъектов в мировом интеграционном процессе.</w:t>
      </w:r>
    </w:p>
    <w:p>
      <w:pPr>
        <w:pStyle w:val="Web"/>
        <w:rPr/>
      </w:pPr>
      <w:r>
        <w:rPr/>
        <w:t>Предпосылками открытости экономики является экономическая свобода – соблюдение в стране трех основных принципов: свободы индивидуального выбора, свободы частного обмена и гарантии частной собственности. В зависимости от этого мировое сообщество получает возможность определять не только состояние и возможности экономики той или иной страны, но и установить степень благоприятных условий для создания в ней иностранных и смешанных предприятий, целесообразность размещения кредитов в данной стране и др.</w:t>
      </w:r>
    </w:p>
    <w:p>
      <w:pPr>
        <w:pStyle w:val="Web"/>
        <w:rPr/>
      </w:pPr>
      <w:r>
        <w:rPr/>
        <w:t>Лидерами рейтинга открытости экономики являются экономически развитые и «новые» промышленно развитые страны, в том числе Гонконг, США, Швейцария, Великобритания, Малайзия и др. Показатели этих стран по 10-бальной шкале в 1995 г. составили от 7 до 8. Индекс России здесь пока невысок – 3,5 балла, и она продолжает относиться к группе стран с недостаточно открытой экономикой.</w:t>
      </w:r>
    </w:p>
    <w:p>
      <w:pPr>
        <w:pStyle w:val="Web"/>
        <w:rPr/>
      </w:pPr>
      <w:r>
        <w:rPr/>
        <w:t>Экономическая открытость государства должна иметь определенные пределы, выход за которые способен принести негативный результат. Она не должна выходить за рамки глобальных интересов страны. Поэтому, кроме комплексной оценки открытости, в экономической практике используется также показатель экономической уязвимости национальной экономики в отношении мировых экономических потрясений.</w:t>
      </w:r>
    </w:p>
    <w:p>
      <w:pPr>
        <w:pStyle w:val="Web"/>
        <w:rPr/>
      </w:pPr>
      <w:r>
        <w:rPr/>
        <w:t>Рейтинг стран, определенный только по этому показателю открытости, существенно отличается от общего рейтинга экономической свободы. На первом месте здесь небольшие, хотя и экономически развитые страны, такие, как Малайзия, Филиппины, Новая Зеландия. Доля экспорта этих стран составляет 70-80% от объема их ВВП. В то же время в крупных странах с развитой экономикой эта доля заметно ниже (например, в Японии 11%, в США 10%).</w:t>
      </w:r>
    </w:p>
    <w:p>
      <w:pPr>
        <w:pStyle w:val="Web"/>
        <w:rPr/>
      </w:pPr>
      <w:r>
        <w:rPr/>
        <w:t>Каждое современное государство, проводя политику открытой экономики, одновременно стремится в определенной степени ограничить международное вмешательство в свою экономическую деятельность, оставляя за наднациональными экономическими органами лишь функции контроля за рекомендациями. Практически все страны, даже те, экономика которых признана наиболее открытой, не отказываются от политики жесткого протекционизма. Так, страны с развитой экономикой строго ограничивают вывоз новейших образцов техники и передовых технологий, ограничивают эмиграцию из страны ученых и специалистов, следят за соотношением между своим экспортом и импортом. Развивающиеся страны, как правило, строго лимитируют вывоз имеющегося у них стратегического сырья, ограничивают вывоз валюты, драгоценных металлов и других ценностей.</w:t>
      </w:r>
    </w:p>
    <w:p>
      <w:pPr>
        <w:pStyle w:val="Web"/>
        <w:rPr/>
      </w:pPr>
      <w:r>
        <w:rPr/>
        <w:t>Создание и развитие всемирного хозяйства есть сложный и противоречивый процесс. На разных этапах существования и развития мировой экономики роль и формы участия отдельных стран в данном процессе неоднозначны. Это зависит от комплекса обстоятельств, в том числе от степени экономический развитости страны и масштабности ее национальной экономики. Кроме того, к важнейшим факторам такого рода относятся экономическая политика, осуществляемая в данной стране в определенный период, и действующие условия, или «правила игры», во всемирных экономических организациях.</w:t>
      </w:r>
    </w:p>
    <w:p>
      <w:pPr>
        <w:pStyle w:val="Web"/>
        <w:rPr/>
      </w:pPr>
      <w:r>
        <w:rPr/>
        <w:t>В создании и развитии мирового хозяйства заинтересованы в первую очередь экономически развитые страны. Для них участие в мировом экономическом процессе означает естественный переход к более высокой стадии разделения труда и специализации производства. Поэтому международная экономическая интеграция для развитых стран всегда является дополнительным средством для экономического роста.</w:t>
      </w:r>
    </w:p>
    <w:p>
      <w:pPr>
        <w:pStyle w:val="Web"/>
        <w:rPr/>
      </w:pPr>
      <w:r>
        <w:rPr/>
        <w:t>Именно экономически развитые страны внесли наибольший вклад в создание современного хозяйства с действующим в нем особым порядком. Смысл такого порядка определен в основном неолиберальной моделью экономического развития. Основные черты этой модели состоят в том, что главным регулятором международных взаимосвязей должен быть рыночный механизм. Одновременно делается упор на переориентацию национальных экономик с развития национально-хозяйственного комплекса на создание узкоспециализированной экономики, сокращение функций государства по управлению экономическими процессами и передачу этих функций международным учреждениям.</w:t>
      </w:r>
    </w:p>
    <w:p>
      <w:pPr>
        <w:pStyle w:val="Web"/>
        <w:rPr/>
      </w:pPr>
      <w:r>
        <w:rPr/>
        <w:t>Несомненно, что в условиях организации мирового хозяйства по неолиберальной модели экономически развитые страны получают существенные преимущества, поскольку именно они играют ведущие роли в международных экономических организациях (в МВФ, во Всемирном банке и т.д.) и получают наибольшие преференции на стихийных мировых рынках.</w:t>
      </w:r>
    </w:p>
    <w:p>
      <w:pPr>
        <w:pStyle w:val="Web"/>
        <w:rPr/>
      </w:pPr>
      <w:r>
        <w:rPr/>
        <w:t>В отличие от развитых стран вхождение в мировое хозяйство развивающихся стран является более сложным и противоречивым процессом.</w:t>
      </w:r>
    </w:p>
    <w:p>
      <w:pPr>
        <w:pStyle w:val="Web"/>
        <w:rPr/>
      </w:pPr>
      <w:r>
        <w:rPr/>
        <w:t>Вместе с тем процессы интеграции и создания мирового хозяйства носят объективный характер. Они неизбежны и не зависят от того, какая модель экономического развития в конкретном случае реализуется. Поэтому ни навязанная миру Западом модель, ни более значимые преимущества от участия в мировом хозяйстве развитых стран не могут означать, что для развивающихся стран участие в мировом интеграционном процессе противопоказано и имеет только отрицательный смысл. Практика доказывает, что вхождение развивающихся государств в единый экономический союз с экономически сильными государствами придает их развитию дополнительный импульс.</w:t>
      </w:r>
    </w:p>
    <w:p>
      <w:pPr>
        <w:pStyle w:val="Web"/>
        <w:rPr/>
      </w:pPr>
      <w:r>
        <w:rPr/>
        <w:t>Следствием вступления развивающихся стран в мировое экономическое сообщество, как правило, является их ускоренный экономический рост. Экономической основой данного феномена во многом служит иностранный капитал, к которому эти страны получают относительно свободный доступ и который обеспечивает развитие национальной экономики этих стран. Кроме того, целенаправленность в специализации национальных экономик развивающихся стран, ставшей возможной благодаря мировому хозяйству, делает их экономически конкурентоспособными, а, следовательно, и эффективными. Именно эта причина заложена во все возрастающем стремлении развивающихся стран интегрироваться в те или иные международные экономические объединения. И такой процесс уже дает конкретные результаты.</w:t>
      </w:r>
    </w:p>
    <w:p>
      <w:pPr>
        <w:pStyle w:val="Web"/>
        <w:rPr/>
      </w:pPr>
      <w:r>
        <w:rPr/>
        <w:t>По оценке Всемирного банка, глобализация мировой экономики привела в движение процесс перераспределения богатств от индустриальных государств в пользу развивающихся, в которых проживает 80% населения мира и вырабатывается лишь 18% мирового ВВП. Через 25 лет их доля в мировом производстве, по прогнозам, должна возрасти до 30%.</w:t>
      </w:r>
    </w:p>
    <w:p>
      <w:pPr>
        <w:pStyle w:val="Web"/>
        <w:rPr/>
      </w:pPr>
      <w:r>
        <w:rPr/>
        <w:t>Вхождение в 1998 г. России в Организацию Азиатско-тихоокеанского экономического сотрудничества (АТЭС), по оценкам международных и российских экспертов, позволила ей увеличить объем ВВП на 10-12 млрд. долл. Присоединение России к Всемирной торговой организации (ВТО) даст ей возможность ликвидировать только потери от ограничения экспорта отечественной продукции до 1 млрд. долл. в год.</w:t>
      </w:r>
    </w:p>
    <w:p>
      <w:pPr>
        <w:pStyle w:val="Web"/>
        <w:rPr/>
      </w:pPr>
      <w:r>
        <w:rPr/>
        <w:t>Экономический эффект, получаемый странами от участия в мировом хозяйстве, достигается за счет множества факторов. Выделим основные из них: Во-первых, интеграция во всемирные экономические организации способствует углублению специализации данной страны и, как следствие, кооперации ее экономики. Эти факторы являются определяющими для роста производительности труда и повышения эффективности производства.</w:t>
      </w:r>
    </w:p>
    <w:p>
      <w:pPr>
        <w:pStyle w:val="Web"/>
        <w:rPr/>
      </w:pPr>
      <w:r>
        <w:rPr/>
        <w:t>Во-вторых, страны-участницы пользуются преимущественным правом получать от стран-союзниц на самых льготных условиях необходимые для их развития экономические ресурсы. Это могут быть значительные инвестиции в экономику, приобретение новейших технологий, ранее недоступной информации и др.</w:t>
      </w:r>
    </w:p>
    <w:p>
      <w:pPr>
        <w:pStyle w:val="Web"/>
        <w:rPr/>
      </w:pPr>
      <w:r>
        <w:rPr/>
        <w:t>Вместе с тем участие развивающихся стран в международном разделении труда и членство в международных экономических союзах имеет и негативные последствия. Главное из них – узкая специализация страны, выгодная мировому хозяйству, но приводящая к тому, что то или иное развивающееся государство практически становится беззащитным перед финансовыми или структурными кризисами. Недавним свидетельством тому является мировой финансовый кризис 1997 – 1998 гг., наиболее остро затронувший в первую очередь развивающиеся страны – Малайзию, Индонезию и Филиппины.</w:t>
      </w:r>
    </w:p>
    <w:p>
      <w:pPr>
        <w:pStyle w:val="Web"/>
        <w:rPr/>
      </w:pPr>
      <w:r>
        <w:rPr/>
        <w:t>Известно, что результаты участия страны в мировом хозяйстве, активность ее деятельности в мировой экономике неоднозначны. Для определения итогов такого участия в мировой практике используется система показателей, среди которых центральное место занимает платежный баланс страны, состоящий из четырех балансовых групп А, Б, С, Д.</w:t>
      </w:r>
    </w:p>
    <w:p>
      <w:pPr>
        <w:pStyle w:val="Web"/>
        <w:rPr/>
      </w:pPr>
      <w:r>
        <w:rPr/>
        <w:t>А. Баланс текущих операций, включающий:</w:t>
      </w:r>
    </w:p>
    <w:p>
      <w:pPr>
        <w:pStyle w:val="Web"/>
        <w:rPr/>
      </w:pPr>
      <w:r>
        <w:rPr/>
        <w:t>1) торговый баланс, сальдо которого представляет разность между экспортом и импортом товаров;</w:t>
      </w:r>
    </w:p>
    <w:p>
      <w:pPr>
        <w:pStyle w:val="Web"/>
        <w:rPr/>
      </w:pPr>
      <w:r>
        <w:rPr/>
        <w:t>2) баланс услуг, сальдо которого равно разности между экспортом и импортом технологических лицензий, инноваций, патентов, услуг международного туризма и страхования, транспорта, связи и др.;</w:t>
      </w:r>
    </w:p>
    <w:p>
      <w:pPr>
        <w:pStyle w:val="Web"/>
        <w:rPr/>
      </w:pPr>
      <w:r>
        <w:rPr/>
        <w:t>3) баланс процентных платежей, сальдо которого определяется как разность между платежами по национальным кредитам, размещенным в других странах, и выплатам процентов по заимствованному страной капиталу;</w:t>
      </w:r>
    </w:p>
    <w:p>
      <w:pPr>
        <w:pStyle w:val="Web"/>
        <w:rPr/>
      </w:pPr>
      <w:r>
        <w:rPr/>
        <w:t>4) баланс трансфертов, сальдо которого есть разность от частных и государственных платежей из-за границы и за рубеж. Сюда относятся прямые инвестиции, которые дают право контроля над фирмой, портфельные инвестиции, т.е. капиталы, вложенные в облигации, акции и другие ценные бумаги иностранными фирмами без права приобретения контрольного пакета акций.</w:t>
      </w:r>
    </w:p>
    <w:p>
      <w:pPr>
        <w:pStyle w:val="Web"/>
        <w:rPr/>
      </w:pPr>
      <w:r>
        <w:rPr/>
        <w:t>В. Баланс движения долгосрочных капиталов. Его сальдо представляет разность между экспортом и импортом капиталов (инвестиций). Сюда относятся прямые и портфельные инвестиции.</w:t>
      </w:r>
    </w:p>
    <w:p>
      <w:pPr>
        <w:pStyle w:val="Web"/>
        <w:rPr/>
      </w:pPr>
      <w:r>
        <w:rPr/>
        <w:t>С. Баланс движения капитала. Его сальдо отражает результат всех международных сделок с активами (валютой, ценными бумагами). Положительное сальдо этого баланса свидетельствует о чистом притоке капитала в страну, а отрицательное – о чистом оттоке.</w:t>
      </w:r>
    </w:p>
    <w:p>
      <w:pPr>
        <w:pStyle w:val="Web"/>
        <w:rPr/>
      </w:pPr>
      <w:r>
        <w:rPr/>
        <w:t>Д. Баланс, представляющий группу статей, корректирующих ошибки в статистических данных по предыдущим разделам.</w:t>
      </w:r>
    </w:p>
    <w:p>
      <w:pPr>
        <w:pStyle w:val="Web"/>
        <w:rPr/>
      </w:pPr>
      <w:r>
        <w:rPr/>
        <w:t>Кроме платежного баланса в международной практике в качестве показателей, характеризующих активность страны в мировом хозяйстве, используют такие показатели, как ВВП, структура экспорта-импорта, объем, структура и динамика иностранных инвестиций и др.</w:t>
      </w:r>
    </w:p>
    <w:p>
      <w:pPr>
        <w:pStyle w:val="Web"/>
        <w:rPr/>
      </w:pPr>
      <w:r>
        <w:rPr/>
        <w:t>Естественно, что одни и те же страны не могут занимать одинаковые позиции в группировках государств по признакам каждого из этих показателей. Например, США, Германия, Япония и Канада первенствуют по объемам ВВП и иностранным инвестициям другие страны, к примеру, Сингапур, Малайзия и Южная Корея могут опережать всех по результатам платежного баланса и по прочим показателям.</w:t>
      </w:r>
    </w:p>
    <w:p>
      <w:pPr>
        <w:pStyle w:val="Web"/>
        <w:rPr/>
      </w:pPr>
      <w:r>
        <w:rPr/>
        <w:t>Поэтому на практике, при определении места каждой страны в табеле о рангах в мировой экономике, как правило, основываются лишь на данных об объеме ВВП, платежного баланса и резервов центрального банка страны.</w:t>
      </w:r>
    </w:p>
    <w:p>
      <w:pPr>
        <w:pStyle w:val="Web"/>
        <w:rPr/>
      </w:pPr>
      <w:r>
        <w:rPr/>
        <w:t>Исчисленный Международным валютным фондом (МВФ) по такой методике удельный вес каждого государства свидетельствует о том, что в средине 90-х годов (МВФ делает такую оценку раз в пять лет) первое место в мировой экономике безраздельно принадлежит США (18,8%), второе и третье места делят Япония (5,6%) и Германия (5,6%). Доля России в этой классификации составляет 2,9%, что немного выше доли Китая (2,3%) и некоторых других стран группы, с так называемой переходной экономико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09:00Z</dcterms:created>
  <dc:creator>Manager</dc:creator>
  <dc:description/>
  <dc:language>en-US</dc:language>
  <cp:lastModifiedBy>Manager</cp:lastModifiedBy>
  <dcterms:modified xsi:type="dcterms:W3CDTF">2003-12-11T08:10:00Z</dcterms:modified>
  <cp:revision>1</cp:revision>
  <dc:subject/>
  <dc:title>Взаимодействие всемирного хозяйства и национальных экономик</dc:title>
</cp:coreProperties>
</file>