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Особенности экономики США второй половины 90-х годов</w:t>
      </w:r>
    </w:p>
    <w:p>
      <w:pPr>
        <w:pStyle w:val="Web"/>
        <w:rPr/>
      </w:pPr>
      <w:r>
        <w:rPr/>
        <w:t xml:space="preserve">Уже в начале своего второго срока президентства Б. Клинтон обнародовал новую "экономическую философию", которая, по его мнению, должна была преодолеть ложную дилемму: правительство или рынок. Неокейнсианский подход сохраняет социальную функцию государства, но реализует ее путем бездефицитного финансирования. </w:t>
      </w:r>
    </w:p>
    <w:p>
      <w:pPr>
        <w:pStyle w:val="Web"/>
        <w:rPr/>
      </w:pPr>
      <w:r>
        <w:rPr/>
        <w:t xml:space="preserve">По мнению руководства США, правительство должно дополнять рынок, поскольку он лучше функционирует в институциональной среде, которая определяет правила свободной конкуренции. Экономическая стратегия администрации Клинтона в рассматриваемый период включает три ключевых элемента: сокращение дефицита, инвестирование в людей, раскрытие зарубежных рынков. </w:t>
      </w:r>
    </w:p>
    <w:p>
      <w:pPr>
        <w:pStyle w:val="Web"/>
        <w:rPr/>
      </w:pPr>
      <w:r>
        <w:rPr/>
        <w:t xml:space="preserve">С 1998 финансового года США вступили в эпоху бюджетного профицита. Впервые за несколько десятилетий доходы федерального правительства начали превышать расходы (за 1998-1999 гг. более чем на 150 млрд. долл.). По разным оценкам, в ближайшие десть лет превышение может составить от 800 млрд. до 1,92 трлн. долл. Значительную часть его демократы предполагают затратить на погашение национального долга (внутреннего и внешнего), а республиканцы - на снижение налогов. </w:t>
      </w:r>
    </w:p>
    <w:p>
      <w:pPr>
        <w:pStyle w:val="Web"/>
        <w:rPr/>
      </w:pPr>
      <w:r>
        <w:rPr/>
        <w:t xml:space="preserve">Успехи в борьбе с бюджетным дефицитом связаны с рядом причин. Одной из них стал беспрецедентно длительный, девятилетний период экономического роста, отмеченный в стране при администрации Клинтона. Помимо факторов, связанных с циклическим характером экономического развития, о которых говорилось выше, важную роль в исчезновении проблемы бюджетного дефицита сыграло умелое использование нынешней администрацией механизмов регулирования государственной экономики. </w:t>
      </w:r>
    </w:p>
    <w:p>
      <w:pPr>
        <w:pStyle w:val="Web"/>
        <w:rPr/>
      </w:pPr>
      <w:r>
        <w:rPr/>
        <w:t xml:space="preserve">Американское государство, выполняя функции удовлетворения социальных потребностей различных групп населения, играет все возрастающую роль в развитии социально-экономической системы США. Оно решает такие задачи, как: определение национальной стратегии; обеспечение правовых основ деятельности общества; регулирование кредитно-финансовых отношений; развитие экономической инфраструктуры; проведение научно-технической и промышленной политики; развитие социальной сферы и обеспечение внешней безопасности. Причем роль государства в экономике проявляется не в прямом контроле над средствами производства, а через регулирование экономических процессов. </w:t>
      </w:r>
    </w:p>
    <w:p>
      <w:pPr>
        <w:pStyle w:val="Web"/>
        <w:rPr/>
      </w:pPr>
      <w:r>
        <w:rPr/>
        <w:t xml:space="preserve">Главным инструментом такого регулирования, а также перераспределения валового внутреннего продукта является федеральный бюджет. Через него перераспределяется около 20% объема ВВП. Это значительно меньше, чем в других развитых странах, но гигантские масштабы американской экономики придают федеральному бюджету впечатляющую весомость (примерно 1,8 трлн долл.). В мировых государственных расходах на долю США приходится около 20%, хотя в стране проживает меньше 5% населения Земли. Получается, что в пересчете на душу населения американские государственные расходы превышают общемировой стандарт примерно в четыре раза. </w:t>
      </w:r>
    </w:p>
    <w:p>
      <w:pPr>
        <w:pStyle w:val="Web"/>
        <w:rPr/>
      </w:pPr>
      <w:r>
        <w:rPr/>
        <w:t xml:space="preserve">Все вышесказанное позволяет сделать некоторые обобщения, касающееся бюджетной, денежно-кредитной, социальной и научно-технической политики правительства США, а также их последствий как для американской, так и для мировой экономик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5:00Z</dcterms:created>
  <dc:creator>Manager</dc:creator>
  <dc:description/>
  <dc:language>en-US</dc:language>
  <cp:lastModifiedBy>Manager</cp:lastModifiedBy>
  <dcterms:modified xsi:type="dcterms:W3CDTF">2003-12-11T09:06:00Z</dcterms:modified>
  <cp:revision>1</cp:revision>
  <dc:subject/>
  <dc:title>Особенности экономики США второй половины 90-х годов</dc:title>
</cp:coreProperties>
</file>