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Особенности мирового рынка капиталов</w:t>
      </w:r>
    </w:p>
    <w:p>
      <w:pPr>
        <w:pStyle w:val="Web"/>
        <w:rPr/>
      </w:pPr>
      <w:r>
        <w:rPr/>
        <w:t>Особенностями мирового рынка капиталов в последние десятилетия являются: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а) новые направления вывоза капиталов; 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б) новые субъекты экспорта и импорта капиталов; 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) изменение мотивов экспорта капитала; </w:t>
      </w:r>
    </w:p>
    <w:p>
      <w:pPr>
        <w:pStyle w:val="Normal"/>
        <w:numPr>
          <w:ilvl w:val="0"/>
          <w:numId w:val="2"/>
        </w:numPr>
        <w:spacing w:before="0" w:after="28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) изменение роли и удельного веса отдельных стран в экспорте и импорте капитала;</w:t>
      </w:r>
    </w:p>
    <w:p>
      <w:pPr>
        <w:pStyle w:val="Web"/>
        <w:rPr/>
      </w:pPr>
      <w:r>
        <w:rPr/>
        <w:t>Среди крупнейших мировых экспортеров капитала в конце 80 — начале 90-х гг. были такие развивающиеся страны, как Тайвань (6 % вывозимого капитала), Гонконг (5 %), Китай (2,5 %) и др.</w:t>
      </w:r>
    </w:p>
    <w:p>
      <w:pPr>
        <w:pStyle w:val="Web"/>
        <w:rPr/>
      </w:pPr>
      <w:r>
        <w:rPr/>
        <w:t>В 70—80-е гг. резко возросли масштабы ссудных капиталов. Если в предыдущие десятилетия преобладали прямые инвестиции, то в данный период доминирующей формой стала ссудная. В 90-е гг. ситуация снова стала меняться в пользу рынка ценных бумаг, масштабы операций на котором более значительны, чем на рынке банковских ссуд.</w:t>
      </w:r>
    </w:p>
    <w:p>
      <w:pPr>
        <w:pStyle w:val="Web"/>
        <w:rPr/>
      </w:pPr>
      <w:r>
        <w:rPr/>
        <w:t>Бесспорным лидером в экспорте капиталов стала Япония, на долю которой на рубеже 80 — 90-х гг. приходилось 53 % вывозимого из всех стран капитала. Второе место в экспорте занимает Швейцария, на долю которой приходится только 8 % вывозимого капитала, а США не попадают в первую пятерку экспортеров. Отличительной чертой последних десятилетий стало то, что США из крупнейшего в прошлом экспортера капитала превратился в самого крупного импортера, на долю которого приходится около 30 % импорта капитала. За США идут Великобритания (9 %) и Канада (8%).</w:t>
      </w:r>
    </w:p>
    <w:p>
      <w:pPr>
        <w:pStyle w:val="Web"/>
        <w:rPr/>
      </w:pPr>
      <w:r>
        <w:rPr/>
        <w:t>Названные изменения обусловливают и изменение роли отдельных стран в обслуживании движения капиталов между ними. Если в предыдущие десятилетия основную роль на рынке капиталов играли американские банки, то в современных условиях они уступают японским банкам. Это же касается и фондового рынка. Значительную часть мирового фондового рынка обслуживает Токийская фондовая биржа.</w:t>
      </w:r>
    </w:p>
    <w:p>
      <w:pPr>
        <w:pStyle w:val="Web"/>
        <w:rPr/>
      </w:pPr>
      <w:r>
        <w:rPr/>
        <w:t>Особенностью последних десятилетий является также то, что наибольшая интенсивность мирового рынка капиталов приходится на Европу. Этому способствуют интеграционные процессы, снятие многих регламентаций, регулирующих экспорт и импорт капиталов. На Западную Европу приходится значительная часть американского и японского экспорта капитала.</w:t>
      </w:r>
    </w:p>
    <w:p>
      <w:pPr>
        <w:pStyle w:val="Web"/>
        <w:rPr/>
      </w:pPr>
      <w:r>
        <w:rPr/>
        <w:t>В 80-е гг. дальнейшее развитие получили еврорынки, элементами которых наряду с рынком евровалют стали рынки еврооблигаций и евроакций. Еврорынок становится составной частью мирового рынка капиталов. Например, на мировом рынке облигаций теперь осуществляется купля-продажа иностранных облигаций и еврооблигаций. Иностранные облигации обычно выпускаются в определенной стране, выражены в национальной валюте и продаются на определенной фондовой бирже данной страны. Еврооблигации, как и другие элементы еврорынков, утрачивают национальную принадлежность, не имеют территориальной привязанности, могут быть размещены в ряде международных банков. Иностранные облигации выпускаются не в стране-заемщике, а в стране-кредиторе, что обязывает эмитента подчиняться законам о регулировании рынка ценных бумаг, принятым в стране, где осуществляется эмиссия. Еврооблигации размещаются быстрее и с меньшими издержками, они не подвергаются регламентации со стороны национальных законодательств.</w:t>
      </w:r>
    </w:p>
    <w:p>
      <w:pPr>
        <w:pStyle w:val="Web"/>
        <w:rPr/>
      </w:pPr>
      <w:r>
        <w:rPr/>
        <w:t>В 90-е гг. рынок капиталов находится под влиянием изменений в бывших социалистических странах. Эти страны испытывают повышенную потребность в кредитах по двум причинам: для покрытия дефицита платежного баланса и структурной перестройки экономики, которая является условием дальнейшего экономического развития. Однако приток капитала сдерживается в основном теми же причинами, что были описаны в отношении развивающихся стран.</w:t>
      </w:r>
    </w:p>
    <w:p>
      <w:pPr>
        <w:pStyle w:val="Web"/>
        <w:rPr/>
      </w:pPr>
      <w:r>
        <w:rPr/>
        <w:t>Макроэкономическая ситуация в Беларуси не является привлекательной для иностранного инвестирования, поэтому объемы зарубежных прямых портфельных инвестиций довольно низкие по сравнению с другими переходными экономиками. Прямые иностранные инвестиции в 1998 г. составили менее 1 % от ВВП республики. Иностранные и совместные предприятия создаются с участием польского, немецкого, российского и других капиталов. Прямые иностранные инвестиции в страну составляют менее 0,5 % всех иностранных прямых инвестиций в восточноевропейские страны. На душу населения в 1996 г. приходилось около 20 дол. прямых иностранных инвестиций.</w:t>
      </w:r>
    </w:p>
    <w:p>
      <w:pPr>
        <w:pStyle w:val="Web"/>
        <w:rPr/>
      </w:pPr>
      <w:r>
        <w:rPr/>
        <w:t>Основными кредиторами республики выступают Россия, Германия, США, Япония, МВФ, Мировой банк реконструкции и развития и др. По сравнению с индустриально развитыми, развивающимися и некоторыми странами с переходной экономикой внешний долг Беларуси относительно небольшой, к началу 1999 г. он составил около 7 % от ВВП по курсу Минской валютной биржи. Кроме того, существует задолженность РАО «Газпром» за энергоносители в размере от 1 до 2 % от ВВП. Внешний долг на душу населения республики составляет примерно 100 дол. (для сравнения: на Украине — 190 дол.).</w:t>
      </w:r>
    </w:p>
    <w:p>
      <w:pPr>
        <w:pStyle w:val="Web"/>
        <w:rPr/>
      </w:pPr>
      <w:r>
        <w:rPr/>
        <w:t>Еще одна особенность мирового рынка капиталов в современных условиях связана с изменением соотношения между сбережениями и инвестициями в развитых странах. Если раньше соотношение складывалось при доминировании сбережений, что делало развитые страны мировыми кредиторами, то в 80-е гг. изменение экономической политики вызвало замедление роста сбережений, уменьшение возможностей кредитования. Это привело к росту процентной ставки по кредитам и ужесточению условий международных кредитов. Повысились требования к оценке кредитоспособности заемщик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55:00Z</dcterms:created>
  <dc:creator>Manager</dc:creator>
  <dc:description/>
  <dc:language>en-US</dc:language>
  <cp:lastModifiedBy>Manager</cp:lastModifiedBy>
  <dcterms:modified xsi:type="dcterms:W3CDTF">2003-12-11T08:56:00Z</dcterms:modified>
  <cp:revision>1</cp:revision>
  <dc:subject/>
  <dc:title>Особенности мирового рынка капиталов</dc:title>
</cp:coreProperties>
</file>