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новные формы передачи технологий</w:t>
      </w:r>
    </w:p>
    <w:p>
      <w:pPr>
        <w:pStyle w:val="Web"/>
        <w:rPr/>
      </w:pPr>
      <w:r>
        <w:rPr/>
        <w:t>Международный технологический обмен в экономической литературе трактуется в широком и узком смыслах. В широком смысле этот термин означает обмен любых научно-технических знаний и производственного опыта. В данной работе термин «международный обмен технологиями» используется в узком смысле как передача научно-технический знаний, относящихся к конкретным производственным процессам и находящих там практическое применение.</w:t>
      </w:r>
    </w:p>
    <w:p>
      <w:pPr>
        <w:pStyle w:val="Web"/>
        <w:rPr/>
      </w:pPr>
      <w:r>
        <w:rPr/>
        <w:t>Далее, международный обмен технологиями может происходить как по некоммерческим, так и по коммерческим каналам. Наиболее распространенными некоммерческими формами передачи технологий являются публикации по научно-технической тематике, конференции специалистов, выставки и ярмарки, обучение студентов и т. д. Поскольку значение многих из названных форм в распространении технологий сравнительно невелико, в данной работе они не будут рассматриваться. Объектом нашего анализа являются важнейшие рыночные формы международного обмена технологиями.</w:t>
      </w:r>
    </w:p>
    <w:p>
      <w:pPr>
        <w:pStyle w:val="Web"/>
        <w:rPr/>
      </w:pPr>
      <w:r>
        <w:rPr/>
        <w:t>Основной формой международной передачи технологий является лицензионная торговля, которая осуществляется на основе лицензионных соглашений. При заключении лицензионного соглашения (licensing agreement) собственник передает права на нематериальные активы покупателю на определенный срок и за известную плату. Объектом лицензионного соглашения могут быть патенты, изобретения, формулы, процессы, конструкции, схемы, торговые марки, франшизы, программы и т. д. При этом соглашение обычно обязывает лицензиара (продавца технологии) предоставить техническую информацию и помощь, а лицензиата (покупателя) – использовать полученные права.</w:t>
      </w:r>
    </w:p>
    <w:p>
      <w:pPr>
        <w:pStyle w:val="Web"/>
        <w:rPr/>
      </w:pPr>
      <w:r>
        <w:rPr/>
        <w:t>В зависимости от объема прав, предоставляемых лицензионным соглашением покупателю и продавцу, различают простую, исключительную и полную лицензии. Простая лицензия оставляет за продавцом право предоставлять аналогичные лицензии третьей стороне. Исключительная лицензия предоставляет покупателю монопольное право на использование данной технологии, а продавец в этом случае не может ни самостоятельно использовать запатентованную технологию, ни передавать ее третьим лицам на данной территории. В случае полной лицензии продавец полностью лишается права использовать объект лицензии.</w:t>
      </w:r>
    </w:p>
    <w:p>
      <w:pPr>
        <w:pStyle w:val="Web"/>
        <w:rPr/>
      </w:pPr>
      <w:r>
        <w:rPr/>
        <w:t>Передавая права, фирма-продавец в большей или меньшей степени утрачивает контроль над новой технологией. В связи с этим возникает ряд потенциальных проблем, которые должны быть учтены при составлении лицензионного соглашения. В их числе условия, при которых контракт может быть прерван или приостановлен, если стороны не выполняют установленных требований, а также проверки качества, территориальная область применения новшества. Как показывает практика без точной фиксации подобных условий возможны конфликтные ситуации, когда, например, низкое качество изделия, производимого в одной стране, будет подрывать репутацию аналогичного изделия, выпускаемого в других странах, затруднять его сбыт.</w:t>
      </w:r>
    </w:p>
    <w:p>
      <w:pPr>
        <w:pStyle w:val="Web"/>
        <w:rPr/>
      </w:pPr>
      <w:r>
        <w:rPr/>
        <w:t>Особо следует выделить проблему конфиденциальности, которая возникает в связи с тем, что ценность многих технических новинок снижается, если информация о них становится доступной. Поэтому условие сохранения в тайне конфиденциальной информации традиционно является непременным пунктом лицензионного соглашения.</w:t>
      </w:r>
    </w:p>
    <w:p>
      <w:pPr>
        <w:pStyle w:val="Web"/>
        <w:rPr/>
      </w:pPr>
      <w:r>
        <w:rPr/>
        <w:t>Права на активы передаются за определенную плату. Условия и размер выплат вознаграждения лицензиару за использование предмета соглашения лицензиатом могут быть различными и определяются в ходе переговоров заинтересованных сторон по каждому контракту в отдельности. На размер вознаграждения влияют такие факторы, как достоинства новой технологии и ее ценность для лицензиата, способ применения лицензии, особенности законодательства и уровень конкуренции, умение вести переговоры. Каждая из сторон определяет для себя верхний и нижний пределы цены, а реальная цена контракта определяется в результате переговоров. Возможность и необходимость торговаться друг с другом определяются тем, что ни одна из сторон не знает предельной цены своего партнера и строит свои расчеты на ожиданиях.</w:t>
      </w:r>
    </w:p>
    <w:p>
      <w:pPr>
        <w:pStyle w:val="Web"/>
        <w:rPr/>
      </w:pPr>
      <w:r>
        <w:rPr/>
        <w:t>Поскольку основной поток новых технологий идет из развитых стран в развивающиеся, правительства последних иногда вмешиваются в процесс ценообразования, ограничивая верхний предел цены по лицензионному соглашению.</w:t>
      </w:r>
    </w:p>
    <w:p>
      <w:pPr>
        <w:pStyle w:val="Web"/>
        <w:rPr/>
      </w:pPr>
      <w:r>
        <w:rPr/>
        <w:t>Как уже отмечалось, многие технологии продаются лицензиаром контролируемым организациям — зарубежным филиалам многонациональных компаний или их дочерним фирмам. Последние, выступая в роли юридически самостоятельного лица, обеспечивают защиту интеллектуальной собственности, когда владение становится долевым, а также позволяют избегать ограничений по размерам платежей или валюте.</w:t>
      </w:r>
    </w:p>
    <w:p>
      <w:pPr>
        <w:pStyle w:val="Web"/>
        <w:rPr/>
      </w:pPr>
      <w:r>
        <w:rPr/>
        <w:t>Однако и в этом случае проблема ценообразования является сложной и противоречивой. С одной стороны, многонациональные компании критикуют за то, что путем таких продаж они объявляют свои прибыли в странах с низкими налоговыми ставками. С другой стороны, сами развивающиеся страны, где уровень налогообложения невысок, часто утверждают прямо противоположное: по их мнению, многонациональные фирмы искусственно приуменьшают свои прибыли с тем, чтобы, например, переместить свои средства в страны с более надежной валютой. Поэтому государственный контроль за ценообразованием при продаже технических новинок многонациональных компаний контролируемым или филиалам усиливается как в стране базирования, так и в принимающей стране.</w:t>
      </w:r>
    </w:p>
    <w:p>
      <w:pPr>
        <w:pStyle w:val="Web"/>
        <w:rPr/>
      </w:pPr>
      <w:r>
        <w:rPr/>
        <w:t>Вознаграждение лицензиару, выплачиваемое лицензиатом за использование новой технологии, может осуществляться по-разному. Чаще всего это вознаграждение выплачивается в ww роялти (royalty), т. е. периодических отчислений (обычно поквартально или годовыми взносами), установленных в процентах от фактически полученной прибыли или объема продаж при коммерческом использовании лицензии. Для того чтобы лицензиар не сомневался в правильности определения суммы вознаграждения, платежные документы сопровождаются согласованными данными бухгалтерского учета.</w:t>
      </w:r>
    </w:p>
    <w:p>
      <w:pPr>
        <w:pStyle w:val="Web"/>
        <w:rPr/>
      </w:pPr>
      <w:r>
        <w:rPr/>
        <w:t>Ставки роялти могут колебаться в довольно широких пределах в зависимости от того, что принято в количестве базы для расчета вознаграждения. В ряде случаев используются гибкие ставки роялти в зависимости от продолжительности лицензионного соглашения, объемов производства, рыночной цены и других факторов.</w:t>
      </w:r>
    </w:p>
    <w:p>
      <w:pPr>
        <w:pStyle w:val="Web"/>
        <w:rPr/>
      </w:pPr>
      <w:r>
        <w:rPr/>
        <w:t>Применение роялти предполагает тесное сотрудничество лицензиара и лицензиата, создает обоюдную заинтересованность в эффективном использовании объекта лицензии. Однако сумма вознаграждения в виде роялти может колебаться, иногда довольно значительно.</w:t>
      </w:r>
    </w:p>
    <w:p>
      <w:pPr>
        <w:pStyle w:val="Web"/>
        <w:rPr/>
      </w:pPr>
      <w:r>
        <w:rPr/>
        <w:t>В отличие от роялти паушальный платеж представляет собой единовременное вознаграждение, сумма которого твердо зафиксирована в контракте. Иногда паушальные платежи осуществляются путем разбивки на несколько выплат в соответствии с этапами практической реализации лицензии — после подписания лицензионного соглашения, завершения поставок оборудования, предоставления ноу-хау и т. д. Но в любом случае паушальные платежи устанавливаются заранее на основе экспертных оценок возможного экономического эффекта и ожидаемой прибыли.</w:t>
      </w:r>
    </w:p>
    <w:p>
      <w:pPr>
        <w:pStyle w:val="Web"/>
        <w:rPr/>
      </w:pPr>
      <w:r>
        <w:rPr/>
        <w:t>К такой форме расчетов партнеров подталкивают разнообразные факторы: неуверенность в возможности осуществления периодических переводов за границу, желание избежать контроля продавца за последующим использованием технологии, плохое знание положения дел у партнера, связанность технологии с конкретным набором оборудования и т. д. При этом. как свидетельствует практика, сумма паушального платежа, как правило, оказывается меньше суммы вознаграждения, если бы последнее осуществлялось по условиям роялти.</w:t>
      </w:r>
    </w:p>
    <w:p>
      <w:pPr>
        <w:pStyle w:val="Web"/>
        <w:rPr/>
      </w:pPr>
      <w:r>
        <w:rPr/>
        <w:t>Наряду с названными видами расчетов по лицензионному соглашению, иногда практикуется получение вознаграждения в виде участия в прибыли или участия в собственности. В первом случае продавцу отчисляется определенный процент прибыли от коммерческого применения технологии, во втором — продавец получает вознаграждение в виде части акций фирмы, использующей новую технологию.</w:t>
      </w:r>
    </w:p>
    <w:p>
      <w:pPr>
        <w:pStyle w:val="Web"/>
        <w:rPr/>
      </w:pPr>
      <w:r>
        <w:rPr/>
        <w:t>Многие страны мира и разнообразные товары втянуты во франчайзинг, который представляет собой контракт на передачу торговой марки. Продавец (франшизер) не только передает покупателю (франшизе) право на использование торговой марки, но и оказывает ему постоянную помощь в ведении бизнеса. Эта помощь выражается в оказании технических услуг, подготовке кадров и повышении их квалификации, управлении предприятием за определенную плату и т. д.</w:t>
      </w:r>
    </w:p>
    <w:p>
      <w:pPr>
        <w:pStyle w:val="Web"/>
        <w:rPr/>
      </w:pPr>
      <w:r>
        <w:rPr/>
        <w:t>По существу, продавец и покупатель в этом случае действуют как вертикально интегрированная фирма, филиалы которой взаимосвязаны и производят для потребителя часть товаров и услуг. Особенно характерно это для комплексного франчайзинга, который предусматривает полное обеспечение дилера, включая маркетинг, руководство эксплуатацией предприятия, стандарты и контроль качества продукции.</w:t>
      </w:r>
    </w:p>
    <w:p>
      <w:pPr>
        <w:pStyle w:val="Web"/>
        <w:rPr/>
      </w:pPr>
      <w:r>
        <w:rPr/>
        <w:t>История франчайзинга восходит к XIX веку и связана с США, где около трети оборота розничной торговли представляет собой франчайзинг. Число таких фирм в США растет довольно быстро, и наряду с американскими фирмами франчайзингом занимаются иностранные фирмы. Сфера их деятельности — ресторанный бизнес, продукты питания, продажа автомобилей, бензоколонки, разлив безалкогольных напитков и т. д.</w:t>
      </w:r>
    </w:p>
    <w:p>
      <w:pPr>
        <w:pStyle w:val="Web"/>
        <w:rPr/>
      </w:pPr>
      <w:r>
        <w:rPr/>
        <w:t>Франчайзинг быстро распространяется по всему миру. Широкое применение находит следующий способ проникновения франшизера в другую страну: в качестве главной франшизы выбирается местная фирма, которой передаются права по использованию торговой марки.</w:t>
      </w:r>
    </w:p>
    <w:p>
      <w:pPr>
        <w:pStyle w:val="Web"/>
        <w:rPr/>
      </w:pPr>
      <w:r>
        <w:rPr/>
        <w:t>В ряде случаев за рубежом открывается несколько торговых точек, которые выполняют рекламные функции, привлекая местных потенциальных покупателей. Примером может служить компания «Макдоналдс». работающая в 109 странах мира и только в 1997 г. открывшая 2110 новых ресторанов. Чистый доход этой компании в 1997 г. вырос на 8% и достиг 1642.,5 млн дол., а объем международных продаж — 33 638,3 млн дол.</w:t>
      </w:r>
    </w:p>
    <w:p>
      <w:pPr>
        <w:pStyle w:val="Web"/>
        <w:rPr/>
      </w:pPr>
      <w:r>
        <w:rPr/>
        <w:t>Проникновение этой компании на российский рынок началось с открытия первого ресторана на Пушкинской площади в Москве. Сейчас в различных городах России функционируют 29 ресторанов, 19 из которых — в Москве. Инвестиции «Макдоналдс» в Россию на конец 1997 г. составили 180 млн дол., а сумма налоговых отчислений в федеральный и местный бюджеты — 250 млн дол. В 1998 г. компания намерена открыть в России 25 новых ресторанов, а к 2000 году довести их число до 100.</w:t>
      </w:r>
    </w:p>
    <w:p>
      <w:pPr>
        <w:pStyle w:val="Web"/>
        <w:rPr/>
      </w:pPr>
      <w:r>
        <w:rPr/>
        <w:t>Быстрое распространение франчайзинга по всему миру не означает, что этот вид бизнеса не создает никаких проблем и трудностей. Замечено, в частности, что за рубежом фирмы-франшизеры сталкиваются со следующей дилеммой: с одной стороны, высокая стандартизация продукции уменьшает ее привлекательность для иностранцев, с другой же стороны, чем выше уровень учета местных условий, тем меньше потребность во франшизах.</w:t>
      </w:r>
    </w:p>
    <w:p>
      <w:pPr>
        <w:pStyle w:val="Web"/>
        <w:rPr/>
      </w:pPr>
      <w:r>
        <w:rPr/>
        <w:t>Так, ошеломительный успех первого ресторана «Макдоналдс». открытого в 1990 г., связан, на наш взгляд, с готовностью отечественных предпринимателей и потребителей в то время охотно воспринимать западные нововведения. Однако вкусы и предпочтения потребителей со временем изменяются. Поэтому новые рестораны этой компании не в состоянии повторить бешеный успех первого.</w:t>
      </w:r>
    </w:p>
    <w:p>
      <w:pPr>
        <w:pStyle w:val="Web"/>
        <w:rPr/>
      </w:pPr>
      <w:r>
        <w:rPr/>
        <w:t>Важной формой международной передачи технологий является инжиниринг (engineering), который охватывает широкую совокупность видов технической деятельности, направленную на повышение эффективности зарубежных инвестиций, минимизацию затрат по реализации проектов различного назначения. Он включает в себя разнообразные услуги, в которых нуждается покупатель при приобретении, монтаже, освоении и эксплуатации новой техники. ^</w:t>
      </w:r>
    </w:p>
    <w:p>
      <w:pPr>
        <w:pStyle w:val="Web"/>
        <w:rPr/>
      </w:pPr>
      <w:r>
        <w:rPr/>
        <w:t>В рамках инжиниринга могут предоставляться услуги, прежде всего, по подготовке нового производства. В их число входят составление технико-экономического обоснования проекта, разработка генеральных планов и чертежей, управление и надзор за строительством, приемо-сдаточные работы. После окончания строительства нового объекта и сдачи его в эксплуатацию инжиниринг сводится к оказанию услуг по организации процесса производства и управлению предприятием. Иногда он распространяется на сферу сбыта выпускаемой продукции.</w:t>
      </w:r>
    </w:p>
    <w:p>
      <w:pPr>
        <w:pStyle w:val="Web"/>
        <w:rPr/>
      </w:pPr>
      <w:r>
        <w:rPr/>
        <w:t>Формы оплаты услуг инжиниринг могут быть различными. Это может быть повременная оплата труда инженеров-консультантов, возмещение фактически понесенных затрат плюс известное вознаграждение, оплата в процентах от стоимости строительства объекта.</w:t>
      </w:r>
    </w:p>
    <w:p>
      <w:pPr>
        <w:pStyle w:val="Web"/>
        <w:rPr/>
      </w:pPr>
      <w:r>
        <w:rPr/>
        <w:t>Контракты «под ключ» (turnkey projects) как форма международной передачи технологий предполагают заключение соглашения на строительство объекта, который после его полной готовности к эксплуатации передается заказчику. Такие проекты обычно реализуют крупные строительные фирмы и фирмы-изготовители промышленного оборудования, между которыми поделены соответствующие рынки.</w:t>
      </w:r>
    </w:p>
    <w:p>
      <w:pPr>
        <w:pStyle w:val="Web"/>
        <w:rPr/>
      </w:pPr>
      <w:r>
        <w:rPr/>
        <w:t>Стоимость контрактов «под ключ» нередко измеряется сотнями миллионов и даже миллиардами долларов. Масштабность подобных контрактов объясняется особой значимостью создаваемых объектов для стран, где они возводятся, необходимостью создания инфраструктуры нередко в малоосвоенных районах, крупным жилищным строительстве, завозом больших групп рабочих. Генеральный подрядчик привлекает для реализации проектов «под ключ» большое количество мелких фирм в качестве субподрядчиков. При этом им оказывается помощь при жестком контроле качества работ и продукции.</w:t>
      </w:r>
    </w:p>
    <w:p>
      <w:pPr>
        <w:pStyle w:val="Web"/>
        <w:rPr/>
      </w:pPr>
      <w:r>
        <w:rPr/>
        <w:t>При такой форме международной передачи технологий заказчик получает полностью готовый к эксплуатации объект, не испытывая трудностей с освоением новой техники. Импортное оборудование и технологические процессы на таком объекте «обкатаны», они на практике доказали свою надежность и перспективность. Вся ответственность за строительство и ввод объекта в эксплуатацию возложена на одно юридическое лицо. Поэтому подобные объекты возводятся очень быстро и в сжатые сроки приступают к выпуску конкурентоспособной продукции.</w:t>
      </w:r>
    </w:p>
    <w:p>
      <w:pPr>
        <w:pStyle w:val="Web"/>
        <w:rPr/>
      </w:pPr>
      <w:r>
        <w:rPr/>
        <w:t>Практически единственной проблемой для заказчика является высокая цена. Стоимость реализации объектов «под ключ», как правило, существенно выше по сравнению со строительством подобного объекта собственными силами. Что же касается фирмы-подрядчика, то осуществление таких объектов для них тоже выгодно, о чем свидетельствует конкурентная борьба, сопровождающая получение заказов такого рода. Если фирма-подрядчик не является монополистом в данной области технологически применимых знаний, а производственный процесс известен другим фирмам, то число конкурентов, добивающихся заключения контракта бывает довольно значительным. Однако, как показывает практика, реализуя проекты «под ключ», фирма-подрядчик иногда собственными руками создает себе будущего конкурента.</w:t>
      </w:r>
    </w:p>
    <w:p>
      <w:pPr>
        <w:pStyle w:val="Web"/>
        <w:rPr/>
      </w:pPr>
      <w:r>
        <w:rPr/>
        <w:t>В роли подрядчика выступают не только крупные фирмы развитых стран мира. В последние годы большую активность в осуществлении ряда проектов проявляют фирмы из Турции, Индии, Южной Кореи. Они более конкурентоспособны в сравнении с фирмами развитых стран в реализации строительных проектов, требующих использования дешевой рабочей силы.</w:t>
      </w:r>
    </w:p>
    <w:p>
      <w:pPr>
        <w:pStyle w:val="Web"/>
        <w:rPr/>
      </w:pPr>
      <w:r>
        <w:rPr/>
        <w:t>Платежи по проектам «под ключ» обычно осуществляются поэтапно, по мере выполнения работ. Общепринятой является следующая разбивка платежей: первоначальный платеж составляет 10-25% от стоимости контракта, 50-65% выплачивается в ходе выполнения работ, а окончательный расчет проводится после сдачи объекта в эксплуатацию.</w:t>
      </w:r>
    </w:p>
    <w:p>
      <w:pPr>
        <w:pStyle w:val="Web"/>
        <w:rPr/>
      </w:pPr>
      <w:r>
        <w:rPr/>
        <w:t>Определенные трудности, как показывает практика, возникают на этапе окончательного расчета за сданный объект. Эти трудности связаны с инфляционным обесценением денег за период строительства объекта или чрезмерными претензиями заказчика. Поэтому при заключении контракта этим обстоятельствам уделяется обычно особое внимание, чтобы избежать конфликтов в будущем.</w:t>
      </w:r>
    </w:p>
    <w:p>
      <w:pPr>
        <w:pStyle w:val="Web"/>
        <w:rPr/>
      </w:pPr>
      <w:r>
        <w:rPr/>
        <w:t>Контракты на управление (management contracts) являются специфической формой международной передачи технологий, суть которой состоит в том, что фирма одной страны направляет своих менеджеров в зарубежную фирму для выполнения управленческих функций на определенный срок и за известную плату.</w:t>
      </w:r>
    </w:p>
    <w:p>
      <w:pPr>
        <w:pStyle w:val="Web"/>
        <w:rPr/>
      </w:pPr>
      <w:r>
        <w:rPr/>
        <w:t>Необходимость в заключении контрактов на управление порождается рядом ситуаций в международном бизнесе. Прежде всего, необходимость в приглашении иностранных специалистов в области управления возникает в случае, когда существует настоятельная потребность добиться существенного повышения эффективности функционирования действующего предприятия, а местные управленцы не в состоянии справиться с решением данной задачи. В этом случае иностранные менеджеры и специалисты, как показывает опыт, способны быстро и действенно оказать необходимую помощь, достичь желаемого результата.</w:t>
      </w:r>
    </w:p>
    <w:p>
      <w:pPr>
        <w:pStyle w:val="Web"/>
        <w:rPr/>
      </w:pPr>
      <w:r>
        <w:rPr/>
        <w:t>Далее, заключение контрактов на управление иногда связано с осуществлением прямых зарубежных инвестиций. Когда за рубежом создается новый промышленный объект или реконструируется действующее предприятие, от фирмы-поставщика нового технологического оборудования требуют оказания помощи в виде управленческих услуг.</w:t>
      </w:r>
    </w:p>
    <w:p>
      <w:pPr>
        <w:pStyle w:val="Web"/>
        <w:rPr/>
      </w:pPr>
      <w:r>
        <w:rPr/>
        <w:t>И, наконец, контракты на управление иногда заключаются в том случае, когда иностранные инвестиции национализируются, а бывшему владельцу предлагают продолжить управление предприятием до тех пор, пока местный персонал будет способен справиться с этой работой.</w:t>
      </w:r>
    </w:p>
    <w:p>
      <w:pPr>
        <w:pStyle w:val="Web"/>
        <w:rPr/>
      </w:pPr>
      <w:r>
        <w:rPr/>
        <w:t>Срок контрактов на управление обычно составляет от 3 до 5 лет, а оплата иностранных менеджеров определяется либо в фиксированной сумме, либо зависит от объема производства.</w:t>
      </w:r>
    </w:p>
    <w:p>
      <w:pPr>
        <w:pStyle w:val="Web"/>
        <w:rPr/>
      </w:pPr>
      <w:r>
        <w:rPr/>
        <w:t>С помощью всех рассмотренных видов деятельности (лицензионные соглашения, франчайзинг, инжиниринг, контракты «под ключ» и пр.) фирмы одной страны получают доступ к технологии и управлению, созданным в других странах. Поэтому международная передача технологий способствует повышению конкурентоспособности фирм на внутреннем и мировом рынках. Чем более совершенен рыночный механизм передачи технологий, тем более эффективно распределение этого фактора производства в обществе и тем большую выгоду получает как продавец, так и покупатель технологически применимого знания.</w:t>
      </w:r>
    </w:p>
    <w:p>
      <w:pPr>
        <w:pStyle w:val="Web"/>
        <w:rPr/>
      </w:pPr>
      <w:r>
        <w:rPr/>
        <w:t>Однако на путях международного перемещения технологий, равно как и других факторов производства, существует немало барьеров и ограничений. Рынки технологий отличаются высокой степенью государственного вмешательства. Каждая страна стремится ограничить сферу распространения новейших технологий национальными рамками, осознавая, что монопольное владение такими технологиями создает конкурентные преимущества на мировом рынке.</w:t>
      </w:r>
    </w:p>
    <w:p>
      <w:pPr>
        <w:pStyle w:val="Web"/>
        <w:rPr/>
      </w:pPr>
      <w:r>
        <w:rPr/>
        <w:t>Ограничивая методами государственной политики экспорт новых технологий, страны, ставшие научно-техническими лидерами, стремятся сохранить свое относительное преимущество перед другими странами в производстве технологически емкой продукции. Однако проведение такой политики сопряжено с большими расходами на поддержание патентов и лицензий, оплату высококвалифицированного труда специалистов.</w:t>
      </w:r>
    </w:p>
    <w:p>
      <w:pPr>
        <w:pStyle w:val="Web"/>
        <w:rPr/>
      </w:pPr>
      <w:r>
        <w:rPr/>
        <w:t>К тому же распространение технологий, как показывает опыт, можно задержать на какое-то время, но невозможно остановить вовсе. Стремление государства возвести явные или скрытые ограничения на вывоз технологий инспирируется в ряде случаев соображениями национальной безопасности, политическими и идеологическими мотив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5:00Z</dcterms:created>
  <dc:creator>Manager</dc:creator>
  <dc:description/>
  <dc:language>en-US</dc:language>
  <cp:lastModifiedBy>Manager</cp:lastModifiedBy>
  <dcterms:modified xsi:type="dcterms:W3CDTF">2003-12-11T08:57:00Z</dcterms:modified>
  <cp:revision>1</cp:revision>
  <dc:subject/>
  <dc:title>Основные формы передачи технологий</dc:title>
</cp:coreProperties>
</file>