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новные понятия и определения в мировой экономике</w:t>
      </w:r>
    </w:p>
    <w:p>
      <w:pPr>
        <w:pStyle w:val="Web"/>
        <w:rPr/>
      </w:pPr>
      <w:r>
        <w:rPr/>
        <w:t xml:space="preserve">Мировую экономику изучали давно, но на каждом историческом этапе вкладывали иное содержание в это понятие. В течение длительного времени доминировал подход, согласно которому мировую экономику образует сумма национальных хозяйств, в той или иной степени имеющих в экономической области контакт друг с другом. В объяснениях по поводу таких контактов, иногда приобретавших характер более или менее длительных и даже относительно стабильных отношений, преобладал взгляд об абсолютных преимуществах. Самая простая и незатейливая модель подобного рода представляется в виде своеобразных "лоскутов", размер каждого из которых относительно соответствует доле отдельной страны по какому-либо параметру. </w:t>
      </w:r>
    </w:p>
    <w:p>
      <w:pPr>
        <w:pStyle w:val="Web"/>
        <w:rPr/>
      </w:pPr>
      <w:r>
        <w:rPr/>
        <w:t>Важное значение в создании абсолютных преимуществ поначалу имели военно-политические факторы, позволявшие в результате успешно проведенного похода и последующего систематического взимания дани увеличивать размеры своего "лоскута" на "схеме" мировой экономики. Общие размеры мировой экономики от этого не увеличивались, преобладало перераспределение уже имеющегося и накопленного.</w:t>
      </w:r>
    </w:p>
    <w:p>
      <w:pPr>
        <w:pStyle w:val="Web"/>
        <w:rPr/>
      </w:pPr>
      <w:r>
        <w:rPr/>
        <w:t>Затем стала возрастать роль чисто экономической составляющей, и на размеры национальных ячеек в мировом хозяйстве стали оказывать воздействие относительные преимущества и конкуренция. В то же время в отсутствие единых «правил игры» для всех участников мирового хозяйства, по которым велась конкуренция, появились предположения о неразрешимом характере противоречий внутри тогдашнего мирового хозяйства и неизбежности социальной революции.</w:t>
      </w:r>
    </w:p>
    <w:p>
      <w:pPr>
        <w:pStyle w:val="Web"/>
        <w:rPr/>
      </w:pPr>
      <w:r>
        <w:rPr/>
        <w:t>Принципиально новым элементом структурного характера в трактовке понятия «мировая экономика» стали сдвиги в результате происшедших в октябре 1917 г. перемен в России, а впоследствии и в ряде других стран, и образования на их основе социально-экономического блока – мировой социалистической системы хозяйства. Соответственно через мировую экономику прошел рубеж, разделивший ее на два обособленных сектора: капиталистический и социалистический. Противоречия между этими двумя секторами усугублялись внутрисистемными противоречиями капитализма. Стали говорить о наличии двух мировых хозяйств: социалистического и капиталистического и соответственно двух противоположных рынков, каждый из которых развивался по своим законам, подчинялся своим закономерностям. То, что раньше называлось мировой экономикой, стало именоваться мировым хозяйством. Иногда говорили о наличии двух трактовок: широкой (объектом анализа была прежняя мировая экономика как сумма национальных экономик) и узкой (мировым хозяйством, или мировой экономикой в таком случае называли только международные экономические связи, которые соединяли два антагонистических социально-экономических лагеря). Никаким единым правилам функционирования мировой экономики места, естественно, не оставалось.</w:t>
      </w:r>
    </w:p>
    <w:p>
      <w:pPr>
        <w:pStyle w:val="Web"/>
        <w:rPr/>
      </w:pPr>
      <w:r>
        <w:rPr/>
        <w:t>Между тем в мировой экономике происходили процессы все более широкой и глубокой интеграции и интернационализации.</w:t>
      </w:r>
    </w:p>
    <w:p>
      <w:pPr>
        <w:pStyle w:val="Web"/>
        <w:rPr/>
      </w:pPr>
      <w:r>
        <w:rPr/>
        <w:t>Под интеграцией понимается экономическая форма интернационализации хозяйственной жизни, объективный процесс переплетения национальных хозяйств и проведения скоординированной экономической политики на национальном и международном уровнях в различных формах: свободной торговли, таможенных союзов, общих рынков, экономических союзов, валютно-экономических и политических союзов.</w:t>
      </w:r>
    </w:p>
    <w:p>
      <w:pPr>
        <w:pStyle w:val="Web"/>
        <w:rPr/>
      </w:pPr>
      <w:r>
        <w:rPr/>
        <w:t>Интернационализация – это процесс развития экономических связей между национальными хозяйствами, когда экономика одной страны выступает частью мирового хозяйственного процесса, который углубляется на основе международного разделения труда, производственной и научно-технической специализации и кооперации.</w:t>
      </w:r>
    </w:p>
    <w:p>
      <w:pPr>
        <w:pStyle w:val="Web"/>
        <w:rPr/>
      </w:pPr>
      <w:r>
        <w:rPr/>
        <w:t>Эти процессы реально изменяли лицо мирового хозяйства и делали их участниками не только страны и регионы, но и самостоятельно действующие субъекты в лице отдельных фирм, приобретавших постепенно транснациональный характер.</w:t>
      </w:r>
    </w:p>
    <w:p>
      <w:pPr>
        <w:pStyle w:val="Web"/>
        <w:rPr/>
      </w:pPr>
      <w:r>
        <w:rPr/>
        <w:t>Таким образом, мировая экономика на современном этапе – это совокупность национальных хозяйств, взаимодействующих в различных формах рыночной деятельности на макро– и микро уровнях на базе согласованных правил и стандартов конкуренции, при должном обеспечении фундаментальных национальных интересов и приоритетов. Мировая экономика понимается в данном случае как синоним мирового хозяйства.</w:t>
      </w:r>
    </w:p>
    <w:p>
      <w:pPr>
        <w:pStyle w:val="Web"/>
        <w:rPr/>
      </w:pPr>
      <w:r>
        <w:rPr/>
        <w:t>При этом под макро уровнем понимается взаимодействие национальных государств, национальных, субрегиональных и региональных экономик как единого целого – мировой экономики.</w:t>
      </w:r>
    </w:p>
    <w:p>
      <w:pPr>
        <w:pStyle w:val="Web"/>
        <w:rPr/>
      </w:pPr>
      <w:r>
        <w:rPr/>
        <w:t>Под микро уровнем понимается уровень взаимодействия хозяйственных единиц – отдельных фирм, предприятий государственного и частного секторов экономики, домашних хозяйств, а также транс-национальных корпораций (ТНК) и финансово-промышленных групп (ФПГ). На микро уровне происходит и взаимодействие отдельных рын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3:00Z</dcterms:created>
  <dc:creator>Manager</dc:creator>
  <dc:description/>
  <dc:language>en-US</dc:language>
  <cp:lastModifiedBy>Manager</cp:lastModifiedBy>
  <dcterms:modified xsi:type="dcterms:W3CDTF">2003-12-11T08:04:00Z</dcterms:modified>
  <cp:revision>1</cp:revision>
  <dc:subject/>
  <dc:title>Основные понятия и определения в мировой экономике</dc:title>
</cp:coreProperties>
</file>