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Основные виды международной предметной специализации производства</w:t>
      </w:r>
    </w:p>
    <w:p>
      <w:pPr>
        <w:pStyle w:val="Web"/>
        <w:rPr/>
      </w:pPr>
      <w:r>
        <w:rPr/>
        <w:t xml:space="preserve">Производительные силы становятся всемирными в результате международной специализации и кооперации производства, проявляющих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о все большей мере приобретает потенциал, превышающий сумму потенциалов составляющих ее частей. </w:t>
      </w:r>
    </w:p>
    <w:p>
      <w:pPr>
        <w:pStyle w:val="Web"/>
        <w:rPr/>
      </w:pPr>
      <w:r>
        <w:rPr/>
        <w:t xml:space="preserve">Под </w:t>
      </w:r>
      <w:r>
        <w:rPr>
          <w:b/>
          <w:bCs/>
        </w:rPr>
        <w:t>международной специализацией производства</w:t>
      </w:r>
      <w:r>
        <w:rPr/>
        <w:t xml:space="preserve"> (МСП) понимается такая форма разделения труда между странами, при которой рост концентрации однородного производства и обобществление труда в мире происходят на основе прогрессирующей дифференциации национальных производств, выделения в самостоятельные технологические процессы, в отдельные отрасли и подотрасли изготовления все более однородных продуктов труда сверх внутренних потребностей, что вызывает все большее взаимное дополнение дифференцированных национальных комплексов. Указанные процессы находят отражение в интенсификации международного обмена товарами, услугами, научно-техническими знаниями. </w:t>
      </w:r>
    </w:p>
    <w:p>
      <w:pPr>
        <w:pStyle w:val="Web"/>
        <w:rPr/>
      </w:pPr>
      <w:r>
        <w:rPr/>
        <w:t xml:space="preserve">Сколько существует видов международной специализации? Международная специализация производства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В территориальном аспекте МСП предполагает специализацию отдельных стран, групп стран и регионов на производстве определенных продуктов и их частей для мирового рынка. </w:t>
      </w:r>
    </w:p>
    <w:p>
      <w:pPr>
        <w:pStyle w:val="Web"/>
        <w:rPr/>
      </w:pPr>
      <w:r>
        <w:rPr/>
        <w:t xml:space="preserve">По нашему мнению, имеется всего лишь три вида предметной специализации – специализация по производству готовых изделий, специализация по производству деталей и узлов и технологическая, или стадийная, специализация (осуществление отдельных операций или выполнение отдельных технологических процессов, например сборка, окраска, сварка, термическая обработка, производство отливок, поковок, заготовок и т. п.). Технологическая специализация в определенной мере близка специализации по производству деталей и узлов, так как она предусматривает выполнение частичной работы при изготовлении определенного предмета. </w:t>
      </w:r>
    </w:p>
    <w:p>
      <w:pPr>
        <w:pStyle w:val="Web"/>
        <w:rPr/>
      </w:pPr>
      <w:r>
        <w:rPr/>
        <w:t xml:space="preserve">Международная специализация не представляет собой застывшую форму МРТ. Она претерпевает систематические изменения в силу внутренней логики своего движения и воздействия внешних условий, определяющих ее развитие. На всех исторических этапах, а на современном особенно, для международной специализации характерны динамичность протекающего процесса,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мировых потребностей, воздействием НТР. </w:t>
      </w:r>
    </w:p>
    <w:p>
      <w:pPr>
        <w:pStyle w:val="Web"/>
        <w:rPr/>
      </w:pPr>
      <w:r>
        <w:rPr/>
        <w:t xml:space="preserve">Еще в 30-е годы в мире преобладали международная межотраслевая специализация и соответствующий обмен продукцией одной комплексной отрасли (например, обрабатывающей промышленности) на продукцию другой (добывающей промышленности или сельского хозяйства). В 50-60-е годы ведущее место продолжала занимать межотраслевая специализация, но уже на уровне первичных отраслей (автомобиле– и тракторостроение, производство синтетических красителей, кожаной обуви, часов и т. д.). В 70 – 80-е годы на передний план выходит внутриотраслевая МСП и соответствующий международный обмен товарами-аналогами с различными потребительскими характеристиками (например, колесных тракторов на гусеничные машины, тракторов мощностью 30-50 л. с. на машины класса 100-120 л. с., кожаной обуви на резиновую и т. д.). </w:t>
      </w:r>
    </w:p>
    <w:p>
      <w:pPr>
        <w:pStyle w:val="Web"/>
        <w:rPr/>
      </w:pPr>
      <w:r>
        <w:rPr/>
        <w:t xml:space="preserve">За последние 20-25 лет значимость МСП как фактора повышения эффективности национальных производств и интенсификации международного обмена неизмеримо возросла. Например, в 80-90-е годы темпы прироста мировой торговли продукцией машиностроения на 40% обеспечивались за счет комплектующих изделий. </w:t>
      </w:r>
    </w:p>
    <w:p>
      <w:pPr>
        <w:pStyle w:val="Web"/>
        <w:rPr/>
      </w:pPr>
      <w:r>
        <w:rPr/>
        <w:t xml:space="preserve">Проявление конкретных форм МСП в промышленности отдельных стран, их соотношение зависят от особенностей и уровня развития национальной промышленности, экономики в целом. </w:t>
      </w:r>
    </w:p>
    <w:p>
      <w:pPr>
        <w:pStyle w:val="Web"/>
        <w:rPr/>
      </w:pPr>
      <w:r>
        <w:rPr/>
        <w:t xml:space="preserve">Наиболее полное развитие все формы специализации производства получили в машиностроении: </w:t>
      </w:r>
    </w:p>
    <w:p>
      <w:pPr>
        <w:pStyle w:val="Web"/>
        <w:rPr/>
      </w:pPr>
      <w:r>
        <w:rPr/>
        <w:t>– </w:t>
      </w:r>
      <w:r>
        <w:rPr/>
        <w:t xml:space="preserve">его продукция обладает конструктивными особенностями – машины, оборудование, механизмы состоят из большого числа компонентов (агрегаты, узлы, детали), производство которых требует своего обособления, т. е. специализации. </w:t>
      </w:r>
    </w:p>
    <w:p>
      <w:pPr>
        <w:pStyle w:val="Web"/>
        <w:rPr/>
      </w:pPr>
      <w:r>
        <w:rPr/>
        <w:t>– </w:t>
      </w:r>
      <w:r>
        <w:rPr/>
        <w:t xml:space="preserve">продукция машиностроения имеет количественные и качественные особенности. Она включает оборудование, машины, приборы сотен тысяч наименований, выпускаемые в различных масштабах (единичное, мелко– и крупносерийное, поточно-массовое производство). В силу конструктивной сложности производство многих из них требует кооперированной работы десятков, сотен и даже тысяч предприятий различных стран. С особенностью машиностроительных изделий связана и концентрация выпуска наиболее сложных из них на ограниченном числе предприятий в узком кругу стран. </w:t>
      </w:r>
    </w:p>
    <w:p>
      <w:pPr>
        <w:pStyle w:val="Web"/>
        <w:rPr/>
      </w:pPr>
      <w:r>
        <w:rPr/>
        <w:t>– </w:t>
      </w:r>
      <w:r>
        <w:rPr/>
        <w:t xml:space="preserve">для машиностроения характерны технологические особенности выпускаемой продукции, в силу которых одни и те же заготовки и детали производятся с применением различных технологических процессов, наиболее эффективные из которых могут быть применены лишь при переходе на массовое специализированное производство. При этом границы национального рынка обычно становятся тесными для такой продукции. </w:t>
      </w:r>
    </w:p>
    <w:p>
      <w:pPr>
        <w:pStyle w:val="Web"/>
        <w:rPr/>
      </w:pPr>
      <w:r>
        <w:rPr/>
        <w:t xml:space="preserve">Из трех выделенных видов предметной специализации наибольшее распространение в отношениях между всеми странами мира получила специализация по производству готовой продукции. При такого рода специализации страны сосредоточивают усилия на производстве определенной номенклатуры продукции или, если речь идет о внутриотраслевой специализации, то на производстве определенных типоразмеров этой номенклатуры, а от производства других отказываются в пользу стран-партнеров. </w:t>
      </w:r>
    </w:p>
    <w:p>
      <w:pPr>
        <w:pStyle w:val="Web"/>
        <w:rPr/>
      </w:pPr>
      <w:r>
        <w:rPr/>
        <w:t xml:space="preserve">Высшей разновидностью специализации по готовым изделиям является специализация по производству комплектного оборудования и систем машин, обеспечивающих полную механизацию или автоматизацию производственных процессов. Здесь объектом международной специализации являются не отдельные машины или виды оборудования, а их полные комплекты для сооружения целых заводов или других крупных объектов. Многие развитые страны уже давно доказали свою способность экспортировать за границу комплектное оборудование и возводить промышленные предприятия «под ключ». Что касается бывшего Советского Союза, то в послевоенные годы он специализировался на экспорте комплектного оборудования для возведения предприятий металлургической промышленности, тепловых и атомных электростанций, химических и машиностроительных заводов и некоторых других объектов. </w:t>
      </w:r>
    </w:p>
    <w:p>
      <w:pPr>
        <w:pStyle w:val="Web"/>
        <w:rPr/>
      </w:pPr>
      <w:r>
        <w:rPr/>
        <w:t xml:space="preserve">В отечественной экономической литературе было широко распространено употребление таких парных категорий, как специализация и кооперирование. При этом некоторые авторы считали, что «специализация производства не может развиваться без установления общественной связи, без устойчивого кооперирования производства. Конечно, специализация не может реализоваться без установления общественной связи, но этой связью вовсе не обязательно должно быть только кооперирование. Специализация производства как внутри страны, так и в международном плане может осуществляться и без кооперирования. </w:t>
      </w:r>
    </w:p>
    <w:p>
      <w:pPr>
        <w:pStyle w:val="Web"/>
        <w:rPr/>
      </w:pPr>
      <w:r>
        <w:rPr/>
        <w:t xml:space="preserve">Но есть и такой вид специализации, который действительно сопровождается кооперированием. Это специализация по производству деталей и узлов. В отличие от специализации по готовым изделиям ее условно можно назвать детальной специализацией. При такого рода специализации несколько предприятий производят отдельные детали, узлы или агрегаты, а затем поставляют их предприятию, монтирующему эти части и производящему готовый продукт. Примером этого рода специализации может являться производство легковых автомобилей. Автомобильному заводу некоторые страны могут поставлять много различных деталей и узлов, а в обмен получать готовые легковые автомашины. </w:t>
      </w:r>
    </w:p>
    <w:p>
      <w:pPr>
        <w:pStyle w:val="Web"/>
        <w:rPr/>
      </w:pPr>
      <w:r>
        <w:rPr/>
        <w:t xml:space="preserve">Еще одним видом предметной специализации является специализация по технологическим операциям. В противоположность детальной технологическая специализация предусматривает сосредоточение усилий стран на выполнении отдельных операций при изготовлении какого-то продукта. Примером международной технологической специализации является обработка сырья на обрабатывающем заводе и возвращение готовой продукции в страну-поставщик сырья. </w:t>
      </w:r>
    </w:p>
    <w:p>
      <w:pPr>
        <w:pStyle w:val="Web"/>
        <w:rPr/>
      </w:pPr>
      <w:r>
        <w:rPr/>
        <w:t xml:space="preserve">Рассмотренные три вида международной предметной специализации обусловлены достигнутым уровнем развития производительных сил в странах-партнерах. К примеру, если страна не имеет производственных мощностей для выпуска комплектного оборудования, то она и не будет участвовать в экспорте этого вида готовой продукции. Если сложившаяся структура экономики страны не требует ее участия в технологической специализации, то она и не станет отправлять свои полуфабрикаты для обработки в другую страну. Каждый из названных видов специализации лишь тогда дает значительный экономический эффект, когда он сопровождается концентрацией производства, ростом размеров предприятий стран, участвующих в международном разделении труда. Но увеличение размеров предприятий есть рост кооперации. Следовательно, если при международной специализации предприятие расширяется, то тогда разделение труда дополняется ростом кооперации через концентрацию. </w:t>
      </w:r>
    </w:p>
    <w:p>
      <w:pPr>
        <w:pStyle w:val="Web"/>
        <w:rPr/>
      </w:pPr>
      <w:r>
        <w:rPr/>
        <w:t xml:space="preserve">Иногда экономисты подчеркивают приоритетное значение частичной специализации. Бесспорно, внутриотраслевой специализации по узлам, деталям и технологическим операциям должно принадлежать видное место в развитии международного разделения труда. И надо делать все необходимое, чтобы возросла ее роль. Но нельзя придавать этому процессу исключительно приоритетный характер: в настоящее время далеко не исчерпаны возможности развития специализации по производству готовой продукции. Именно здесь, на наш взгляд, лежит огромнейший резерв для развития процесса участия Республики Беларусь в международном разделении труда в предстоящие годы. Это касается в первую очередь большинства машиностроительных отраслей и подотраслей, это относится и к другим подразделениям экономики. </w:t>
      </w:r>
    </w:p>
    <w:p>
      <w:pPr>
        <w:pStyle w:val="Web"/>
        <w:rPr/>
      </w:pPr>
      <w:r>
        <w:rPr/>
        <w:t xml:space="preserve">Отнесение экспортной продукции к специализированной не зависит не только от вида соглашений о ее поставках, но и от периодичности этих поставок. Страны, участвующие в международном разделении труда, поставляют товары друг другу через каналы внешней торговли. Часть этих товаров продается на основе случайных разовых сделок, а другая поставляется систематически, из года в год на базе разного рода долгосрочных соглашений. Независимо от периодичности поставок – разовых или систематических – вся экспортируемая продукция является специализированной, т.е. особенной, или обособленно произведенной странами продукцией для удовлетворения потребностей населения или производственных секторов экономики других стран. Разница между ними состоит лишь в том, что систематические поставки создают устойчивые экономические связи между странами, а разовые сделки не всегда ведут к этому. Но и разовые сделки возможны лишь в том случае, если страны производят разные товары, другими словами – эти сделки выражают существующее между странами фактическое разделение труда, хотя оно и не приобрело еще прочного характера. </w:t>
      </w:r>
    </w:p>
    <w:p>
      <w:pPr>
        <w:pStyle w:val="Web"/>
        <w:rPr/>
      </w:pPr>
      <w:r>
        <w:rPr/>
        <w:t xml:space="preserve">Таким образом, объем специализированной продукции значительно шире той ее части, которая производится и экспортируется согласно заключенным соглашениям о специализации. Исходя из вышеизложенного, можно сказать, что объем специализированной в международном плане продукции данной страны включает все экспортируемые ею товары. </w:t>
      </w:r>
    </w:p>
    <w:p>
      <w:pPr>
        <w:pStyle w:val="Web"/>
        <w:rPr/>
      </w:pPr>
      <w:r>
        <w:rPr/>
        <w:t xml:space="preserve">Ныне, как известно, понятие «специализированная продукция» широко употребляется в качестве какого-то условного показателя, характеризующего уровень развития экономического сотрудничества различных стран. Выделяя специализированную продукцию из всей массы экспортируемых товаров, некоторые экономисты хотят подчеркнуть, что международное разделение труда поднялось на более высокий уровень развития по сравнению с тем периодом, когда оно осуществлялось на базе не только краткосрочных, но и долгосрочных торговых соглашений. В связи с этим проведенное нами отождествление специализированной продукции со всей массой экспортируемых товаров неизбежно ставит вопрос о переоценке значения самого термина «специализированная продукция». </w:t>
      </w:r>
    </w:p>
    <w:p>
      <w:pPr>
        <w:pStyle w:val="Web"/>
        <w:rPr/>
      </w:pPr>
      <w:r>
        <w:rPr/>
        <w:t xml:space="preserve">Даже если к специализированной продукции мы отнесем не все экспортируемые товары, а только их часть, которая производится на основе соглашений о специализации производства, то и в этом случае специализированная продукция не может служить показателем более углубленного разделения труда, чем продукция, поставляемая по обычным торговым соглашениям. Специализированная продукция не имеет одной и той же качественной меры, с определенной точки зрения она является разнородной продукцией. В самом деле, понятие «специализированная продукция» не означает, что все ее части экономически равнозначны, что они произведены при одинаковых экономических условиях. Напротив, под общим названием «специализированная продукция» скрывается тот факт, что отдельные ее части изготовлены при разных производственных условиях, что они отличаются друг от друга не только местом своего происхождения, но, что более важно, и величиной затрат общественного труда на их изготовление. Если взять, к примеру, однородную продукцию машиностроения, то одна часть ее может быть изготовлена на мелких, другая – на средних, третья – на крупных предприятиях. Затраты общественного труда на производство этой продукции будут неодинаковы в разных странах. Именно такую картину мы наблюдаем в отдельных отраслях экономики различных стран, например в автомобилестроении, комбайностроении и других отраслях машиностроения. Таким образом, учет так называемой специализированной продукции, призванный показать уровень углубления разделения труда между странами, в действительности не выполняет этой задачи. Более того, соглашения о специализации производства в том виде, в каком они заключаются, фактически скрывают существование мелкосерийного производства, не способного применять современное автоматизированное оборудование и обеспечивать постоянное снижение затрат общественного труда на их производство. Поэтому выделение специализированной продукции из всей массы производимых товаров на такой критериальной основе, как соглашения о специализации производства, не имеет какого-либо дополнительного четкого экономического смысла, кроме того что эта продукция поставлена по тем долгосрочным торговым контрактам, которые предусматривают или упоминают о необходимости специализации производства. Но данные товарные поставки могут быть осуществлены и без подобного упоминания, на основе обычных торговых контракто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47:00Z</dcterms:created>
  <dc:creator>Manager</dc:creator>
  <dc:description/>
  <dc:language>en-US</dc:language>
  <cp:lastModifiedBy>Manager</cp:lastModifiedBy>
  <dcterms:modified xsi:type="dcterms:W3CDTF">2003-12-11T08:47:00Z</dcterms:modified>
  <cp:revision>1</cp:revision>
  <dc:subject/>
  <dc:title>Основные виды международной предметной специализации производства</dc:title>
</cp:coreProperties>
</file>