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бщие закономерности экономического развития</w:t>
      </w:r>
    </w:p>
    <w:p>
      <w:pPr>
        <w:pStyle w:val="Web"/>
        <w:rPr/>
      </w:pPr>
      <w:r>
        <w:rPr/>
        <w:t xml:space="preserve">За последнюю четверть XX в. экономика развитых стран пережила три циклических спада в периодах: 1974 - 1977, 1980 - 1982 и 1990 - 1993 гг. </w:t>
      </w:r>
    </w:p>
    <w:p>
      <w:pPr>
        <w:pStyle w:val="Web"/>
        <w:rPr/>
      </w:pPr>
      <w:r>
        <w:rPr/>
        <w:t xml:space="preserve">Причем в отличие от цикла динамики 70-х годов 80-90-е годы характеризуются значительной асинхронностью цикла. В цикле 1982-1993 гг. подъем достиг наивысшей точки в США и Канаде в 1984 г, в Японии, Великобритании, Франции и Италии - в 1988 г., в Германии - в 1990 г, когда в США, Великобритании и Канаде уже обозначился новый спад. </w:t>
      </w:r>
    </w:p>
    <w:p>
      <w:pPr>
        <w:pStyle w:val="Web"/>
        <w:rPr/>
      </w:pPr>
      <w:r>
        <w:rPr/>
        <w:t xml:space="preserve">После спада начала 90-х годов в США наблюдается стабильный экономический рост, тогда как в континентальной Европе подъем набрал силу только в 1995 г.. а в Японской экономике, прошедший низшую точку кризиса в 1993 г., подъем был прерван финансовым кризисом, охватившим Юго-Восточную Азию в 1997 г. </w:t>
      </w:r>
    </w:p>
    <w:p>
      <w:pPr>
        <w:pStyle w:val="Web"/>
        <w:rPr/>
      </w:pPr>
      <w:r>
        <w:rPr/>
        <w:t xml:space="preserve">Синхронность фаз экономического цикла в развитых странах в 70-80-е годы была обусловлена глобальным повышением цен на нефть, другие энергоносители и сырье. По мере затухания их влияния цикл динамики в ведущих странах приобрела автономный характер. </w:t>
      </w:r>
    </w:p>
    <w:p>
      <w:pPr>
        <w:pStyle w:val="Web"/>
        <w:rPr/>
      </w:pPr>
      <w:r>
        <w:rPr/>
        <w:t xml:space="preserve">На характер цикла в современных условиях влияют не только сроки обновления основного капитала, но и способность к быстрой реализации новшеств, а также превращение информации в один из главных ресурсов общественного производства. </w:t>
      </w:r>
    </w:p>
    <w:p>
      <w:pPr>
        <w:pStyle w:val="Web"/>
        <w:rPr/>
      </w:pPr>
      <w:r>
        <w:rPr/>
        <w:t xml:space="preserve">Самые большие скачки в экономическом развитии связаны с двумя мировыми войнами, основной причиной развязывания которых явилась как раз неравномерность развития. Она приводила к изменению позиций отдельных стран и их группировок в мировом хозяйстве. Результатом первой мировой войны явилось поражение Германии, потеря ею колоний и усиление позиций США, Англии, Франции в мировом хозяйстве. Попытка Германии утвердить свое мировое господство во второй мировой войне закончилась ее поражением и распадом, а безусловным лидером развитых капиталистических стран стали США. </w:t>
      </w:r>
    </w:p>
    <w:p>
      <w:pPr>
        <w:pStyle w:val="Web"/>
        <w:rPr/>
      </w:pPr>
      <w:r>
        <w:rPr/>
        <w:t xml:space="preserve">Во второй половине XX в. под влиянием достижений НТР усилился процесс сближения уровней производительности труда в развитых странах. В результате несколько ослабли позиции США в подсистеме развитых стран: сократился их удельный вес в мировом ВВП. в мировой торговле и вывозе капитала, в то же время усилились позиции стран Западной Европы, прежде всего Германии и Японии. Таким образом, на протяжении двух послевоенных десятилетий XX в. сложились три центра силы в мировом хозяйстве: </w:t>
      </w:r>
    </w:p>
    <w:p>
      <w:pPr>
        <w:pStyle w:val="Web"/>
        <w:rPr/>
      </w:pPr>
      <w:r>
        <w:rPr/>
        <w:t xml:space="preserve">США, Западная Европа, Япония, экономический потенциал которой в 70-80-е годы превратил ее во вторую экономическую державу мира. </w:t>
      </w:r>
    </w:p>
    <w:p>
      <w:pPr>
        <w:pStyle w:val="Web"/>
        <w:rPr/>
      </w:pPr>
      <w:r>
        <w:rPr/>
        <w:t xml:space="preserve">В последние десятилетия XX столетия усилились процессы выравнивания уровней экономического развития. Этому способствовали освоение достижений НТР, развитие интеграционных процессов в Западной Европе и Северной Америке, деятельность ТНК, создавших сеть зарубежных филиалов, по сути "вторую экономику". 24 тыс. ТНК, составляющие сегодня основу мирового экономического порядка, имеют штаб-квартиры в 14 из наиболее развитых стран мира, а 407 из 500 крупнейших промышленных, сервисных и сельскохозяйственных корпораций принадлежат странам Большой семерки. Эти 500 крупнейших ТНК производят сегодня более 1/4 общемирового объема товаров и услуг, их доля в экспорте промышленной продукции равна 1/3, а в мировой торговле технологиями и управленческими услугами - 4/5. </w:t>
      </w:r>
    </w:p>
    <w:p>
      <w:pPr>
        <w:pStyle w:val="Web"/>
        <w:rPr/>
      </w:pPr>
      <w:r>
        <w:rPr/>
        <w:t xml:space="preserve">В таблице представлены данные, характеризующие сближение уровней экономического развития в индустриальных странах. </w:t>
      </w:r>
    </w:p>
    <w:p>
      <w:pPr>
        <w:pStyle w:val="Web"/>
        <w:spacing w:before="210" w:after="240"/>
        <w:rPr>
          <w:b/>
          <w:b/>
          <w:bCs/>
        </w:rPr>
      </w:pPr>
      <w:r>
        <w:rPr>
          <w:b/>
          <w:bCs/>
        </w:rPr>
        <w:t>Уровень производства ВВП на душу населения (по паритету покупательной способности), %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887"/>
        <w:gridCol w:w="2363"/>
        <w:gridCol w:w="1378"/>
      </w:tblGrid>
      <w:tr>
        <w:trPr/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Годы</w:t>
            </w:r>
          </w:p>
        </w:tc>
        <w:tc>
          <w:tcPr>
            <w:tcW w:w="462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траны</w:t>
            </w:r>
          </w:p>
        </w:tc>
      </w:tr>
      <w:tr>
        <w:trPr/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ША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ЕС (15 стран)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Япония</w:t>
            </w:r>
          </w:p>
        </w:tc>
      </w:tr>
      <w:tr>
        <w:trPr/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96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5,3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97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4,8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8,5</w:t>
            </w:r>
          </w:p>
        </w:tc>
      </w:tr>
      <w:tr>
        <w:trPr/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98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9,7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9,0</w:t>
            </w:r>
          </w:p>
        </w:tc>
      </w:tr>
      <w:tr>
        <w:trPr/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99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2,1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1,2</w:t>
            </w:r>
          </w:p>
        </w:tc>
      </w:tr>
      <w:tr>
        <w:trPr/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997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1,2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1:00Z</dcterms:created>
  <dc:creator>Manager</dc:creator>
  <dc:description/>
  <dc:language>en-US</dc:language>
  <cp:lastModifiedBy>Manager</cp:lastModifiedBy>
  <dcterms:modified xsi:type="dcterms:W3CDTF">2003-12-11T09:04:00Z</dcterms:modified>
  <cp:revision>1</cp:revision>
  <dc:subject/>
  <dc:title>Общие закономерности экономического развития</dc:title>
</cp:coreProperties>
</file>