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Общая характеристика экономики США</w:t>
      </w:r>
    </w:p>
    <w:p>
      <w:pPr>
        <w:pStyle w:val="Web"/>
        <w:rPr/>
      </w:pPr>
      <w:r>
        <w:rPr/>
        <w:t xml:space="preserve">На всем протяжении американской истории социально-экономическому развитию страны способствовали благоприятные географические и природные факторы, такие, как: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ширная территория, допускающая постоянную экспансию населения и экономики;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еобладание умеренных зон, благоприятных для сельского хозяйства, богатство ресурсов полезных ископаемых;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именьшая среди великих держав зависимость от импорта сырья, особенно нефти;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ободный доступ к двум незамерзающим океанам; </w:t>
      </w:r>
    </w:p>
    <w:p>
      <w:pPr>
        <w:pStyle w:val="Normal"/>
        <w:numPr>
          <w:ilvl w:val="0"/>
          <w:numId w:val="2"/>
        </w:numPr>
        <w:spacing w:before="0" w:after="28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сутствие соседей, способных серьезно угрожать безопасности и интересам США.</w:t>
      </w:r>
    </w:p>
    <w:p>
      <w:pPr>
        <w:pStyle w:val="Web"/>
        <w:rPr/>
      </w:pPr>
      <w:r>
        <w:rPr/>
        <w:t xml:space="preserve">Положительное влияние имела также большая, чем у других развитых стран, социально-политическая стабильность США. Почти полтора века в этой стране не было революций, переворотов, неконституционной смены власти, массовых волнений, сопровождавшихся насилием. </w:t>
      </w:r>
    </w:p>
    <w:p>
      <w:pPr>
        <w:pStyle w:val="Web"/>
        <w:rPr/>
      </w:pPr>
      <w:r>
        <w:rPr/>
        <w:t xml:space="preserve">В настоящее время США являются ведущей страной в мировом хозяйстве, одним из крупнейших по территории и населению государством мира. Они занимают территорию площадью около 9,3 млн. кв. км, на которой проживает более 265 млн. человек, или 1,7% населения мира. </w:t>
      </w:r>
    </w:p>
    <w:p>
      <w:pPr>
        <w:pStyle w:val="Web"/>
        <w:rPr/>
      </w:pPr>
      <w:r>
        <w:rPr/>
        <w:t xml:space="preserve">По масштабам хозяйства США значительно опережают любую другую промышленно развитую страну. Один лишь федеральный бюджет страны превосходит размеры ВВП всех государств мира, кроме Японии и Германии. </w:t>
      </w:r>
    </w:p>
    <w:p>
      <w:pPr>
        <w:pStyle w:val="Web"/>
        <w:rPr/>
      </w:pPr>
      <w:r>
        <w:rPr/>
        <w:t xml:space="preserve">Огромен, а следовательно, и чрезвычайно привлекателен для производителей и инвесторов американский внутренний рынок. Он поглощает примерно 90% всего объема внутреннего производства и, кроме того, значительную часть продукции, которая создается в других странах, в том числе в развивающихся. Только промышленность США потребляет около 1/3 сырья, добываемого в мире, а также имеет самый емкий рынок машин и оборудования, на долю которого приходится свыше 40% реализуемой в развитых странах продукции машиностроения. </w:t>
      </w:r>
    </w:p>
    <w:p>
      <w:pPr>
        <w:pStyle w:val="Web"/>
        <w:rPr/>
      </w:pPr>
      <w:r>
        <w:rPr/>
        <w:t xml:space="preserve">США располагают одним из самых высокоэффективных хозяйств в мире. Отличительной чертой их экономики является ориентация на НТП и передовую технику. Она лидирует в области внедрения результатов НТП в производство, в экспорте лицензий на свои открытия, изобретения и новейшие разработки. Все это зачастую приводит к зависимости других стран от США в области науки и техники. </w:t>
      </w:r>
    </w:p>
    <w:p>
      <w:pPr>
        <w:pStyle w:val="Web"/>
        <w:rPr/>
      </w:pPr>
      <w:r>
        <w:rPr/>
        <w:t xml:space="preserve">Страна расходует огромные средства на НИОКР (до 40% мировых затрат, 162 млрд. долл. в 1992 г.). Ежегодные ассигнования на эти цели превышают подобные расходы Британии, Германии, Франции и Японии вместе взятых. Велика также доля США в общем объеме экспорта наукоемкой продукции в современном мире, которая составляет не менее 20%. </w:t>
      </w:r>
    </w:p>
    <w:p>
      <w:pPr>
        <w:pStyle w:val="Web"/>
        <w:rPr/>
      </w:pPr>
      <w:r>
        <w:rPr/>
        <w:t xml:space="preserve">Прочные позиции на мировых рынках занимают американские ТНК, заграничные предприятия которых обеспечивают производство товаров и услуг в объеме примерно 3 трлн. долл. в год (почти 40% ВНП США). Они оказывают огромное влияние на экономику стран, где эти предприятия работают. Некоторые исследователи даже считают, что сегодня существуют две американские экономики: одна - на территории США, другая - в иных странах. </w:t>
      </w:r>
    </w:p>
    <w:p>
      <w:pPr>
        <w:pStyle w:val="Web"/>
        <w:rPr/>
      </w:pPr>
      <w:r>
        <w:rPr/>
        <w:t xml:space="preserve">Объем производства ВНП США достигает более 7 трлн. долл. в год. Ход экономических процессов здесь является одним из главных генераторов развития всей мировой экономики. Деловая активность в США служит своего рода барометром для мировой экономики, реально влияет на движение цикла и ход экономического развития в других странах, на структуру мировой торговли. </w:t>
      </w:r>
    </w:p>
    <w:p>
      <w:pPr>
        <w:pStyle w:val="Web"/>
        <w:rPr/>
      </w:pPr>
      <w:r>
        <w:rPr/>
        <w:t xml:space="preserve">Хотя США уступают некоторым странам (Швейцарии, Японии, Швеции) по показателю ВВП на душу населения, в целом по уровню жизни они превосходят большинство развитых стран. На это, к примеру, указывает тот факт, что на единицу стандартной продовольственной корзины в 1993 г. житель большого города США должен был работать в среднем 2,4 часа (против 4,6 часа для жителя Токио, 5,2 - Парижа, 3,5 - Лондона, 4,4 часа - Рима). </w:t>
      </w:r>
    </w:p>
    <w:p>
      <w:pPr>
        <w:pStyle w:val="Web"/>
        <w:rPr/>
      </w:pPr>
      <w:r>
        <w:rPr/>
        <w:t xml:space="preserve">Душевое потребление говядины и мяса птицы в США больше, чем во всех других развитых странах. Несколько выше показатели обеспеченности жильем, владения автомобилями и некоторыми хозяйственными приборами (хотя эти различия теперь не слишком велики). Достаточно высоки также показатели образованности американского населения. Так, доля мужчин старше 25 лет, имеющих высшее образование (4-летний колледж и более высокое образование), возросла с 10% в 1960 г. до 26% в 1995 г., женщин - с 6 до 20%. </w:t>
      </w:r>
    </w:p>
    <w:p>
      <w:pPr>
        <w:pStyle w:val="Web"/>
        <w:rPr/>
      </w:pPr>
      <w:r>
        <w:rPr/>
        <w:t xml:space="preserve">Значительные успехи достигнуты и в сфере охраны окружающей среды. Под влиянием жесткого законодательства и при многообразном участии государства расходы на эти цели в реальном исчислении возросли с 1972 по 1997 г. более чем на 100% и достигли 2% ВВП, что равно половине военных расходов. </w:t>
      </w:r>
    </w:p>
    <w:p>
      <w:pPr>
        <w:pStyle w:val="Web"/>
        <w:rPr/>
      </w:pPr>
      <w:r>
        <w:rPr/>
        <w:t xml:space="preserve">Несмотря на все вышеупомянутое для США характерен ряд серьезных, прежде всего социально-политических, проблем. </w:t>
      </w:r>
    </w:p>
    <w:p>
      <w:pPr>
        <w:pStyle w:val="Web"/>
        <w:rPr/>
      </w:pPr>
      <w:r>
        <w:rPr>
          <w:i/>
          <w:iCs/>
        </w:rPr>
        <w:t>Во-первых</w:t>
      </w:r>
      <w:r>
        <w:rPr/>
        <w:t xml:space="preserve">, при исчезновении главного стратегического противника и отступлении угрозы глобальной войны сохраняется опасность локальных войн и терроризма. </w:t>
      </w:r>
    </w:p>
    <w:p>
      <w:pPr>
        <w:pStyle w:val="Web"/>
        <w:rPr/>
      </w:pPr>
      <w:r>
        <w:rPr>
          <w:i/>
          <w:iCs/>
        </w:rPr>
        <w:t>Во-вторых</w:t>
      </w:r>
      <w:r>
        <w:rPr/>
        <w:t xml:space="preserve">, несмотря на известные достижения в смягчении расовой проблемы, ее острота велика особенно потому, что расовые различия в большой мере совпадают с различиями в экономическом и социальном статусе. </w:t>
      </w:r>
    </w:p>
    <w:p>
      <w:pPr>
        <w:pStyle w:val="Web"/>
        <w:rPr/>
      </w:pPr>
      <w:r>
        <w:rPr>
          <w:i/>
          <w:iCs/>
        </w:rPr>
        <w:t>В-третьих</w:t>
      </w:r>
      <w:r>
        <w:rPr/>
        <w:t xml:space="preserve">, преступность и число заключенных в США (по отношению к общей численности населения) на порядок выше, чем в других развитых государствах, таких, как например, Япония или скандинавские страны. Серьезную нагрузку на бюджет оказывают также наркотики и СПИД, которые представляют для США более серьезную проблему, чем для других развитых стран. </w:t>
      </w:r>
    </w:p>
    <w:p>
      <w:pPr>
        <w:pStyle w:val="Web"/>
        <w:rPr/>
      </w:pPr>
      <w:r>
        <w:rPr>
          <w:i/>
          <w:iCs/>
        </w:rPr>
        <w:t>В-четвертых</w:t>
      </w:r>
      <w:r>
        <w:rPr/>
        <w:t xml:space="preserve">, сохраняется опасность глубокого экономического кризиса (хотя еще одна Великая депрессия вряд ли возможна), поскольку устойчивость финансовой сферы, существенно больше связанной с мировым рынком, чем в 30-е годы, не гарантирован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05:00Z</dcterms:created>
  <dc:creator>Manager</dc:creator>
  <dc:description/>
  <dc:language>en-US</dc:language>
  <cp:lastModifiedBy>Manager</cp:lastModifiedBy>
  <dcterms:modified xsi:type="dcterms:W3CDTF">2003-12-11T09:05:00Z</dcterms:modified>
  <cp:revision>1</cp:revision>
  <dc:subject/>
  <dc:title>Общая характеристика экономики США</dc:title>
</cp:coreProperties>
</file>