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Общая характеристика развитых стран</w:t>
      </w:r>
    </w:p>
    <w:p>
      <w:pPr>
        <w:pStyle w:val="Web"/>
        <w:rPr/>
      </w:pPr>
      <w:r>
        <w:rPr/>
        <w:t xml:space="preserve">Одним из основных показателей уровня экономического развития отдельных стран и их группировок является размер ВВП на душу населения. Он рассчитывается согласно методике ООН на основе паритета покупательной способности национальных валют (ППС) и в неизменных цепах. В развитых странах этот показатель (исчисленный в ценах и по ППС национальных валют 1993 г.) составил в 1997 г. 21,5 тыс. долл. против 5,7 тыс. долл. в мире в целом, 3-15 тыс. долл. в развивающихся странах, 5,5 тыс. долл. - в бывших социалистических странах Европы и 3,1 тыс. долл. - в странах СНГ. Таким образом, по объему ВВП на душу населения развитые страны опережали в 1997 г. среднемировой показатель в 3,7 раза, развивающиеся страны - в 6,8 раза, бывшие социалистические страны Европы - в 3,9 раза, страны СНГ - в 6,7 раза. </w:t>
      </w:r>
    </w:p>
    <w:p>
      <w:pPr>
        <w:pStyle w:val="Web"/>
        <w:rPr/>
      </w:pPr>
      <w:r>
        <w:rPr/>
        <w:t xml:space="preserve">Развитые страны сконцентрировали на своей территории значительную часть мирового общественного производства. При численности населения в 840,5 млн. человек (14,2% от общей численности жителей Земли) в 1997 г. они произвели ВВП стоимостью 18 070 млрд. долл. (52,8% мирового объема). К тому же они расширяют свой контроль над экономикой остальных государств через внешнюю торговлю, систему зарубежных инвестиций, сеть транснациональных корпораций (ТНК), монополизацию научно-технических достижений и т.д. </w:t>
      </w:r>
    </w:p>
    <w:p>
      <w:pPr>
        <w:pStyle w:val="Web"/>
        <w:rPr/>
      </w:pPr>
      <w:r>
        <w:rPr/>
        <w:t xml:space="preserve">Усиление господства корпораций, участившиеся кризисы перепроизводства, особенно Великая депрессия 1929-1933 гг., потребовали усиления государственного регулирования экономики, так как рыночный механизм саморегулирования перестал справляться с такими проявлениями нестабильности экономики, как инфляция, безработица, спады производства. </w:t>
      </w:r>
    </w:p>
    <w:p>
      <w:pPr>
        <w:pStyle w:val="Web"/>
        <w:rPr/>
      </w:pPr>
      <w:r>
        <w:rPr/>
        <w:t xml:space="preserve">Заметное повышение роли государства в экономике развитых стран произошло после второй мировой войны, в результате чего в большинстве из них сложилась так называемая "смешанная" экономика, в которой при господствующей роли частного бизнеса значительное место принадлежит государственному сектору. </w:t>
      </w:r>
    </w:p>
    <w:p>
      <w:pPr>
        <w:pStyle w:val="Web"/>
        <w:rPr/>
      </w:pPr>
      <w:r>
        <w:rPr/>
        <w:t xml:space="preserve">В зависимости от соотношения государственного сектора и рыночных элементов хозяйственного механизма можно выделить несколько моделей "смешанной" экономики в развитых странах: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либеральная (американская) модель</w:t>
      </w:r>
      <w:r>
        <w:rPr>
          <w:rFonts w:cs="Verdana" w:ascii="Verdana" w:hAnsi="Verdana"/>
          <w:sz w:val="18"/>
          <w:szCs w:val="18"/>
        </w:rPr>
        <w:t xml:space="preserve">, для которой характерны приоритетная роль частной собственности, рыночно-конкурентный механизм в сфере производства, сбыта, инвестирования использования рабочей силы, высокий уровень социальной дифференциации. Правительство регулирует экономику на макро- и микроуровне через законодательство, налоговую и денежно-кредитную политику в целях развития конкуренции и ограничения власти монополий, смягчения провалов рынка, зашиты интересов отдельных социальных групп населения и т.п. Эта модель характерна для США, Канады, приближаются к ней в определенной степени экономические системы Великобритании, Ирландии, Бельгии, Италии, Франции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социально-рыночная (германская) модель</w:t>
      </w:r>
      <w:r>
        <w:rPr>
          <w:rFonts w:cs="Verdana" w:ascii="Verdana" w:hAnsi="Verdana"/>
          <w:sz w:val="18"/>
          <w:szCs w:val="18"/>
        </w:rPr>
        <w:t xml:space="preserve">, представляющая собой социальное рыночное хозяйство, в котором конкурентный рыночный механизм дополняется созданием особой социальной инфраструктуры. Она предусматривает постоянную поддержку тех, кто испытывает трудности в нерегулируемом капитализме (малообеспеченные семьи, безработные, молодежь, мелкие и средние фирмы). Государство берет на себя широкие обязательства в обеспечении благосостояния тех, кто не может самостоятельно обеспечить достаточный уровень доходов, и проявляет большую экономическую активность; </w:t>
      </w:r>
    </w:p>
    <w:p>
      <w:pPr>
        <w:pStyle w:val="Normal"/>
        <w:numPr>
          <w:ilvl w:val="0"/>
          <w:numId w:val="2"/>
        </w:numPr>
        <w:spacing w:before="0" w:after="280"/>
        <w:ind w:left="1170" w:right="300" w:hanging="360"/>
        <w:jc w:val="both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шведская модель</w:t>
      </w:r>
      <w:r>
        <w:rPr>
          <w:rFonts w:cs="Verdana" w:ascii="Verdana" w:hAnsi="Verdana"/>
          <w:sz w:val="18"/>
          <w:szCs w:val="18"/>
        </w:rPr>
        <w:t xml:space="preserve">, распространенная в Швеции, других скандинавских странах, Австралии. Для нее характерен высокий уровень социальных гарантий, основанный на широком перераспределении доходов и поиске социального консенсуса. Дополнением этой характеристики служат сильные профсоюзы и многообразные "свободные ассоциации", способствующие координации общественных и частных интересов, а также развитие идеологии социального партнерства, закрепленной в соглашениях предпринимателей и профсоюзов, которая реализуется посредством переговоров участников политического процесса. Эта модель еще называется </w:t>
      </w:r>
      <w:r>
        <w:rPr>
          <w:rFonts w:cs="Verdana" w:ascii="Verdana" w:hAnsi="Verdana"/>
          <w:i/>
          <w:iCs/>
          <w:sz w:val="18"/>
          <w:szCs w:val="18"/>
        </w:rPr>
        <w:t>корпоративистской</w:t>
      </w:r>
      <w:r>
        <w:rPr>
          <w:rFonts w:cs="Verdana" w:ascii="Verdana" w:hAnsi="Verdana"/>
          <w:sz w:val="18"/>
          <w:szCs w:val="18"/>
        </w:rPr>
        <w:t>, так как экономические решения осуществляются путем добровольной и постоянной координации конфликтных целей различных групп при активном участии государства.</w:t>
      </w:r>
    </w:p>
    <w:p>
      <w:pPr>
        <w:pStyle w:val="Web"/>
        <w:rPr/>
      </w:pPr>
      <w:r>
        <w:rPr/>
        <w:t xml:space="preserve">Разновидностью шведской модели может служить </w:t>
      </w:r>
      <w:r>
        <w:rPr>
          <w:b/>
          <w:bCs/>
          <w:i/>
          <w:iCs/>
        </w:rPr>
        <w:t>японская модель</w:t>
      </w:r>
      <w:r>
        <w:rPr/>
        <w:t xml:space="preserve">. Она представляет собой модель регулируемого корпоративного капитализма, в которой возможности частного накопления капитала сочетаются с активной ролью государства в области программирования экономического развития, структурной, инвестиционной, внешнеэкономической и социальной политики при невысокой доле государства в предпринимательском секторе. Особое внимание уделяет государство повышению квалификации рабочей силы путем ее непрерывной профессиональной подготовки. Для японской модели характерно также сочетание самых передовых форм организации производства и труда с национальными традициями. Поэтому японскую модель экономического развития называют еще </w:t>
      </w:r>
      <w:r>
        <w:rPr>
          <w:i/>
          <w:iCs/>
        </w:rPr>
        <w:t>иерархическим корпоративизмом</w:t>
      </w:r>
      <w:r>
        <w:rPr/>
        <w:t xml:space="preserve">. </w:t>
      </w:r>
    </w:p>
    <w:p>
      <w:pPr>
        <w:pStyle w:val="Web"/>
        <w:rPr/>
      </w:pPr>
      <w:r>
        <w:rPr/>
        <w:t xml:space="preserve">Развитая рыночная экономика на протяжении последних столетий продемонстрировала свои преимущества перед другими экономическими системами: гибкость и приспособляемость к изменению производительных сил, способность осваивать достижения НТП, быстро реагировать на изменения потребительского спроса и полностью удовлетворять его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01:00Z</dcterms:created>
  <dc:creator>Manager</dc:creator>
  <dc:description/>
  <dc:language>en-US</dc:language>
  <cp:lastModifiedBy>Manager</cp:lastModifiedBy>
  <dcterms:modified xsi:type="dcterms:W3CDTF">2003-12-11T09:04:00Z</dcterms:modified>
  <cp:revision>1</cp:revision>
  <dc:subject/>
  <dc:title>Общая характеристика развитых стран</dc:title>
</cp:coreProperties>
</file>