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Великие географические открытия и начало становления мирового хозяйства</w:t>
      </w:r>
    </w:p>
    <w:p>
      <w:pPr>
        <w:pStyle w:val="Web"/>
        <w:rPr/>
      </w:pPr>
      <w:r>
        <w:rPr/>
        <w:t>Свое начало мирохозяйственные связи берут в мировой торговле, которая исчисляется тысячелетиями. В доиндустриальные эпохи парадигму (от гр. paradeigma – образец) экономического развития можно характеризовать как "поддерживающееся потребление". Тогда типичным было простое воспроизводство, а господствующим – натуральное хозяйство. С точки зрения социально-экономической формы, это соответствовало первобытному, рабовладельческому и феодальному способам производства. Обогащение господствующих классов осуществлялось путем внеэкономического принуждения рабов и крестьян.</w:t>
      </w:r>
    </w:p>
    <w:p>
      <w:pPr>
        <w:pStyle w:val="Web"/>
        <w:rPr/>
      </w:pPr>
      <w:r>
        <w:rPr/>
        <w:t>Мировая торговля и мирохозяйственные связи приобрели свое новое качество на основе Великих географических открытий конца XV-XVI вв. и разложения феодализма в Европе.</w:t>
      </w:r>
    </w:p>
    <w:p>
      <w:pPr>
        <w:pStyle w:val="Web"/>
        <w:rPr/>
      </w:pPr>
      <w:r>
        <w:rPr/>
        <w:t>Великие географические открытия не были случайностью. Они явились результатом развития техники и науки, экономики, городов, товарно-денежных отношений. Создание нового типа парусных кораблей – каравелл позволило экспедиции X. Колумба пересечь Атлантический океан (1492 г.). Стал использоваться компас, в сочетании с астролябией помогающий ориентироваться в открытом море. Усовершенствовалась картография. Огромным стимулом стала «жажда золота». Она была обусловлена не только желанием королей и других вельмож пополнить свою казну, не только страстью авантюристов к обогащению, но и потребностью растущего товарооборота. Началась погоня за деньгами их фетишизация. Важное значение имели торговые интересы. Захват турками-сельджуками Константинополя прервал левантийскую торговлю.</w:t>
      </w:r>
    </w:p>
    <w:p>
      <w:pPr>
        <w:pStyle w:val="Web"/>
        <w:rPr/>
      </w:pPr>
      <w:r>
        <w:rPr/>
        <w:t>Все это стимулировало географические экспедиции испанцев и португальцев, позднее – французов, голландцев, англичан. Россия сыграла выдающуюся роль в обследовании и освоении северного побережья Азии и Америки, Северного Ледовитого и Тихого океанов.</w:t>
      </w:r>
    </w:p>
    <w:p>
      <w:pPr>
        <w:pStyle w:val="Web"/>
        <w:rPr/>
      </w:pPr>
      <w:r>
        <w:rPr/>
        <w:t>Последствия географических открытий были чрезвычайно важными. Существенная доля колониальной добычи шла в руки королей и придворной знати и получала феодальное применение. В колониях насаждалось крупное землевладение, крепостничество, даже плантационное рабство. Но все-таки преобладающими были капиталистические последствия – процесс первоначального накопления капитала.</w:t>
      </w:r>
    </w:p>
    <w:p>
      <w:pPr>
        <w:pStyle w:val="Web"/>
        <w:rPr/>
      </w:pPr>
      <w:r>
        <w:rPr/>
        <w:t>На протяжении XVI в. известная европейцам территория увеличилась в 6 раз. Достигла гигантских размеров территориальная база торговли. Она стала мировой, океанской. Расширились масштабы международного разделения труда. В товарооборот были вовлечены огромные массы новых товаров. Европейский капитал становился более полнокровным, жизнеспособным. Проникая в промышленность, он форсировал развитие мануфактурного капитализма.</w:t>
      </w:r>
    </w:p>
    <w:p>
      <w:pPr>
        <w:pStyle w:val="Web"/>
        <w:rPr/>
      </w:pPr>
      <w:r>
        <w:rPr/>
        <w:t>Происходило перемещение торговых путей в Атлантический и Индийский океаны. Средиземное море стало терять свое значение, города его побережья приходили в упадок. Зато возвышались Лиссабон, Севилья, Кадис (Испания), Антверпен, Амстердам, Лондон. Экономические центры в этот период перемещаются на запад.</w:t>
      </w:r>
    </w:p>
    <w:p>
      <w:pPr>
        <w:pStyle w:val="Web"/>
        <w:rPr/>
      </w:pPr>
      <w:r>
        <w:rPr/>
        <w:t>Приток дешевого золота и серебра вызывал в XVI в. «революцию цен» – они увеличились в 2-5 раз. Это ускорило обогащение коммерсантов и владельцев мануфактур, продававших товары по все возрастающим ценам и плативших заработную плату все более дешевыми деньгами. Обогащались и зажиточные крестьяне, спекулирующие сырьем и продовольствием. Что касается рабочих и деревенской бедноты, то они страдали от дороговизны. Оскудевали доходы дворянства, поскольку обесценивались денежные оброки.</w:t>
      </w:r>
    </w:p>
    <w:p>
      <w:pPr>
        <w:pStyle w:val="Web"/>
        <w:rPr/>
      </w:pPr>
      <w:r>
        <w:rPr/>
        <w:t>Одним из важнейших последствий географических открытий стал колониализм. Ускорение экономического развития Западной Европы происходило ценой неэквивалентного обмена, ограбления и порабощения народов Америки, Африки, Азии.</w:t>
      </w:r>
    </w:p>
    <w:p>
      <w:pPr>
        <w:pStyle w:val="Web"/>
        <w:rPr/>
      </w:pPr>
      <w:r>
        <w:rPr/>
        <w:t>Все вышесказанное позволяет сделать вывод, что именно Великие географические открытия положили начало становлению всемирного хозяйства. С позиций социально-экономических форм общества для этого этапа характерен процесс разложения феодальных отношений, феодального способа производства в целом, генезиса капитализма – первоначального накопления капитала, которое на базе географических открытий, эксплуатации недр и порабощенных народов также получило новое качество.</w:t>
      </w:r>
    </w:p>
    <w:p>
      <w:pPr>
        <w:pStyle w:val="Web"/>
        <w:rPr/>
      </w:pPr>
      <w:r>
        <w:rPr/>
        <w:t>В связи с этим начальный этап становления мирового хозяйства обычно связывают с окончательной победой над феодальным способом производства, процессом первоначального накопления капитала и формированием свободной конкуренции. Произошло коренное изменение парадигмы экономического развития. Центральной фигурой движения экономики становится «экономический человек» с сильными мотивами выгоды, предприимчивый, готовый ради прибыли идти на риск. Темпы экономического роста резко увеличились.</w:t>
      </w:r>
    </w:p>
    <w:p>
      <w:pPr>
        <w:pStyle w:val="Web"/>
        <w:rPr/>
      </w:pPr>
      <w:r>
        <w:rPr/>
        <w:t>Наиболее развитой, передовой страной мира становится Великобритания. Великие географические открытия способствовали ее экономическому возвышению. До этого Англия занимала довольно скромное место. Процесс становления капитализма здесь происходил интенсивнее и с большей отчетливостью, чем в других странах. Поэтому Англия считается «классической» страной капитализма.</w:t>
      </w:r>
    </w:p>
    <w:p>
      <w:pPr>
        <w:pStyle w:val="Web"/>
        <w:rPr/>
      </w:pPr>
      <w:r>
        <w:rPr/>
        <w:t>Главной товарной отраслью страны было сельское хозяйство. Шерсть отправлялась на экспорт для переработки во Фландрию и Флоренцию. Развивалось и собственное промышленное производство на базе цехового ремесла.</w:t>
      </w:r>
    </w:p>
    <w:p>
      <w:pPr>
        <w:pStyle w:val="Web"/>
        <w:rPr/>
      </w:pPr>
      <w:r>
        <w:rPr/>
        <w:t>Великие географические открытия расширили мировой рынок, увеличили спрос и цены. Благодаря меньшим издержкам производства мануфактура быстро вытесняла мелкое ремесленное производство. Для дальнейшего развития требовалось больше сырья и свободных рабочих рук.</w:t>
      </w:r>
    </w:p>
    <w:p>
      <w:pPr>
        <w:pStyle w:val="Web"/>
        <w:rPr/>
      </w:pPr>
      <w:r>
        <w:rPr/>
        <w:t>Разведение овец было выгодным для феодалов, но наталкивалось на ограниченность пастбищ. Лендлорды захватывали общинные пастбища, сгоняли крестьян с земли, что в истории получило название огораживание. При этом использовались жестокие меры, опустошались целые районы. Согнанные с земли крестьяне теряли средства к существованию, превращались в нищих и бродяг.</w:t>
      </w:r>
    </w:p>
    <w:p>
      <w:pPr>
        <w:pStyle w:val="Web"/>
        <w:rPr/>
      </w:pPr>
      <w:r>
        <w:rPr/>
        <w:t>Аграрный переворот XVI в. создал условия для быстрейшего роста шерстяной промышленности, обеспечив ее сырьем и рабочей силой. «Кровавое» законодательство сформировало новую капиталистическую дисциплину труда. Рабочие получали мизерную заработную плату при длительном рабочем дне (с 5 час. утра до 6-8 час. вечера).</w:t>
      </w:r>
    </w:p>
    <w:p>
      <w:pPr>
        <w:pStyle w:val="Web"/>
        <w:rPr/>
      </w:pPr>
      <w:r>
        <w:rPr/>
        <w:t>Развитие промышленного производства и рост неземледельческого населения способствовали формированию внутреннего рынка, размеры которого ограничивал низкий платежеспособный спрос. Это ориентировало производство на внешний рынок. Характерной политикой в это время был меркантилизм.</w:t>
      </w:r>
    </w:p>
    <w:p>
      <w:pPr>
        <w:pStyle w:val="Web"/>
        <w:rPr/>
      </w:pPr>
      <w:r>
        <w:rPr/>
        <w:t>В XVI в. начинается поиск новых рынков. Англия встала на путь колониальных захватов. Она закрепилась на территории Северной Америки, овладела Ньюфаундлендом и рядом колоний на восточном побережье Америки. Англии удалось преодолеть посредничество ганзейских и итальянских купцов и самостоятельно осуществлять внешнеторговые операции. Были созданы купеческие компании, получавшие от правительства субсидии и привилегии на монопольное право занятия внешней торговлей в каком-либо географическом районе. Некоторые компании, основанные на объединенных капиталах, стали называться акционерными. Наиболее крупная из них – Московская компания, созданная в 1555 г., осуществляла регулярные торговые связи с Россией через Архангельск. Африканская компания положила начало английской работорговле, Восточная компания монополизировала Балтийское побережье и Скандинавию, Левантийская – торговлю с Ближним Востоком. В 1600 г. была создана знаменитая и могущественная Ост-Индская компания, ставшая плацдармом для дальнейшего завоевания Индии.</w:t>
      </w:r>
    </w:p>
    <w:p>
      <w:pPr>
        <w:pStyle w:val="Web"/>
        <w:rPr/>
      </w:pPr>
      <w:r>
        <w:rPr/>
        <w:t>Однако растущая буржуазия испытывала притеснение со стороны господствующей верхушки дворянства, что вызвало ее борьбу с феодальными порядками. Буржуазная революция 1642-1649 гг. положила конец феодализму в Англии, завершила эпоху средневековья и открыла период новой истории – капитализма. В экономике это способствовало промышленному перевороту и формированию нового этапа мирового хозяйства.</w:t>
      </w:r>
    </w:p>
    <w:p>
      <w:pPr>
        <w:pStyle w:val="Web"/>
        <w:rPr/>
      </w:pPr>
      <w:r>
        <w:rPr/>
        <w:t>Таким образом, первый этап формирования мирового хозяйства условно можно ограничить рамками конца XV – конца XVIII вв. Промышленная революция конца XVIII характеризовала новый этап развития всемирного хозяйства. Центральное место в экономике начинает занимать промышленный капитал, что видоизменило и парадигму экономического развития, образцом которой становится промышленно развитая эконом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5:00Z</dcterms:created>
  <dc:creator>Manager</dc:creator>
  <dc:description/>
  <dc:language>en-US</dc:language>
  <cp:lastModifiedBy>Manager</cp:lastModifiedBy>
  <dcterms:modified xsi:type="dcterms:W3CDTF">2003-12-11T08:06:00Z</dcterms:modified>
  <cp:revision>1</cp:revision>
  <dc:subject/>
  <dc:title>Великие географические открытия и начало становления мирового хозяйства</dc:title>
</cp:coreProperties>
</file>