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Новые тенденции в развитии мировой экономики</w:t>
      </w:r>
    </w:p>
    <w:p>
      <w:pPr>
        <w:pStyle w:val="Web"/>
        <w:rPr/>
      </w:pPr>
      <w:r>
        <w:rPr/>
        <w:t>Анализ современной мировой экономики и происходящих в ней интеграционных процессов позволяет выделить две основные тенденции. Одна из них – количественный рост стран, объединенных в различные международные экономические союзы и другие международные экономические альянсы, что является свидетельством нарастающей глобализации экономики. Другая тенденция – непрерывное совершенствование форм и методов реализации мировой экономической интеграции, что говорит о происходящих в этом процессе глубоких качественных изменениях.</w:t>
      </w:r>
    </w:p>
    <w:p>
      <w:pPr>
        <w:pStyle w:val="Web"/>
        <w:rPr/>
      </w:pPr>
      <w:r>
        <w:rPr/>
        <w:t>К концу XX в. практически все цивилизованные страны, (к таким принято относить независимые государства, признанные Организацией Объединенных Наций), которых насчитывается около двухсот, стали членами различных международных экономических организаций. Так, к 1998 г. членами Международного валютного фонда (МВФ) являлись 183 страны, 180 государств состояли членами Всемирного банка (ВБ), более 130 стран входят во Всемирную торговую организацию (ВТО), свыше сотни стран – члены Всемирной организации труда (ВОТ) и т.д.</w:t>
      </w:r>
    </w:p>
    <w:p>
      <w:pPr>
        <w:pStyle w:val="Web"/>
        <w:rPr/>
      </w:pPr>
      <w:r>
        <w:rPr/>
        <w:t>Кроме названных экономических организаций, представляющих всемирное хозяйство, в современном мире, практически во всех частях земного шара действует множество межгосударственных экономических учреждений, представляющих широкий спектр форм локальной международной экономической интеграции. Среди них: Европейский Союз (ЕС), Карибское сообщество, Центрально-американский общий рынок, Ассоциация государств Юго-восточной Азии (АСЕАН), Организация стран Азиатско-тихоокеанского экономического сотрудничества (АТЭС) и др.</w:t>
      </w:r>
    </w:p>
    <w:p>
      <w:pPr>
        <w:pStyle w:val="Web"/>
        <w:rPr/>
      </w:pPr>
      <w:r>
        <w:rPr/>
        <w:t>Важно отметить, что международное право не препятствует участию любой страны одновременно в нескольких международных экономических организациях.</w:t>
      </w:r>
    </w:p>
    <w:p>
      <w:pPr>
        <w:pStyle w:val="Web"/>
        <w:rPr/>
      </w:pPr>
      <w:r>
        <w:rPr/>
        <w:t>Современная мировая экономика характеризуется существенными качественными преобразованиями, благодаря которым мировое хозяйство приобрело новые черты. Заметным становится его участие:</w:t>
      </w:r>
    </w:p>
    <w:p>
      <w:pPr>
        <w:pStyle w:val="Web"/>
        <w:rPr/>
      </w:pPr>
      <w:r>
        <w:rPr/>
        <w:t>- в целенаправленном регулировании мирового хозяйства;</w:t>
      </w:r>
    </w:p>
    <w:p>
      <w:pPr>
        <w:pStyle w:val="Web"/>
        <w:rPr/>
      </w:pPr>
      <w:r>
        <w:rPr/>
        <w:t>- в создании всемирной экономической инфраструктуры;</w:t>
      </w:r>
    </w:p>
    <w:p>
      <w:pPr>
        <w:pStyle w:val="Web"/>
        <w:rPr/>
      </w:pPr>
      <w:r>
        <w:rPr/>
        <w:t>- в регулировании международного обмена товарами и услугами;</w:t>
      </w:r>
    </w:p>
    <w:p>
      <w:pPr>
        <w:pStyle w:val="Web"/>
        <w:rPr/>
      </w:pPr>
      <w:r>
        <w:rPr/>
        <w:t>- в создании наднациональных международных органов обеспечения государств экономическими ресурсами, в том числе капиталом и информационными технологиями;</w:t>
      </w:r>
    </w:p>
    <w:p>
      <w:pPr>
        <w:pStyle w:val="Web"/>
        <w:rPr/>
      </w:pPr>
      <w:r>
        <w:rPr/>
        <w:t>- в ускорении процесса создания и расширения экономических, валютных и политических международных союзов;</w:t>
      </w:r>
    </w:p>
    <w:p>
      <w:pPr>
        <w:pStyle w:val="Web"/>
        <w:rPr/>
      </w:pPr>
      <w:r>
        <w:rPr/>
        <w:t>- в развитии и усилении роли в мировом хозяйстве международных корпораций;</w:t>
      </w:r>
    </w:p>
    <w:p>
      <w:pPr>
        <w:pStyle w:val="Web"/>
        <w:rPr/>
      </w:pPr>
      <w:r>
        <w:rPr/>
        <w:t>- в массовом переходе экономик стран мира на общемировую систему статистического и бухгалтерского учета.</w:t>
      </w:r>
    </w:p>
    <w:p>
      <w:pPr>
        <w:pStyle w:val="Web"/>
        <w:rPr/>
      </w:pPr>
      <w:r>
        <w:rPr/>
        <w:t>Организационно-экономической основой всех новых явлений в мировой экономике, решающим фактором современных международных отношений служит постоянно развивающийся и углубляющийся процесс международной интеграции.</w:t>
      </w:r>
    </w:p>
    <w:p>
      <w:pPr>
        <w:pStyle w:val="Web"/>
        <w:rPr/>
      </w:pPr>
      <w:r>
        <w:rPr/>
        <w:t>Международная экономическая интеграция представляет собой процесс взаимодействия экономик отдельных стран и их внутриэкономических структур, осуществляемый с целью экономической взаимовыгоды. Она происходит в разных формах и на разных уровнях. Становление и развитие международной экономической интеграции начинается с установления торговых отношений между отдельными странами и продолжается на уровне комплексного экономического сотрудничества государств вплоть до полной интернационализации национальных экономик.</w:t>
      </w:r>
    </w:p>
    <w:p>
      <w:pPr>
        <w:pStyle w:val="Web"/>
        <w:rPr/>
      </w:pPr>
      <w:r>
        <w:rPr/>
        <w:t>На современном этапе международная экономическая интеграция достигла глобальных масштабов. Глобализация экономики представляет собой высшую форму международной экономической интеграции. Она выражается в организации и деятельности межгосударственных и международных экономических объединений, а также в появлении и развитии в современном сообществе международных экономических институтов и транснациональных компаний.</w:t>
      </w:r>
    </w:p>
    <w:p>
      <w:pPr>
        <w:pStyle w:val="Web"/>
        <w:rPr/>
      </w:pPr>
      <w:r>
        <w:rPr/>
        <w:t>Если ранним ступеням международной экономической интеграции была присуща практически лишь одна форма ее реализации – международная торговля, то этап глобализации наряду с этим предполагает в планетарном масштабе перемещение рабочей силы, капитала, научно-технических знаний и информации.</w:t>
      </w:r>
    </w:p>
    <w:p>
      <w:pPr>
        <w:pStyle w:val="Web"/>
        <w:rPr/>
      </w:pPr>
      <w:r>
        <w:rPr/>
        <w:t>Таким образом, на стадии глобализации международная экономическая интеграция приобретает не только более значимые количественные характеристики, но и новые более развитые формы.</w:t>
      </w:r>
    </w:p>
    <w:p>
      <w:pPr>
        <w:pStyle w:val="Web"/>
        <w:rPr/>
      </w:pPr>
      <w:r>
        <w:rPr/>
        <w:t>Глобализация – сложный и поступательно развивающийся процесс, современный этап которого представляет лишь его первоначальную ступень развития. Сегодня в рамках глобализации происходят формирование и организация международных экономических альянсов, и наряду с этим – создание международных (транснациональных) компаний и финансовых центров.</w:t>
      </w:r>
    </w:p>
    <w:p>
      <w:pPr>
        <w:pStyle w:val="Web"/>
        <w:rPr/>
      </w:pPr>
      <w:r>
        <w:rPr/>
        <w:t>С чем связано ускоренное развитие интеграционных процессов в экономике на рубеже XX и XXI вв.?</w:t>
      </w:r>
    </w:p>
    <w:p>
      <w:pPr>
        <w:pStyle w:val="Web"/>
        <w:rPr/>
      </w:pPr>
      <w:r>
        <w:rPr/>
        <w:t>Из множества причин и факторов происходящего можно выделить три основных.</w:t>
      </w:r>
    </w:p>
    <w:p>
      <w:pPr>
        <w:pStyle w:val="Web"/>
        <w:rPr/>
      </w:pPr>
      <w:r>
        <w:rPr/>
        <w:t>1. Усилившаяся конкурентная борьба, вызванная существенным ростом масштабов производства, вынуждает бизнес в поисках наилучших условий деятельности «перешагивать» свои национальные границы.</w:t>
      </w:r>
    </w:p>
    <w:p>
      <w:pPr>
        <w:pStyle w:val="Web"/>
        <w:rPr/>
      </w:pPr>
      <w:r>
        <w:rPr/>
        <w:t>2. Сложившиеся во второй половине XX в. благоприятные политические обстоятельства: распад колониальной системы, обусловивший необходимость установления в мире нового экономического порядка, и окончание «холодной» войны – периода противостояния двух социально-экономических систем, позволившее консолидировать мировое сообщество и рассматривать мир как целостную систему.</w:t>
      </w:r>
    </w:p>
    <w:p>
      <w:pPr>
        <w:pStyle w:val="Web"/>
        <w:rPr/>
      </w:pPr>
      <w:r>
        <w:rPr/>
        <w:t>3. Последние достижения научно-технического прогресса, позволившие создать качественно новую, надежную мировую экономическую инфраструктуру, в том числе международную транспортную сеть, адекватные требованиям времени средства связи, и широкую информационную систему. Благодаря этому существенно сократились издержки на перемещение товаров и факторов производства, снизилась степень экономического риска, стала реальной возможность быстро перемещать рабочую силу, технологии и капитал в масштабах всего мира.</w:t>
      </w:r>
    </w:p>
    <w:p>
      <w:pPr>
        <w:pStyle w:val="Web"/>
        <w:rPr/>
      </w:pPr>
      <w:r>
        <w:rPr/>
        <w:t>Следствием действий всей совокупности указанных факторов в мире объективно создались необходимые условия для более полной реализации преимуществ экономической интеграции, т.е. для перехода ее в более развитую фазу – глоблизацию.</w:t>
      </w:r>
    </w:p>
    <w:p>
      <w:pPr>
        <w:pStyle w:val="Web"/>
        <w:rPr/>
      </w:pPr>
      <w:r>
        <w:rPr/>
        <w:t>Экономическая глобализация, как и интеграция вообще, является эффективной формой организации экономики. На глобальном уровне эффекты от интеграционных процессов могут быть достигнуты от международной специализации и кооперации, международной торговли, рационального потребления рабочей силы и других факторов производства, а также от глобального использования в экономике последних достижений науки и техники.</w:t>
      </w:r>
    </w:p>
    <w:p>
      <w:pPr>
        <w:pStyle w:val="Web"/>
        <w:rPr/>
      </w:pPr>
      <w:r>
        <w:rPr/>
        <w:t>Современная экономическая наука пока не способна определить полный эффект от реализации интеграционных процессов на глобальном уровне. Это объясняется не сложностью исчисления результатов интеграции, а множественностью последствий этого процесса во времени и в пространстве. Поэтому в исследованиях такого рода принято различать статические и динамические эффекты интеграции.</w:t>
      </w:r>
    </w:p>
    <w:p>
      <w:pPr>
        <w:pStyle w:val="Web"/>
        <w:rPr/>
      </w:pPr>
      <w:r>
        <w:rPr/>
        <w:t>Статические эффекты определяют экономические последствия международной интеграции, полученные непосредственно после осуществления мероприятий по консолидации экономик двух или нескольких стран.</w:t>
      </w:r>
    </w:p>
    <w:p>
      <w:pPr>
        <w:pStyle w:val="Web"/>
        <w:rPr/>
      </w:pPr>
      <w:r>
        <w:rPr/>
        <w:t>Динамические эффекты оценивают экономические последствия международной интеграции на перспективу.</w:t>
      </w:r>
    </w:p>
    <w:p>
      <w:pPr>
        <w:pStyle w:val="Web"/>
        <w:rPr/>
      </w:pPr>
      <w:r>
        <w:rPr/>
        <w:t>Как правило, расчеты статического эффекта сводятся к сопоставлению результатов переориентации потребителей в одной стране в связи с закупкой товара или фактора производства у более эффективного участника интеграционной связи в другой стране. При этом учитывается эффект от наличия или отсутствия таможенного союза или какой-либо другой интеграционной формы.</w:t>
      </w:r>
    </w:p>
    <w:p>
      <w:pPr>
        <w:pStyle w:val="Web"/>
        <w:rPr/>
      </w:pPr>
      <w:r>
        <w:rPr/>
        <w:t>В расчетах такого рода необходимо учитывать и отрицательные последствия международной интеграции. Негативные результаты особенно важно учитывать на перспективу. Именно в будущем импорт товара из другой страны может отрицательно сказаться, например, на проблеме занятости в данной стране.</w:t>
      </w:r>
    </w:p>
    <w:p>
      <w:pPr>
        <w:pStyle w:val="Web"/>
        <w:rPr/>
      </w:pPr>
      <w:r>
        <w:rPr/>
        <w:t>Помимо получения экономических эффектов международная интеграция на глобальном уровне способствует созданию благоприятной внешнеполитической атмосферы. Как правило, экономический союз служит основой для укрепления взаимопонимания, а также политического и культурного сближения стран. Кроме того, экономическая интеграция содействует развитию взаимопомощи и солидарности, вплоть до военной поддержки стран, связанных экономическими обязательствами.</w:t>
      </w:r>
    </w:p>
    <w:p>
      <w:pPr>
        <w:pStyle w:val="Web"/>
        <w:rPr/>
      </w:pPr>
      <w:r>
        <w:rPr/>
        <w:t>Наряду с перечисленными выше последствиями международная интеграция на современном глобальном уровне создает множество новых своеобразных форм экономических отношений, в которых переплетаются сотрудничество и конкуренция, а рыночные связи заменяются контрактно-рыночными отношениями.</w:t>
      </w:r>
    </w:p>
    <w:p>
      <w:pPr>
        <w:pStyle w:val="Web"/>
        <w:rPr/>
      </w:pPr>
      <w:r>
        <w:rPr/>
        <w:t>Одним из существенных последствий глобальной интеграции является создание необходимых условий для международного производственного сотрудничества.</w:t>
      </w:r>
    </w:p>
    <w:p>
      <w:pPr>
        <w:pStyle w:val="Web"/>
        <w:rPr/>
      </w:pPr>
      <w:r>
        <w:rPr/>
        <w:t>Международное производственное сотрудничество – это специфическая форма организации производственной деятельности, предусматривающая участие в ней одновременно нескольких или множества стран, на основе производственной специализации (в том числе предметной, подетальной и технологической) каждой из них при широкой производственной кооперации между этими странами. Такая форма организации производства предполагает выход производственного процесса за рамки одной страны и осуществление его одновременно в международных масштабах.</w:t>
      </w:r>
    </w:p>
    <w:p>
      <w:pPr>
        <w:pStyle w:val="Web"/>
        <w:rPr/>
      </w:pPr>
      <w:r>
        <w:rPr/>
        <w:t>Примеры подобного сотрудничества стали широко известными в последние годы. Многим россиянам приходилось покупать телевизоры, детали которых изготовлены в Японии или Южной Корее, а их сборка осуществлялась на предприятиях Малайзии, Тайваня или Гонконга.</w:t>
      </w:r>
    </w:p>
    <w:p>
      <w:pPr>
        <w:pStyle w:val="Web"/>
        <w:rPr/>
      </w:pPr>
      <w:r>
        <w:rPr/>
        <w:t>Международное производственное сотрудничество отражает наиболее высокую степень специализации и кооперации. Этой форме организации производства присущи:</w:t>
      </w:r>
    </w:p>
    <w:p>
      <w:pPr>
        <w:pStyle w:val="Web"/>
        <w:rPr/>
      </w:pPr>
      <w:r>
        <w:rPr/>
        <w:t>- высокая эффективность производства, а, следовательно, и более высокий уровень производительности;</w:t>
      </w:r>
    </w:p>
    <w:p>
      <w:pPr>
        <w:pStyle w:val="Web"/>
        <w:rPr/>
      </w:pPr>
      <w:r>
        <w:rPr/>
        <w:t>- долгосрочность и стабильность экономических отношений между партнерами;</w:t>
      </w:r>
    </w:p>
    <w:p>
      <w:pPr>
        <w:pStyle w:val="Web"/>
        <w:rPr/>
      </w:pPr>
      <w:r>
        <w:rPr/>
        <w:t>- тесное международное научно-техническое сотрудничество;</w:t>
      </w:r>
    </w:p>
    <w:p>
      <w:pPr>
        <w:pStyle w:val="Web"/>
        <w:rPr/>
      </w:pPr>
      <w:r>
        <w:rPr/>
        <w:t>- наличие общих программ, единых целей в осуществлении совместной деятельности.</w:t>
      </w:r>
    </w:p>
    <w:p>
      <w:pPr>
        <w:pStyle w:val="Web"/>
        <w:rPr/>
      </w:pPr>
      <w:r>
        <w:rPr/>
        <w:t>Среди перечисленных черт международного производственного сотрудничества особое место сейчас занимает международное научно-техническое сотрудничество, поскольку в эпоху развития НТР деятельность в этой области приобретает решающее значение не только для развития производства и экономики, но для общества в целом.</w:t>
      </w:r>
    </w:p>
    <w:p>
      <w:pPr>
        <w:pStyle w:val="Web"/>
        <w:rPr/>
      </w:pPr>
      <w:r>
        <w:rPr/>
        <w:t>Известно, что современные научно-технические исследования и опытно-, проектно-, конструкторские работы требуют значительных затрат, порой непосильных для отдельной фирмы или даже для отдельной страны. Для достижения своих целей в этом направлении фирмы и целые государства кооперируются, концентрируя собственные усилия и капиталы на международном уровне. Примером тому могут служить космические программы даже высокоразвитых стран (Япония, Канада, ФРГ и др.), которые строятся исключительно на основе кооперации со странами, владеющими космическими носителями (Россия, США).</w:t>
      </w:r>
    </w:p>
    <w:p>
      <w:pPr>
        <w:pStyle w:val="Web"/>
        <w:rPr/>
      </w:pPr>
      <w:r>
        <w:rPr/>
        <w:t>В условиях, когда одновременно консолидируются средства либо нескольких стран, либо предприятий разных стран, относительные затраты на научно-исследовательские и опытно-конструкторские работы для каждого входящего в альянс субъекта существенно сокращаются, что приносит экономический эффект.</w:t>
      </w:r>
    </w:p>
    <w:p>
      <w:pPr>
        <w:pStyle w:val="Web"/>
        <w:rPr/>
      </w:pPr>
      <w:r>
        <w:rPr/>
        <w:t>Наиболее распространенными видами международного научно-технического сотрудничества в рамках глобальной интеграции являются:</w:t>
      </w:r>
    </w:p>
    <w:p>
      <w:pPr>
        <w:pStyle w:val="Web"/>
        <w:rPr/>
      </w:pPr>
      <w:r>
        <w:rPr/>
        <w:t>- создание объединенных научно-исследовательских центров, институтов, лабораторий для разработки новейших направлений в прикладной науке, для создания совершенных моделей и конструкций, для осуществления расчетов технико-экономической эффективности новых научных разработок;</w:t>
      </w:r>
    </w:p>
    <w:p>
      <w:pPr>
        <w:pStyle w:val="Web"/>
        <w:rPr/>
      </w:pPr>
      <w:r>
        <w:rPr/>
        <w:t>- осуществление совместных изысканий, проведение разведки полезных ископаемых и определение возможностей использования в экономике других природных ресурсов, в том числе ресурсов океанов, морей, рек, лесов и воздушного пространства;</w:t>
      </w:r>
    </w:p>
    <w:p>
      <w:pPr>
        <w:pStyle w:val="Web"/>
        <w:rPr/>
      </w:pPr>
      <w:r>
        <w:rPr/>
        <w:t>- открытие наиболее эффективных форм организации производства, маркетинговой деятельности в целях повышения экономической эффективности предприятий, входящих в международный производственный союз;</w:t>
      </w:r>
    </w:p>
    <w:p>
      <w:pPr>
        <w:pStyle w:val="Web"/>
        <w:rPr/>
      </w:pPr>
      <w:r>
        <w:rPr/>
        <w:t>- совместная деятельность по исследованию, передаче и внедрению эффективного зарубежного опыта в области организации труда и производства;</w:t>
      </w:r>
    </w:p>
    <w:p>
      <w:pPr>
        <w:pStyle w:val="Web"/>
        <w:rPr/>
      </w:pPr>
      <w:r>
        <w:rPr/>
        <w:t>- совместная подготовка и использование квалифицированной рабочей силы для более эффективного ее применения в рамках международного производственного сотрудничества, а также для регулирования на международном уровне количества занятых на разных этапах экономического цикла.</w:t>
      </w:r>
    </w:p>
    <w:p>
      <w:pPr>
        <w:pStyle w:val="Web"/>
        <w:rPr/>
      </w:pPr>
      <w:r>
        <w:rPr/>
        <w:t>Реальным воплощением всех новаций в мировом хозяйстве служат:</w:t>
      </w:r>
    </w:p>
    <w:p>
      <w:pPr>
        <w:pStyle w:val="Web"/>
        <w:rPr/>
      </w:pPr>
      <w:r>
        <w:rPr/>
        <w:t>- примеры углубления внутрисоюзной интеграции в рамках ЕС в формах создания единого, не только экономического, но и миграционного пространства (свобода передвижения в рамках Маастрихтского соглашения 1992 г., введение единой валютной единицы евро и т.д.);</w:t>
      </w:r>
    </w:p>
    <w:p>
      <w:pPr>
        <w:pStyle w:val="Web"/>
        <w:rPr/>
      </w:pPr>
      <w:r>
        <w:rPr/>
        <w:t>- функционирование множества наднациональных организаций, регулирующих международные экономические отношения типа Европейского банка реконструкции и развития, Международного валютного фонда, Всемирного банка, Всемирной торговой организации, Всемирной организации труда и др.</w:t>
      </w:r>
    </w:p>
    <w:p>
      <w:pPr>
        <w:pStyle w:val="Web"/>
        <w:rPr/>
      </w:pPr>
      <w:r>
        <w:rPr/>
        <w:t>Кроме того, все более значимое место в международных экономических связях начинают занимать международные корпорации и мировые финансовые центры (МФЦ).</w:t>
      </w:r>
    </w:p>
    <w:p>
      <w:pPr>
        <w:pStyle w:val="Web"/>
        <w:rPr/>
      </w:pPr>
      <w:r>
        <w:rPr/>
        <w:t>К особенностям современного этапа развития мировой экономики следует отнести и снижение удельного веса в экономике одних, ранее распространенных в ней форм, и возрастание других, ранее отсутствующих или играющих малозначимую роль. Так, международная торговля товарами, бывшая родоначальницей международных экономических отношений, в настоящее время уступила свое ведущее место международным финансовым операциям. Кроме того, такую распространенную форму международного перемещения капитала, как прямые иностранные инвестиции, постепенно вытесняют международные портфельные инвестиции.</w:t>
      </w:r>
    </w:p>
    <w:p>
      <w:pPr>
        <w:pStyle w:val="Web"/>
        <w:rPr/>
      </w:pPr>
      <w:r>
        <w:rPr/>
        <w:t>Большая роль в формировании современной мировой экономики принадлежит международной инфраструктуре. Особенно велико значение той ее части, которая связана со средствами связи и информацией.</w:t>
      </w:r>
    </w:p>
    <w:p>
      <w:pPr>
        <w:pStyle w:val="Web"/>
        <w:rPr/>
      </w:pPr>
      <w:r>
        <w:rPr/>
        <w:t>Бесспорным является тот факт, что без надежных, быстрых и устойчивых сетей транснациональных коммуникаций, без глобальной экономической информатики невозможно не только существование, но даже возникновение мирового хозяйства. Трудно представить работу, например, Международного валютного фонда или рядовых международных банков, бирж без современных информационных систем.</w:t>
      </w:r>
    </w:p>
    <w:p>
      <w:pPr>
        <w:pStyle w:val="Web"/>
        <w:rPr/>
      </w:pPr>
      <w:r>
        <w:rPr/>
        <w:t>Одной из главных причин сравнительно медленного вхождения современной российской экономики в систему мирового хозяйства все еще служит то, что Россия пока еще не располагает полноценной современной сетью связи с мировым сообществом, не является всеобъемлющим доступ российских предпринимателей и к международным информационным системам.</w:t>
      </w:r>
    </w:p>
    <w:p>
      <w:pPr>
        <w:pStyle w:val="Web"/>
        <w:rPr/>
      </w:pPr>
      <w:r>
        <w:rPr/>
        <w:t>Практика показывает, что только там, где средства связи и информатика отвечают мировым стандартам, процесс интегрирования в мировой экономический процесс происходит не только ускоренно, но и эффективно. Ярким примером тому является Москва, которая в рекордно короткие сроки (5-7 лет) смогла стать в 90-х годах по оснащению средствами связи и доступу к информационным технологиям в ряд развитых регионов мира, где такие условия были созданы значительно раньше.</w:t>
      </w:r>
    </w:p>
    <w:p>
      <w:pPr>
        <w:pStyle w:val="Web"/>
        <w:rPr/>
      </w:pPr>
      <w:r>
        <w:rPr/>
        <w:t>Хотя в мировом интеграционном процессе принимают участие практически все государства земного шара, степень участия каждого из них неодинакова. Одни находятся на низших стадиях экономической интеграции, другие, достигнув высших на сегодняшний день пределов международных экономических связей, расширяют межгосударственное сотрудничество до уровней не только экономических, но и военных и политических сфер.</w:t>
      </w:r>
    </w:p>
    <w:p>
      <w:pPr>
        <w:pStyle w:val="Web"/>
        <w:rPr/>
      </w:pPr>
      <w:r>
        <w:rPr/>
        <w:t>Выделяют четыре вида (этапа) международной экономической интеграции, зону свободной торговли, таможенный союз, единый общий рынок, экономический и валютный союз.</w:t>
      </w:r>
    </w:p>
    <w:p>
      <w:pPr>
        <w:pStyle w:val="Web"/>
        <w:rPr/>
      </w:pPr>
      <w:r>
        <w:rPr>
          <w:b/>
          <w:bCs/>
        </w:rPr>
        <w:t>Зона свободной торговли</w:t>
      </w:r>
      <w:r>
        <w:rPr/>
        <w:t xml:space="preserve"> (ЗСТ) – первая интеграционная ступень, предусматривающая договоренность между государствами по поводу свободной от таможенных и количественных ограничений международной торговли товарами и услугами.</w:t>
      </w:r>
    </w:p>
    <w:p>
      <w:pPr>
        <w:pStyle w:val="Web"/>
        <w:rPr/>
      </w:pPr>
      <w:r>
        <w:rPr/>
        <w:t>Положительными моментами создания ЗТС являются стабилизация и предсказуемость торговой политики государств – участниц такого альянса.</w:t>
      </w:r>
    </w:p>
    <w:p>
      <w:pPr>
        <w:pStyle w:val="Web"/>
        <w:rPr/>
      </w:pPr>
      <w:r>
        <w:rPr/>
        <w:t>Отрицательные черты подобных соглашений состоят в том, что открытие границ определенного государства для импорта товаров и услуг из других стран может создать определенные трудности для отечественных производителей. Это связано с возможностью усиления конкуренции на внутреннем рынке и, как следствие – опасностью банкротств отечественных производителей из-за их не конкурентоспособности.</w:t>
      </w:r>
    </w:p>
    <w:p>
      <w:pPr>
        <w:pStyle w:val="Web"/>
        <w:rPr/>
      </w:pPr>
      <w:r>
        <w:rPr>
          <w:b/>
          <w:bCs/>
        </w:rPr>
        <w:t>Таможенный союз</w:t>
      </w:r>
      <w:r>
        <w:rPr/>
        <w:t xml:space="preserve"> (ТС) возникает на основе соглашений государств-участниц о полном упразднении таможенных пошлин при взаимообмене товарами и услугами. Кроме того, ТС предполагает создание единого для всех стран-участниц внешнего таможенного тарифа. Как правило, единый тариф распространяется не на все виды товаров и услуг, а на часть из них. ТС является более совершенной интеграционной формой международного экономического сотрудничества, чем ЗСТ, поскольку не только ликвидирует таможенные ограничения, но и требует от стран-участниц проведения единой внешнеторговой политики.</w:t>
      </w:r>
    </w:p>
    <w:p>
      <w:pPr>
        <w:pStyle w:val="Web"/>
        <w:rPr/>
      </w:pPr>
      <w:r>
        <w:rPr/>
        <w:t>Установление единого тарифа на определенные товары или услуги дает эффект потому, что либо позволяет защитить страны Союза от внешней зависимости, либо создает условия для стимулирования производства конкурентоспособной продукции внутри Союза, что благоприятно повлияет на внутри-союзный рынок и тем самым усилит развитие интеграционных процессов внутри ТС.</w:t>
      </w:r>
    </w:p>
    <w:p>
      <w:pPr>
        <w:pStyle w:val="Web"/>
        <w:rPr/>
      </w:pPr>
      <w:r>
        <w:rPr>
          <w:b/>
          <w:bCs/>
        </w:rPr>
        <w:t>Единый рынок</w:t>
      </w:r>
      <w:r>
        <w:rPr/>
        <w:t xml:space="preserve"> (ЕР) представляет более совершенную форму экономической интеграции, чем ЗСТ и ТС. Помимо всего, имевшего место на предыдущих уровнях, он предусматривает унификацию технических норм, единых экологических требований, а также единой законодательной базы для внутрисоюзного предпринимательства.</w:t>
      </w:r>
    </w:p>
    <w:p>
      <w:pPr>
        <w:pStyle w:val="Web"/>
        <w:rPr/>
      </w:pPr>
      <w:r>
        <w:rPr/>
        <w:t>Создание ЕР является длительным, сложным и противоречивым процессом. Особую трудность, как показал опыт создания Европейского общего рынка, представляет здесь проблема квот – т.е. установления долей в производстве, реализации и покупках товаров как внутри, так и за пределами каждой страны-участницы и единого рынка в целом.</w:t>
      </w:r>
    </w:p>
    <w:p>
      <w:pPr>
        <w:pStyle w:val="Web"/>
        <w:rPr/>
      </w:pPr>
      <w:r>
        <w:rPr/>
        <w:t>Примером ЕР мог бы стать Союз между Россией и Белоруссией, а также альянс между Россией, Казахстаном и Киргизией. Однако пика эти Союзы реально малодейственны, а соглашения о свободной торговле к 2000 г. все еще не были ратифицированы парламентами этих стран (кроме случая между Россией и Белоруссией).</w:t>
      </w:r>
    </w:p>
    <w:p>
      <w:pPr>
        <w:pStyle w:val="Web"/>
        <w:rPr/>
      </w:pPr>
      <w:r>
        <w:rPr>
          <w:b/>
          <w:bCs/>
        </w:rPr>
        <w:t>Экономический Союз</w:t>
      </w:r>
      <w:r>
        <w:rPr/>
        <w:t xml:space="preserve"> (ЭС) – высшая форма современной межгосударственной интеграции.</w:t>
      </w:r>
    </w:p>
    <w:p>
      <w:pPr>
        <w:pStyle w:val="Web"/>
        <w:rPr/>
      </w:pPr>
      <w:r>
        <w:rPr/>
        <w:t>Он представляет собой объединение государств на основе создания единого экономического, правового, военного и информационного пространства. ЭС, как правило, является составной частью межгосударственного союза.</w:t>
      </w:r>
    </w:p>
    <w:p>
      <w:pPr>
        <w:pStyle w:val="Web"/>
        <w:rPr/>
      </w:pPr>
      <w:r>
        <w:rPr/>
        <w:t>В настоящее время в мире существует только один ЭС – Европейский Союз (ЕС). В рамках этого Союза, трансфрмировавшегося в 1993 г. из Европейского общего рынка, функционируют такие наднациональные органы управления, как Европейский парламент, Совет министров, Еврокомиссия, Суд и Европейский Совет.</w:t>
      </w:r>
    </w:p>
    <w:p>
      <w:pPr>
        <w:pStyle w:val="Web"/>
        <w:rPr/>
      </w:pPr>
      <w:r>
        <w:rPr/>
        <w:t>В состав ЕС входят пока 15 европейских государств.</w:t>
      </w:r>
    </w:p>
    <w:p>
      <w:pPr>
        <w:pStyle w:val="Web"/>
        <w:rPr/>
      </w:pPr>
      <w:r>
        <w:rPr/>
        <w:t>Экономическая часть Европейского Союза, хотя и реально существует, но все еще находится в стадии формирования. Этот процесс завершился созданием валютного Союза в 2001 г.</w:t>
      </w:r>
    </w:p>
    <w:p>
      <w:pPr>
        <w:pStyle w:val="Web"/>
        <w:rPr/>
      </w:pPr>
      <w:r>
        <w:rPr/>
        <w:t>ЭС предполагает расширенную межгосударственную интеграцию, как в области производства, так и обращения. При этом естественным является то, что интересы (и не только экономические) стран – участниц Союза и Союза в целом не всегда могут совпадать. Более того, ЭС не только не ликвидирует межгосударственную конкуренцию, но и в ряде случаев может усиливать ее. Поэтому даже в рамках ЭС каждое отдельное государство-участник, поддерживая общесоюзный интерес, приоритетным для себя оставляет свой национальный интерес.</w:t>
      </w:r>
    </w:p>
    <w:p>
      <w:pPr>
        <w:pStyle w:val="Web"/>
        <w:rPr/>
      </w:pPr>
      <w:r>
        <w:rPr/>
        <w:t>Так, Англия, являясь полноправным членом ЕС, в то же время пока воздерживается от подписания конвенции о свободном перемещении людей в общих границах Союза. Не торопится она и с переходом на единую общесоюзную валюту.</w:t>
      </w:r>
    </w:p>
    <w:p>
      <w:pPr>
        <w:pStyle w:val="Web"/>
        <w:rPr/>
      </w:pPr>
      <w:r>
        <w:rPr/>
        <w:t>Не исключено, что в ряде случаев страны-участницы того или иного экономического альянса могут в определенной мере, и поступиться собственными национальными интересами.</w:t>
      </w:r>
    </w:p>
    <w:p>
      <w:pPr>
        <w:pStyle w:val="Web"/>
        <w:rPr/>
      </w:pPr>
      <w:r>
        <w:rPr/>
        <w:t>Объединение отдельных государств в любого рода союзы не ликвидирует существующих между ними различий. В союзы могут входить как относительно богатые, так и бедные страны, экономически развитые и развивающиеся, великие державы и сравнительно малые государства.</w:t>
      </w:r>
    </w:p>
    <w:p>
      <w:pPr>
        <w:pStyle w:val="Web"/>
        <w:rPr/>
      </w:pPr>
      <w:r>
        <w:rPr/>
        <w:t>Большая дифференциация стран, их неодинаковые возможности и различные интересы приводят к тому, что от реализации международных экономических связей они получают неодинаковый результат. Наибольшую выгоду от международной экономической интеграции получают, как правило, экономически развитые, богатые и политически стабильные государства. Это объясняется тем, что, во-первых, именно развитые страны производят сейчас наиболее прибыльную наукоемкую и трудоемкую продукцию и, во-вторых, экспорт капитала (которым, естественно, обладают богатые страны) является наиболее доходной формой современного бизнеса.</w:t>
      </w:r>
    </w:p>
    <w:p>
      <w:pPr>
        <w:pStyle w:val="Web"/>
        <w:rPr/>
      </w:pPr>
      <w:r>
        <w:rPr/>
        <w:t>Страны-аутсайдеры различных международных экономических альянсов, вступив в них, также преследуют свой национальный экономический интерес. Не получая сверхвысоких доходов, они приобретают возможности и средства для более ускоренного чем ранее экономического роста, для достижения уровня экономически развитых и богатых стран. Таким путем прошли Япония, Австралия, Южная Корея и сейчас идут Сингапур, Тайвань и Малайзия.</w:t>
      </w:r>
    </w:p>
    <w:p>
      <w:pPr>
        <w:pStyle w:val="Web"/>
        <w:rPr/>
      </w:pPr>
      <w:r>
        <w:rPr/>
        <w:t>Отстаивая собственные национальные интересы, страны-участницы мирохозяйственных связей усиливают конкурентную борьбу, поднимая ее на более высокий виток. Международная конкуренция сейчас ведется одновременно на двух уровнях: между странами-участницами любого экономического объединения и между отдельными экономическими ассоциациями (союзами) государств. Примерами внутрисоюзной конкуренции могут служить так называемые винные и мясные «войны» между Францией, Испанией, Италией и Германией в рамках ЕС, а также сахарная «война» между Россией и Украиной за рынки сбыта и квоты на территории стран СНГ.</w:t>
      </w:r>
    </w:p>
    <w:p>
      <w:pPr>
        <w:pStyle w:val="Web"/>
        <w:rPr/>
      </w:pPr>
      <w:r>
        <w:rPr/>
        <w:t>Примером международной конкуренции другого уровня является борьба между США и Японией, с одной стороны, и стран ЕС за рынки на территориях России и государств СН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45:00Z</dcterms:created>
  <dc:creator>Manager</dc:creator>
  <dc:description/>
  <dc:language>en-US</dc:language>
  <cp:lastModifiedBy>Manager</cp:lastModifiedBy>
  <dcterms:modified xsi:type="dcterms:W3CDTF">2003-12-11T08:46:00Z</dcterms:modified>
  <cp:revision>1</cp:revision>
  <dc:subject/>
  <dc:title>Новые тенденции в развитии мировой экономики</dc:title>
</cp:coreProperties>
</file>