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Новые международные финансовые инструменты</w:t>
      </w:r>
    </w:p>
    <w:p>
      <w:pPr>
        <w:pStyle w:val="Normal"/>
        <w:ind w:left="72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Зарубежная и отечественная практика подразделяет финансовые рынки на: </w:t>
      </w:r>
    </w:p>
    <w:p>
      <w:pPr>
        <w:pStyle w:val="Normal"/>
        <w:numPr>
          <w:ilvl w:val="0"/>
          <w:numId w:val="2"/>
        </w:numPr>
        <w:spacing w:before="0" w:after="0"/>
        <w:ind w:left="1170" w:right="30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первичный, т.е. рынок сделок с реальным товаром; </w:t>
      </w:r>
    </w:p>
    <w:p>
      <w:pPr>
        <w:pStyle w:val="Normal"/>
        <w:numPr>
          <w:ilvl w:val="0"/>
          <w:numId w:val="2"/>
        </w:numPr>
        <w:spacing w:before="0" w:after="280"/>
        <w:ind w:left="1170" w:right="30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торичный — «бумажный» рынок, т.е. рынок имущественных прав, материализованных в документах (титулов собственности), — рынок ценных бумаг.</w:t>
      </w:r>
    </w:p>
    <w:p>
      <w:pPr>
        <w:pStyle w:val="Web"/>
        <w:rPr/>
      </w:pPr>
      <w:r>
        <w:rPr/>
        <w:t>Последние десятилетия ознаменовались появлением и активным развитием еще более сложных инструментов, производных от вторичного рынка — рынка ценных бумаг. К числу финансовых инструментов, в основе которых лежат другие, более простые финансовые документы, относятся финансовые деривативы (дериваты). Как правило, основой дериватива является финансовый инструмент, обращающийся на наличном рынке, например облигация или акция.</w:t>
      </w:r>
    </w:p>
    <w:p>
      <w:pPr>
        <w:pStyle w:val="Web"/>
        <w:rPr/>
      </w:pPr>
      <w:r>
        <w:rPr/>
        <w:t>К числу финансовых деривативов относятся: фьючерсы, опционы, опционы на фьючерсные контракты и свопы, депозитарные расписки и др. Все эти инструменты играют важную роль в управлении рисками.</w:t>
      </w:r>
    </w:p>
    <w:p>
      <w:pPr>
        <w:pStyle w:val="Web"/>
        <w:rPr/>
      </w:pPr>
      <w:r>
        <w:rPr/>
        <w:t>Торговля финансовыми деривативами началась на внебиржевом рынке. В начале 70-х гг. XX в. появились фьючерсные и опционные биржи для финансовых деривативов. Эти биржи дали огромный импульс развитию рынков операций с производными финансовыми инструментами.</w:t>
      </w:r>
    </w:p>
    <w:p>
      <w:pPr>
        <w:pStyle w:val="Web"/>
        <w:rPr/>
      </w:pPr>
      <w:r>
        <w:rPr/>
        <w:t>Появление новых финансовых инструментов явилось результатом активной инновационной деятельности на рынках ценных бумаг. Непосредственными причинами, способствующими такой деятельности и стимулирующими создание новых финансовых инструментов, стали: постоянные колебания курсов валют, курсов ценных бумаг и процентных ставок по заемным средствам. Вследствие этого появилась необходимость в поиске средств защиты от рисков операций с валютой, займами, ценными бумагами.</w:t>
      </w:r>
    </w:p>
    <w:p>
      <w:pPr>
        <w:pStyle w:val="Web"/>
        <w:rPr/>
      </w:pPr>
      <w:r>
        <w:rPr/>
        <w:t>Одним из инструментов финансового рынка, получившего распространение в последние годы, в том числе и среди российских компаний, являются депозитарные расписки.</w:t>
      </w:r>
    </w:p>
    <w:p>
      <w:pPr>
        <w:pStyle w:val="Web"/>
        <w:rPr/>
      </w:pPr>
      <w:r>
        <w:rPr/>
        <w:t>Депозитарная расписка — это производная ценная бумага, выпущенная на бумаги иностранного эмитента и имеющая свободное хождение в стране выпуска. Различают два вида депозитарных расписок: американские (АДР) и глобальные (ГДР). АДР обращаются на рынке США и деноминированы в долларах. ГДР функционируют как на рынке США, так и на рынках Западной Европы. Депозитарные расписки — это инструмент для приобретения инвесторами ценных бумаг иностранных эмитентов.</w:t>
      </w:r>
    </w:p>
    <w:p>
      <w:pPr>
        <w:pStyle w:val="Web"/>
        <w:rPr/>
      </w:pPr>
      <w:r>
        <w:rPr/>
        <w:t>Впервые АДР были выпущены в 1927 г. в США. Решающим событием в эволюции рынка АДР было принятие в 1955 г. правил регистрации этих обязательств Комиссией по ценным бумагам и фондовым биржам. С тех пор количество АДР, обращающихся на американском рынке, постоянно растет.</w:t>
      </w:r>
    </w:p>
    <w:p>
      <w:pPr>
        <w:pStyle w:val="Web"/>
        <w:rPr/>
      </w:pPr>
      <w:r>
        <w:rPr/>
        <w:t>Без АДР американским инвесторам было бы намного сложнее приобретать ценные бумаги иностранных корпораций, большей части которых закрыт прямой доступ на американский рынок. АДР часто оказываются надежнее и дешевле оригинальных ценных бумаг. В международной фондовой торговле на пути конечного покупателя стоит до 10 посредников — брокеры, банки, валютные дилеры и т.д.</w:t>
      </w:r>
    </w:p>
    <w:p>
      <w:pPr>
        <w:pStyle w:val="Web"/>
        <w:rPr/>
      </w:pPr>
      <w:r>
        <w:rPr/>
        <w:t>АДР котируются как на биржах, так и на внебиржевом рынке. Условия их обращения ничем не отличаются от условий обращения ценных бумаг американских корпораций. Как правило, одна АДР соответствует одной акции иностранной корпорации. В случае, если стоимость базовой бумаги существенно отличается от американских норм, АДР либо объединяют несколько акций, либо выпускаются пакетами на одну акцию.</w:t>
      </w:r>
    </w:p>
    <w:p>
      <w:pPr>
        <w:pStyle w:val="Web"/>
        <w:rPr/>
      </w:pPr>
      <w:r>
        <w:rPr/>
        <w:t>В большинстве случаев эмиссия АДР не зависит от базовой корпорации. Инициаторами выпуска являются американские финансовые институты, отличающие растущий интерес к той или иной иностранной корпорации. Однако в последнее время все более популярными становятся АДР, спонсируемые самими иностранными эмитентами, которые таким образом мобилизуют дополнительный собственный капитал на рынке США.</w:t>
      </w:r>
    </w:p>
    <w:p>
      <w:pPr>
        <w:pStyle w:val="Web"/>
        <w:rPr/>
      </w:pPr>
      <w:r>
        <w:rPr/>
        <w:t>Выпуск спонсируемых АДР осуществляется по инициативе самого эмитента и может происходить как на уже выпущенные акции, так и на акции новых эмиссий в зависимости от уровня АДР. Спонсируемые АДР могут быть трех уровней в зависимости от того, выпускаются они посредством новой эмиссии компании (первичное размещение) или же за счет акций, находящихся в обращении на вторичном рынке страны-эмитента.</w:t>
      </w:r>
    </w:p>
    <w:p>
      <w:pPr>
        <w:pStyle w:val="Web"/>
        <w:rPr/>
      </w:pPr>
      <w:r>
        <w:rPr/>
        <w:t>В последнее время у АДР появились конкуренты. Помимо ГДР имеются депозитарные расписки, размещаемые на азиатском рынке, а также российские депозитарные расписки, появившиеся на фондовой бирже на Бермудах.</w:t>
      </w:r>
    </w:p>
    <w:p>
      <w:pPr>
        <w:pStyle w:val="Web"/>
        <w:rPr/>
      </w:pPr>
      <w:r>
        <w:rPr/>
        <w:t>АДР, выпущенные на российские акции, обладают рядом преимуществ для своих держателей.</w:t>
      </w:r>
    </w:p>
    <w:p>
      <w:pPr>
        <w:pStyle w:val="Web"/>
        <w:rPr/>
      </w:pPr>
      <w:r>
        <w:rPr/>
        <w:t>Во-первых, не требуется регистрация у российского реестродержателя, так как все операции по регистрации осуществляются кастодиальным банком, являющимся номинальным держателем акций, на которые выпущены АДР.</w:t>
      </w:r>
    </w:p>
    <w:p>
      <w:pPr>
        <w:pStyle w:val="Web"/>
        <w:rPr/>
      </w:pPr>
      <w:r>
        <w:rPr/>
        <w:t>Во-вторых, существует несколько уровней депозитарных расписок, что обеспечивает их свободное обращение на зарубежных фондовых биржах и в системах небиржевого рынка. Это делает их доступными практически для всех инвесторов.</w:t>
      </w:r>
    </w:p>
    <w:p>
      <w:pPr>
        <w:pStyle w:val="Web"/>
        <w:rPr/>
      </w:pPr>
      <w:r>
        <w:rPr/>
        <w:t>В-третьих, владельцы депозитарных расписок могут осуществлять сделки купли-продажи за пределами страны — эмитента акций, что освобождает их от уплаты местных налогов.</w:t>
      </w:r>
    </w:p>
    <w:p>
      <w:pPr>
        <w:pStyle w:val="Web"/>
        <w:rPr/>
      </w:pPr>
      <w:r>
        <w:rPr/>
        <w:t>В конце 90-х гг. депозитарные расписки используются более чем в 60 странах мира (около 1,5 тыс. проектов, включая программы частного размещения). Около 20% проектов приходится на страны с развивающимися рынками, и предполагается, что их доля будет расти,</w:t>
      </w:r>
    </w:p>
    <w:p>
      <w:pPr>
        <w:pStyle w:val="Web"/>
        <w:rPr/>
      </w:pPr>
      <w:r>
        <w:rPr/>
        <w:t>В середине 90-х гг. распределение АДР по странам мира было таково (%):</w:t>
      </w:r>
    </w:p>
    <w:p>
      <w:pPr>
        <w:pStyle w:val="Web"/>
        <w:rPr/>
      </w:pPr>
      <w:r>
        <w:rPr/>
        <w:t>Великобритания ………… 18,1</w:t>
      </w:r>
    </w:p>
    <w:p>
      <w:pPr>
        <w:pStyle w:val="Web"/>
        <w:rPr/>
      </w:pPr>
      <w:r>
        <w:rPr/>
        <w:t>Австралия …………… 14,9</w:t>
      </w:r>
    </w:p>
    <w:p>
      <w:pPr>
        <w:pStyle w:val="Web"/>
        <w:rPr/>
      </w:pPr>
      <w:r>
        <w:rPr/>
        <w:t>Япония …………… 13,3</w:t>
      </w:r>
    </w:p>
    <w:p>
      <w:pPr>
        <w:pStyle w:val="Web"/>
        <w:rPr/>
      </w:pPr>
      <w:r>
        <w:rPr/>
        <w:t>ЮАР ……………… 8,5</w:t>
      </w:r>
    </w:p>
    <w:p>
      <w:pPr>
        <w:pStyle w:val="Web"/>
        <w:rPr/>
      </w:pPr>
      <w:r>
        <w:rPr/>
        <w:t>Сянган ……………… 6,5</w:t>
      </w:r>
    </w:p>
    <w:p>
      <w:pPr>
        <w:pStyle w:val="Web"/>
        <w:rPr/>
      </w:pPr>
      <w:r>
        <w:rPr/>
        <w:t>Другие страны ………… 38,7</w:t>
      </w:r>
    </w:p>
    <w:p>
      <w:pPr>
        <w:pStyle w:val="Web"/>
        <w:rPr/>
      </w:pPr>
      <w:r>
        <w:rPr/>
        <w:t>Рынок АДР на акции российских компаний развивается достаточно высокими темпами. Программы АДР способны решить многие проблемы иностранных инвесторов, желающих вкладывать деньги в быстрорастущие ценные бумаги российских эмитентов и сталкивающихся на этом пути с несовершенством российского законодательства и слабой рыночной инфраструктурой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Verdana" w:hAnsi="Verdana" w:cs="Verdana"/>
      <w:b/>
      <w:bCs/>
      <w:kern w:val="2"/>
      <w:sz w:val="30"/>
      <w:szCs w:val="3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lineRule="auto" w:line="336" w:before="210" w:after="210"/>
      <w:ind w:left="210" w:right="210" w:hanging="0"/>
      <w:jc w:val="both"/>
    </w:pPr>
    <w:rPr>
      <w:rFonts w:ascii="Verdana" w:hAnsi="Verdana" w:cs="Verdana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8:57:00Z</dcterms:created>
  <dc:creator>Manager</dc:creator>
  <dc:description/>
  <dc:language>en-US</dc:language>
  <cp:lastModifiedBy>Manager</cp:lastModifiedBy>
  <dcterms:modified xsi:type="dcterms:W3CDTF">2003-12-11T09:01:00Z</dcterms:modified>
  <cp:revision>1</cp:revision>
  <dc:subject/>
  <dc:title>Новые международные финансовые инструменты</dc:title>
</cp:coreProperties>
</file>