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НАФТА</w:t>
      </w:r>
    </w:p>
    <w:p>
      <w:pPr>
        <w:pStyle w:val="Web"/>
        <w:rPr/>
      </w:pPr>
      <w:r>
        <w:rPr/>
        <w:t xml:space="preserve">Успех западноевропейской интеграции заставил США кардинально изменить свою экономическую и внешнюю политику, делать ставку не на бывшие десятилетиями приоритетными отношения с западноевропейскими "друзьями-соперниками" и союзниками по НАТО, а на более тесное взаимодействие с соседями по континенту, а также всестороннее экономическое, а посредством его и политическое сотрудничество со странами гигантского бассейна Тихого океана. </w:t>
      </w:r>
    </w:p>
    <w:p>
      <w:pPr>
        <w:pStyle w:val="Web"/>
        <w:rPr/>
      </w:pPr>
      <w:r>
        <w:rPr/>
        <w:t xml:space="preserve">В развитие этих идей и был разработан и заключен договор о Североамериканской зоне свободной торговли (НАФТА). </w:t>
      </w:r>
    </w:p>
    <w:p>
      <w:pPr>
        <w:pStyle w:val="Web"/>
        <w:rPr/>
      </w:pPr>
      <w:r>
        <w:rPr/>
        <w:t xml:space="preserve">НАФТА представляет сегодня крупнейшую региональную зону свободной торговли, где 392 млн. чел. производят совокупный ВНП стоимостью 8,7 трлн. долл. (1997 г.), и ее участником являются США – единственная оставшаяся в мире сверх держава. </w:t>
      </w:r>
    </w:p>
    <w:p>
      <w:pPr>
        <w:pStyle w:val="Web"/>
        <w:rPr/>
      </w:pPr>
      <w:r>
        <w:rPr/>
        <w:t xml:space="preserve">Объединение дало дополнительный импульс взаимной торговле, и уже за первые шесть месяцев 1994 г. только Соединенным Штатам рост экспорта их товаров и инвестиций в Канаду и Мексику принес дополнительно 100 тысяч рабочих мест, а темп роста этого экспорта за тот же период вдвое превысил аналогичный темп роста во все остальные страны мира. Возрос и импорт США из этих двух стран – благодаря ослаблению взаимного таможенного режима. В целом же в соответствии с подписанным Соглашением о североамериканской интеграции на протяжении последующих 15 лет почти все торговые и инвестиционные барьеры между странами должны быть ликвидированы (за исключением некоторых, особо важных для каждой страны отраслей, специально поименованных в соглашении), таможенные барьеры – отменены. </w:t>
      </w:r>
    </w:p>
    <w:p>
      <w:pPr>
        <w:pStyle w:val="Web"/>
        <w:rPr/>
      </w:pPr>
      <w:r>
        <w:rPr/>
        <w:t xml:space="preserve">Создание в 1994 г. НАФТА отражает новый подход в теории и практике интеграции. Впервые государство «третьего мира» добровольно объединилось с двумя высокоразвитыми странами. Разница по показателю ВНП на душу населения составляет более 8 раз (3680 в Мексике против 28 740 в США и 19 290 долл. в Канаде в 1997 г.) </w:t>
      </w:r>
    </w:p>
    <w:p>
      <w:pPr>
        <w:pStyle w:val="Web"/>
        <w:rPr/>
      </w:pPr>
      <w:r>
        <w:rPr/>
        <w:t xml:space="preserve">С полномасштабным вступлением в силу соглашения об интеграции Мексика должна получить дополнительные возможности доступа к передовой североамериканской технологии. Однако большинство специалистов отмечают негативный характер влияния интеграции на Мексику. В США – увеличение числа рабочих мест, в Мексике – рост безработицы, сильнейший финансовый кризис зимой 1995 г., снизились темпы экономического роста, прежде всего в промышленности. </w:t>
      </w:r>
    </w:p>
    <w:p>
      <w:pPr>
        <w:pStyle w:val="Web"/>
        <w:rPr/>
      </w:pPr>
      <w:r>
        <w:rPr/>
        <w:t xml:space="preserve">Вступлению в НАФТА в Мексике предшествовало ухудшение положения в сельском хозяйстве. Если в середине 40-х годов производство сельхозпродукции на душу населения ежегодно возрастало на 3%, в середине 70-х – на 3,5%, то в 1981-1992 гг. оно снизилось на 18,5%. Следствием аграрного кризиса стало превращение Мексики в чистого импортера сельхозпродукции. Доля импорта в продовольственном потреблении населения увеличилась с 5% в 70-е годы до 25-30% в начале 90-х годов. С 1991 г. в Мексике проводится аграрная реформа, имеющая те же стратегические установки Всемирного банка, что и в странах СНГ: расширение сферы частной собственности на землю с перспективой полного вытеснения общинной собственности, сокращение государственной поддержки, либерализация цен и внешней торговли. </w:t>
      </w:r>
    </w:p>
    <w:p>
      <w:pPr>
        <w:pStyle w:val="Web"/>
        <w:rPr/>
      </w:pPr>
      <w:r>
        <w:rPr/>
        <w:t xml:space="preserve">По мнению специалистов, открытие сельского хозяйства Мексики в таких условиях для международной конкуренции и вступление в НАФТА поставили под угрозу производство важнейших продуктов питания: зерна, мяса и молока. Так, в 1966-1970 гг. Мексика импортировала 230 тыс. т зерна в год, в 1971-1976 гг. – более 2 млн, 1977-1982 гг. – 5,4 млн, 1983-1987 гг. – 6,9 млн т. С 1990 г. Мексика ежегодно ввозит главным образом из США более 10 млн т зерновых. Кроме того, она стала уже самым крупным в мире импортером порошкового молока. </w:t>
      </w:r>
    </w:p>
    <w:p>
      <w:pPr>
        <w:pStyle w:val="Web"/>
        <w:rPr/>
      </w:pPr>
      <w:r>
        <w:rPr/>
        <w:t xml:space="preserve">Несмотря на колоссальный разрыв в уровне производительности труда, затраты в Мексике на производство, например, одной тонны кукурузы составляют 17,8 человеко-дней против 1,1 в США; по овощным культурам более выгодно развивать производство в Мексике. Однако и по ним сохраняется экспансионистская роль США. Так, в 1994 г. экспорт мексиканских овощей в США вырос только на 2%, а североамериканских в Мексику – на 41%. По данным ИМЭПИ РАН, НАФТА дала возможность США увеличить занятость в сельском хозяйстве на 50 тыс. чел. за счет увеличения экспортных поставок в Мексику. </w:t>
      </w:r>
    </w:p>
    <w:p>
      <w:pPr>
        <w:pStyle w:val="Web"/>
        <w:rPr/>
      </w:pPr>
      <w:r>
        <w:rPr/>
        <w:t xml:space="preserve">Таким образом, пример НАФТА демонстрирует использование интеграционных преимуществ одной страны в ущерб развития другой, что связано как с неподготовленностью политических кругов Мексики заключать недискриминационные соглашения, так и с объективными причинами разрыва в уровне экономического развития этих стран. </w:t>
      </w:r>
    </w:p>
    <w:p>
      <w:pPr>
        <w:pStyle w:val="Web"/>
        <w:rPr/>
      </w:pPr>
      <w:r>
        <w:rPr/>
        <w:t xml:space="preserve">Интерес США к расширению своего экспорта и в другие страны мира выражается в намерении, инициируемом НАФТА, создать к 2005 г. всеамериканскую зону свободной торговли, охватывающую все Западное полушарие, в соответствии с решениями совещания в верхах в Майами. Общность языка, исторических корней, религии и культуры создают уникальную социально-политическую среду для возможного объединения экономического базиса расположенных здесь стран. Кроме того, США фактически берут инициативу в свои руки, используя объективно сложившуюся готовность стран двух континентов к объединению и неспособность их воплотить эту идею в жизнь. Так, небольшие государства Центральной Америки еще в начале 60-х годов, не без влияния начавшегося процесса западноевропейской интеграции, провозгласили собственную интеграционную модель для центрально-американского субрегиона. Согласно документу об ее учреждении («Договор Манагуа»), предполагалось развитие полномасштабного экономического взаимодействия, направленного на создание в субрегионе зоны свободной торговли, а затем Центральноамериканского общего рынка (ЦАОР). Политический и экономический кризис, на много лет поразивший эти страны, фактически «заморозил» процесс интеграционного сближения, но отнюдь не похоронил ни саму идею, ни конечную цель этого сближения, которая по-прежнему стоит на повестке дня всех двусторонних переговоров и форумов лидеров государств субрегиона. </w:t>
      </w:r>
    </w:p>
    <w:p>
      <w:pPr>
        <w:pStyle w:val="Web"/>
        <w:rPr/>
      </w:pPr>
      <w:r>
        <w:rPr/>
        <w:t xml:space="preserve">«Внедрение» США в латиноамериканский интеграционный процесс, как еще недавно полагали специалисты, могло развиваться в основном через активизацию своего «младшего партнера» по НАФТА – Мексики в Центральноамериканском регионе. Мексика заключила с ЦАОР соглашение о создании к 1996 г. совместной зоны свободной торговли с целью ускорения экономического развития центральноамериканских стран и скорейшего включения их в орбиту мексиканского торгового влияния. С другой стороны, наблюдатели полагали, что само вступление Мексики в НАФТА чисто технически способно осложнить процесс ее сближения с южными соседями, однако ни сама идея, ни подписанное соглашение Мексики с ЦАОР не подвергалось сомнению и тем более нападкам со стороны мексиканских северных соседей. </w:t>
      </w:r>
    </w:p>
    <w:p>
      <w:pPr>
        <w:pStyle w:val="Web"/>
        <w:rPr/>
      </w:pPr>
      <w:r>
        <w:rPr/>
        <w:t xml:space="preserve">В ходе последующих конференций министров торговли 34 стран Западного полушария (в июне 1995 г. и марте 1996 г.) выявились два основных подхода к развитию интеграции. Первый инициируют США (при поддержке других членов НАФТА) и Чили. Они предлагают разработать основы будущего интеграционного процесса по секторам экономической деятельности и расширять НАФТА путем присоединения к этому соглашению других стран региона в индивидуальном порядке. Другой путь предлагают Бразилия, другие члены МЕРКОСУР и страны Андской группы – через развитие в 2000-2005 гг. субрегиональных интеграционных объединений и их поэтапное слияни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8:00Z</dcterms:created>
  <dc:creator>Manager</dc:creator>
  <dc:description/>
  <dc:language>en-US</dc:language>
  <cp:lastModifiedBy>Manager</cp:lastModifiedBy>
  <dcterms:modified xsi:type="dcterms:W3CDTF">2003-12-11T08:49:00Z</dcterms:modified>
  <cp:revision>1</cp:revision>
  <dc:subject/>
  <dc:title>НАФТА</dc:title>
</cp:coreProperties>
</file>