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Направления миграции</w:t>
      </w:r>
    </w:p>
    <w:p>
      <w:pPr>
        <w:pStyle w:val="Web"/>
        <w:rPr/>
      </w:pPr>
      <w:r>
        <w:rPr/>
        <w:t>Направления миграционных потоков сравнительно устойчивы, причем зачастую они пересекаются. Решающее значение имеют экономические возможности принимающей стороны, ее вес в современном мире, иногда ее исторические, географические, этнические корни.</w:t>
      </w:r>
    </w:p>
    <w:p>
      <w:pPr>
        <w:pStyle w:val="Web"/>
        <w:rPr/>
      </w:pPr>
      <w:r>
        <w:rPr/>
        <w:t>В международной миграции рабочей силы можно выделить пять направлений:</w:t>
      </w:r>
    </w:p>
    <w:p>
      <w:pPr>
        <w:pStyle w:val="Web"/>
        <w:rPr/>
      </w:pPr>
      <w:r>
        <w:rPr/>
        <w:t>1) миграция из развивающихся в развитые страны;</w:t>
      </w:r>
    </w:p>
    <w:p>
      <w:pPr>
        <w:pStyle w:val="Web"/>
        <w:rPr/>
      </w:pPr>
      <w:r>
        <w:rPr/>
        <w:t>2) миграция в рамках развитых стран;</w:t>
      </w:r>
    </w:p>
    <w:p>
      <w:pPr>
        <w:pStyle w:val="Web"/>
        <w:rPr/>
      </w:pPr>
      <w:r>
        <w:rPr/>
        <w:t>3) миграция рабочей силы между развивающимися странами;</w:t>
      </w:r>
    </w:p>
    <w:p>
      <w:pPr>
        <w:pStyle w:val="Web"/>
        <w:rPr/>
      </w:pPr>
      <w:r>
        <w:rPr/>
        <w:t>4) миграция рабочей силы из бывших социалистических стран (сходна с миграцией из развивающихся в развитые страны);</w:t>
      </w:r>
    </w:p>
    <w:p>
      <w:pPr>
        <w:pStyle w:val="Web"/>
        <w:rPr/>
      </w:pPr>
      <w:r>
        <w:rPr/>
        <w:t>5) миграция работников, квалифицированных специалистов из промышленно развитых стран в развивающиеся страны.</w:t>
      </w:r>
    </w:p>
    <w:p>
      <w:pPr>
        <w:pStyle w:val="Web"/>
        <w:rPr/>
      </w:pPr>
      <w:r>
        <w:rPr/>
        <w:t>Для развитых стран иностранная рабочая сила из развивающихся стран означает обеспечение ряда отраслей, инфраструктурных служб необходимыми работниками, без которых невозможен нормальный производственный процесс, а иногда просто нормальная повседневная жизнь. Например, во Франции эмигранты составляют 25% всех занятых в строительстве, 1/3 – в автомобилестроении. В Бельгии они составляют половину всех шахтеров, в Швейцарии – 40% строительных рабочих.</w:t>
      </w:r>
    </w:p>
    <w:p>
      <w:pPr>
        <w:pStyle w:val="Web"/>
        <w:rPr/>
      </w:pPr>
      <w:r>
        <w:rPr/>
        <w:t>В 80-х гг. для развивающихся стран Азии, Латинской Америки, отчасти Африки стала характерной «утечка умов». В середине 90-х гг. только в США работало около 1,5 тыс. южнокорейских специалистов, имеющих ученую степень, что превышало численность защитивших диссертации в высших учебных заведениях Корейской Республики. Такой разрыв объясняется тем, что многие корейские студенты по окончании учебы в США не возвращались на родину, продолжая научные исследования в американских научных и учебных учреждениях.</w:t>
      </w:r>
    </w:p>
    <w:p>
      <w:pPr>
        <w:pStyle w:val="Web"/>
        <w:rPr/>
      </w:pPr>
      <w:r>
        <w:rPr/>
        <w:t>Привлечение интеллектуальной иммиграции для США – обычная практика. Около половины прироста численности специалистов в области математики, особого программного обеспечения обеспечивает импорт иностранной рабочей силы. Ведь затраты на подготовку специалистов в США в некоторых случаях достигают 600– 800 тыс. долл.</w:t>
      </w:r>
    </w:p>
    <w:p>
      <w:pPr>
        <w:pStyle w:val="Web"/>
        <w:rPr/>
      </w:pPr>
      <w:r>
        <w:rPr/>
        <w:t>Международная миграция рабочей силы, существующая в рамках промышленно развитых стран, связана в большей степени с неэкономическими факторами, чем с экономическими. Однако и для этих стран характерно такое явление, как «утечка умов», например, из Западной Европы в США. Впервые в концентрированном виде этот процесс проявился на рубеже 40-50-х гг., когда большое количество специалистов, ученых из Западной Европы стали перемещаться в США. В результате пострадал ряд научных направлений в ФРГ, Италии, Франции.</w:t>
      </w:r>
    </w:p>
    <w:p>
      <w:pPr>
        <w:pStyle w:val="Web"/>
        <w:rPr/>
      </w:pPr>
      <w:r>
        <w:rPr/>
        <w:t>В последние годы растет миграция рабочей силы между развивающимися странами. Движение происходит главным образом между новыми индустриальными странами, странами – членами ОПЕК, с одной стороны, и другими развивающимися странами – с другой. Так, например, в послевоенные годы (60-80-е гг.) особенно был заметен приток рабочей силы в Гонконг из Китая, Вьетнама и других стран ЮВА. Активно импортировал рабочую силу Сингапур. В Кувейте и Саудовской Аравии, например, было занято до 1 млн. человек рабочих только из Йемена. Эта миграция определялась в основном экономическими причинами: более высоким уровнем жизни, заработной платы в странах – импортерах рабочей силы. Кроме того, в азиатских «тиграх», в богатых странах Персидского залива постоянно ощущалась нехватка в малоквалифицированной рабочей силе.</w:t>
      </w:r>
    </w:p>
    <w:p>
      <w:pPr>
        <w:pStyle w:val="Web"/>
        <w:rPr/>
      </w:pPr>
      <w:r>
        <w:rPr/>
        <w:t>Существует миграция рабочей силы из развитых в развивающиеся страны. В основном это поток квалифицированных кадров из стран Европы и Северной Америки в развивающиеся страны. Причины этой миграции как экономические (достаточно высокие заработки у преподавателей учебных заведений, инженеров, инструкторов и др., например, в странах ОПЕК), так и житейские (узнать мир, попробовать свои силы и т.п.).</w:t>
      </w:r>
    </w:p>
    <w:p>
      <w:pPr>
        <w:pStyle w:val="Web"/>
        <w:rPr/>
      </w:pPr>
      <w:r>
        <w:rPr/>
        <w:t>Особо следует сказать о миграции в рамках бывших социалистических; стран, а также в рамках СНГ. Известно, что СССР импортировал рабочую силу из Болгарии, Вьетнама, Северной Кореи. Ныне к их числу добавились рабочие из Китая. В настоящее время, по официальным данным, в России трудятся 40 тыс. китайцев. Наряду с организационным импортом рабочей силы из Китая имеет место стихийный приток мигрантов из Китая на территорию России. По некоторым данным, существует опасность колонизации российского Дальнего Востока и Сибири его многонаселенным соседом.</w:t>
      </w:r>
    </w:p>
    <w:p>
      <w:pPr>
        <w:pStyle w:val="Web"/>
        <w:rPr/>
      </w:pPr>
      <w:r>
        <w:rPr/>
        <w:t>В 90-х гг. возникла миграция рабочей силы в Россию из стран ближнего зарубежья: из Украины, Белоруссии, Молдавии. Причины этой миграции чисто экономические – рабочие из этих стран едут на заработки в Россию. Крупнейшим импортером рабочей силы является Москва – около 70 тыс. человек. В Москве работают иностранные рабочие и специалисты из 78 стран мира. Вслед за Москвой идут Ханты-Мансийский AО – 27,3 тыс. и Ямало-Ненецкий АО – 18,2 тыс. человек. Подавляющее большинство мигрантов – 247,2 тыс. человек, т.е. 85% от общей численности, задействованы в отраслях материального производства.</w:t>
      </w:r>
    </w:p>
    <w:p>
      <w:pPr>
        <w:pStyle w:val="Web"/>
        <w:rPr/>
      </w:pPr>
      <w:r>
        <w:rPr/>
        <w:t>Основными причинами привлечения иностранных работников на российские предприятия являются нехватка рабочих отдельных профессий и специальностей, а также нежелание местного населения выполнять предлагаемую работу. Такая ситуация характерна практически для всех отраслей производства, но чаще всего для предприятий добывающей промышленности, строительства, сельского хозяйства.</w:t>
      </w:r>
    </w:p>
    <w:p>
      <w:pPr>
        <w:pStyle w:val="Web"/>
        <w:rPr/>
      </w:pPr>
      <w:r>
        <w:rPr/>
        <w:t>К числу других причин использования иностранных работников относятся необходимость сохранения сложившихся коллективов предприятий. Это касается прежде всего предприятий нефтегазовой и нефтедобывающей промышленности Севера России. Долгие годы комплектование кадров таких объектов проводилось не только путем подготовки местного населения, но прежде всего за счет привлечения работников по оргнабору (главным образом из Украины).</w:t>
      </w:r>
    </w:p>
    <w:p>
      <w:pPr>
        <w:pStyle w:val="Web"/>
        <w:rPr/>
      </w:pPr>
      <w:r>
        <w:rPr/>
        <w:t>Одна из главных причин использования иностранной рабочей силы из стран ближнего зарубежья в пограничных регионах – ее экономическая выгодность: отсутствие значительных транспортных расходов на доставку рабочей силы, а также существенных затрат на размещение и обустройство в случае маятниковой миграции.</w:t>
      </w:r>
    </w:p>
    <w:p>
      <w:pPr>
        <w:pStyle w:val="Web"/>
        <w:rPr/>
      </w:pPr>
      <w:r>
        <w:rPr/>
        <w:t>Наиболее актуальная проблема, которая может возникнуть в области импорта рабочей силы из стран ближнего зарубежья к началу 2000 г., связана с волной нелегальных трудящихся-иммигрантов, которую трудно решить из-за «прозрачности» российских границ со странами СНГ и либеральным иммиграционным законодательством. По данным Минтруда России, доля легальной иностранной силы в 1994 г. в общей массе иностранцев, работающих на российских объектах, не превышала 8%. Экстраполируя эти цифры на все народное хозяйство, можно прийти к заключению, что в середине 90-х гг. Россия имела около 2 млн. иммигрантов-нелега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2:00Z</dcterms:created>
  <dc:creator>Manager</dc:creator>
  <dc:description/>
  <dc:language>en-US</dc:language>
  <cp:lastModifiedBy>Manager</cp:lastModifiedBy>
  <dcterms:modified xsi:type="dcterms:W3CDTF">2003-12-11T08:55:00Z</dcterms:modified>
  <cp:revision>1</cp:revision>
  <dc:subject/>
  <dc:title>Направления миграции</dc:title>
</cp:coreProperties>
</file>