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Heading1"/>
              <w:spacing w:before="0" w:after="280"/>
              <w:jc w:val="center"/>
              <w:rPr/>
            </w:pPr>
            <w:r>
              <w:rPr/>
              <w:t>Мировой рынок и международная торговля</w:t>
            </w:r>
          </w:p>
          <w:p>
            <w:pPr>
              <w:pStyle w:val="Web"/>
              <w:rPr/>
            </w:pPr>
            <w:r>
              <w:rPr/>
              <w:t>Необходимость возникновения и развития системы отношений по международному обмену товаров и услуг обусловлена множеством причин. Одной из них является то, что практически ни одна страна не располагает количеством и набором ресурсов, необходимых для полного удовлетворения всей системы потребностей. Каждая страна обладает ограниченным количеством труда и капитала, позволяющим ей производить различные товары, входящие в состав ВВП. Если для производства отдельных товаров в стране имеются наилучшие условия и связанные с этим издержки минимальны, то это позволяет ей, увеличивая производство данного товара и продавая его другим странам, покупать товары, которые невозможно произвести внутри страны или производство их обходится слишком дорого. Поэтому всегда причинами существования внешнеторговых отношений, а, следовательно, и современного мирового рынка остаются международное разделение труда и взаимовыгодность обмена.</w:t>
            </w:r>
          </w:p>
          <w:p>
            <w:pPr>
              <w:pStyle w:val="Web"/>
              <w:rPr/>
            </w:pPr>
            <w:r>
              <w:rPr/>
              <w:t>Для того, чтобы страна могла торговать на мировом рынке, ей необходимо иметь экспортные ресурсы, т.е. запасы конкурент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транспортные средства, складские помещения, средства связи и пр. Расчеты по внешнеторговым операциям производятся банками, а страховой бизнес страны осуществляет страхование перевозок и грузов. Конечно, при необходимости можно воспользоваться услугами инфраструктуры других стран, но, как правило, это очень дорогие услуги, и каждая страна, задействованная на мировом рынке, стремится создать собственную инфраструктуру.</w:t>
            </w:r>
          </w:p>
          <w:p>
            <w:pPr>
              <w:pStyle w:val="Web"/>
              <w:rPr/>
            </w:pPr>
            <w:r>
              <w:rPr/>
              <w:t>Два встречных потока товаров и услуг образуют экспорт и импорт каждой страны. Экспорт - это продажа и вывоз товара за границу, импорт - покупка и ввоз товаров из-за рубежа. Разность стоимостных оценок экспорта и импорта образует торговое сальдо, а сумма этих оценок - внешнеторговый оборот.</w:t>
            </w:r>
          </w:p>
          <w:p>
            <w:pPr>
              <w:pStyle w:val="Web"/>
              <w:rPr/>
            </w:pPr>
            <w:r>
              <w:rPr/>
              <w:t>На мировом рынке, как и на любом рынке, формирую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ем различны. Соответственно, на внутреннем рынке будут складываться разные рыночные цены и разные условия равновесия.</w:t>
            </w:r>
          </w:p>
          <w:p>
            <w:pPr>
              <w:pStyle w:val="Web"/>
              <w:spacing w:lineRule="auto" w:line="336" w:before="210" w:after="210"/>
              <w:ind w:left="210" w:right="210" w:hanging="0"/>
              <w:jc w:val="both"/>
              <w:rPr/>
            </w:pPr>
            <w:r>
              <w:rPr/>
              <w:t>На горизонтальной оси располагаем объемы производства товара, а по вертикальной - цены. Для страны Х спрос будет показан кривой D1-D1, а предложение - кривой S1-S1. Соответственно для страны У спрос отразится кривой D2-D2, а предложение - кривой S2-S2. В этом случае внутреннее рыночное равновесие будут отражать соответственно точки Ех и Еу, а равновесные цены - Рx и Ру. Поскольку Ру больше Р, данный товар дешевле в стране X. Его выгоднее производить больше, чем внутренний спрос на него, и по более высоким ценам продавать в страну У. Стране У выгодно его покупать у страны Х по любым ценам ниже Ру, и страны договариваются о торговле данными товарами.</w:t>
            </w:r>
          </w:p>
        </w:tc>
      </w:tr>
      <w:tr>
        <w:trPr/>
        <w:tc>
          <w:tcPr>
            <w:tcW w:w="8419" w:type="dxa"/>
            <w:tcBorders/>
            <w:vAlign w:val="center"/>
          </w:tcPr>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6276340" cy="2238375"/>
                  <wp:effectExtent l="0" t="0" r="0" b="0"/>
                  <wp:docPr id="1"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 descr=""/>
                          <pic:cNvPicPr>
                            <a:picLocks noChangeAspect="1" noChangeArrowheads="1"/>
                          </pic:cNvPicPr>
                        </pic:nvPicPr>
                        <pic:blipFill>
                          <a:blip r:embed="rId2"/>
                          <a:srcRect l="-18" t="-50" r="-18" b="-50"/>
                          <a:stretch>
                            <a:fillRect/>
                          </a:stretch>
                        </pic:blipFill>
                        <pic:spPr bwMode="auto">
                          <a:xfrm>
                            <a:off x="0" y="0"/>
                            <a:ext cx="6276340" cy="2238375"/>
                          </a:xfrm>
                          <a:prstGeom prst="rect">
                            <a:avLst/>
                          </a:prstGeom>
                        </pic:spPr>
                      </pic:pic>
                    </a:graphicData>
                  </a:graphic>
                </wp:inline>
              </w:drawing>
            </w:r>
          </w:p>
        </w:tc>
      </w:tr>
      <w:tr>
        <w:trPr/>
        <w:tc>
          <w:tcPr>
            <w:tcW w:w="8419" w:type="dxa"/>
            <w:tcBorders/>
            <w:vAlign w:val="center"/>
          </w:tcPr>
          <w:p>
            <w:pPr>
              <w:pStyle w:val="Web"/>
              <w:spacing w:lineRule="auto" w:line="336" w:before="210" w:after="210"/>
              <w:ind w:left="210" w:right="210" w:hanging="0"/>
              <w:jc w:val="both"/>
              <w:rPr/>
            </w:pPr>
            <w:r>
              <w:rPr/>
              <w:t>Равновесная цена, существующая на рынке страны X, говорит о том, что спрос равен предложению, и избытка предложения, который можно предложить для экспорта, не существует. Увеличить объем предложения можно только при возрастании цены. Поэтому цена Рx служит нижней границей, при которой экспорт невозможен. В стране У равновесная цена Ру также говорит о равенстве спроса и предложения и о том, что в данных условиях импорт не нужен. Но если цена снизится, то возникнет избыточный спрос, который по данным ценам можно удовлетворить только за счет импорта. Таким образом, цена Ру служит верхней границей, определяющей объем импорта в страну У.</w:t>
            </w:r>
          </w:p>
          <w:p>
            <w:pPr>
              <w:pStyle w:val="Web"/>
              <w:rPr/>
            </w:pPr>
            <w:r>
              <w:rPr/>
              <w:t>В этих границах устанавливается точка равновесия, при которой избыточное предложение страны Х равно избыточному спросу в стране У.</w:t>
            </w:r>
          </w:p>
          <w:p>
            <w:pPr>
              <w:pStyle w:val="Web"/>
              <w:rPr/>
            </w:pPr>
            <w:r>
              <w:rPr/>
              <w:t>Мировой спрос и мировое предложение - соответственно показаны на графике кривыми DD и SS. Таким образом, на мировом рынке всегда балансирую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w:t>
            </w:r>
          </w:p>
          <w:p>
            <w:pPr>
              <w:pStyle w:val="Web"/>
              <w:rPr/>
            </w:pPr>
            <w:r>
              <w:rPr/>
              <w:t>Мировой рынок всегда представляет собой арену жесточайшей конкурентной борьбы, поэтому удержаться на нем значительно сложнее, чем на внутреннем рынке. Помимо конкуренции на положение отдельных субъектов мирового рынка оказывает влияние и изменение структуры международного товаро-оборота под воздействием различных факторов.</w:t>
            </w:r>
          </w:p>
          <w:p>
            <w:pPr>
              <w:pStyle w:val="Web"/>
              <w:spacing w:lineRule="auto" w:line="336" w:before="210" w:after="210"/>
              <w:ind w:left="210" w:right="210" w:hanging="0"/>
              <w:jc w:val="both"/>
              <w:rPr/>
            </w:pPr>
            <w:r>
              <w:rPr/>
              <w:t>Долговременные структурные сдвиги возникают, как правило, под воздействием изменений в условиях производства, и прежде всего под влиянием научно-технического прогресса. В современных условиях значительно уменьшился удельный вес сырьевых товаров и возросла доля продукции обрабатывающей промышленности. Современная технология, технические знания и другая информация превратились в специфический товар, спрос на который постоянно растет, так же как и на продукцию электротехнической и электронной промышленности. В то же время существует ряд стран, традиционно торгующих сырьевыми и энергетическими ресурсам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0:00Z</dcterms:created>
  <dc:creator>Manager</dc:creator>
  <dc:description/>
  <dc:language>en-US</dc:language>
  <cp:lastModifiedBy>Manager</cp:lastModifiedBy>
  <dcterms:modified xsi:type="dcterms:W3CDTF">2003-12-11T08:51:00Z</dcterms:modified>
  <cp:revision>1</cp:revision>
  <dc:subject/>
  <dc:title>Мировой рынок и международная торговля</dc:title>
</cp:coreProperties>
</file>