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Мировое хозяйство второй половины XX в.</w:t>
      </w:r>
    </w:p>
    <w:p>
      <w:pPr>
        <w:pStyle w:val="Web"/>
        <w:rPr/>
      </w:pPr>
      <w:r>
        <w:rPr/>
        <w:t>Вторую половину XX в. можно отнести к новому, современному этапу. В целом он представляет собой эволюцию поисков новой парадигмы экономического развития в мире: в странах капиталистической системы хозяйства, в странах "третьего мира" и, наконец, в странах социалистической системы.</w:t>
      </w:r>
    </w:p>
    <w:p>
      <w:pPr>
        <w:pStyle w:val="Web"/>
        <w:rPr/>
      </w:pPr>
      <w:r>
        <w:rPr/>
        <w:t>Новый этап интернационализации производства порожден развертыванием НТР. Ее развитие и последствия имеют по ряду признаков всемирный характер и определяются совместными международными усилиями. Современное обновление науки, техники и технологий столь масштабно и всесторонне, что осуществить его силами одной, даже крупной страны уже невозможно. Более того, НТР позволяет в короткий срок настолько увеличить выпуск новой продукции, что рамки отдельной страны оказываются слишком узкими для ее полной реализации и использования. Становится необходимым и экономически оправданным развертывать производство в расчете не на одну, а на ряд стран.</w:t>
      </w:r>
    </w:p>
    <w:p>
      <w:pPr>
        <w:pStyle w:val="Web"/>
        <w:rPr/>
      </w:pPr>
      <w:r>
        <w:rPr/>
        <w:t>Переворот в средствах информации, связи и транспорта сделал возможным быстрое распространение НТР во всех регионах земного шара, резко повысил подвижность капитала и рабочей силы, необходимых для освоения этих достижений. В результате созданные в одной стране техника и технология, преодолевая искусственные барьеры, быстро распространяются по всему миру. Для всех стран, независимо от их социальнополитического устройства, определяющую роль начинают играть общие тенденции технологического и организационно-экономического прогресса. Сложились единые критерии технико-экономической эффективности, требующие, чтобы хозяйственная деятельность в каждой стране отвечала общим для мирового хозяйства требованиям и стандартам. Последние закрепляются в документах международных организаций.</w:t>
      </w:r>
    </w:p>
    <w:p>
      <w:pPr>
        <w:pStyle w:val="Web"/>
        <w:rPr/>
      </w:pPr>
      <w:r>
        <w:rPr/>
        <w:t>Вместе с тем это, хотя и очень важная, объективно обусловленная уровнем производительных сил, но лишь одна сторона современного этапа развития мирового хозяйства. В теоретическом плане огромный интерес представляет эволюция поисков новой парадигмы экономического развития мирового хозяйства, предопределенной требованиями нового уровня и характера производительных сил. В указанной эволюции можно выделить два периода. Первый связан с изменением экономической идеологии в капиталистической системе мирового хозяйства и формированием в странах данной системы экономики смешанного типа, что обеспечило высокие темпы роста в 50-60-х годах. Второй период – успешное развитие мировой социалистической системы хозяйства, в основе которой лежали принципиально иные экономические отношения – сотрудничества и взаимопомощи, но не конкуренции. Противостояние двух мировых систем хозяйства затрудняло выбор экономической стратегии для стран, освободившихся от колониальной зависимости. Характерное для их правительств балансирование между идеями социализма и капитализма в ряде случаев выразилось в так называемом «некапиталистическом» (но и не социалистическом! – примечание авторов) пути развития.</w:t>
      </w:r>
    </w:p>
    <w:p>
      <w:pPr>
        <w:pStyle w:val="Web"/>
        <w:rPr/>
      </w:pPr>
      <w:r>
        <w:rPr/>
        <w:t>Первоочередной целью послевоенной экономической политики западных стран стало обеспечение и поддержка процесса экономического роста, что подразумевало смену идеологических ориентиров. Такой поворот объяснялся тем, что были сделаны выводы из просчетов, допущенных в предшествующие десятилетия. По окончании первой мировой войны Европа стремилась воспроизвести либеральный капитализм XIX в. Однако несовместимость этих идей с новой экономической ситуацией проявилась довольно быстро.</w:t>
      </w:r>
    </w:p>
    <w:p>
      <w:pPr>
        <w:pStyle w:val="Web"/>
        <w:rPr/>
      </w:pPr>
      <w:r>
        <w:rPr/>
        <w:t>Массовая безработица и всеобщий хаос во время кризиса 30-х годов показали всему миру, насколько рыночный капитализм не соответствует идеалам цивилизованного общества.</w:t>
      </w:r>
    </w:p>
    <w:p>
      <w:pPr>
        <w:pStyle w:val="Web"/>
        <w:rPr/>
      </w:pPr>
      <w:r>
        <w:rPr/>
        <w:t>Разрушение финансовой и денежной систем распространилось на все страны, мировая торговля развалилась. Предприятия прекратили инвестирование и пытались сохранить свои рынки сбыта за счет создания всевозможных картелей и принятия протекционистских мер. Технологический прогресс способствовал созданию монополий и манипулированию рынком. Сформировались мощные экономические группировки, разрушить которые не могло никакое антитрестовское законодательство. В международном аспекте страны пользовались плодами капитализма для укрепления военной мощи государства. Подобное развитие делало неизбежным возникновение военных конфликтов.</w:t>
      </w:r>
    </w:p>
    <w:p>
      <w:pPr>
        <w:pStyle w:val="Web"/>
        <w:rPr/>
      </w:pPr>
      <w:r>
        <w:rPr/>
        <w:t>Стала очевидной необходимость активного вмешательства государства в экономическую жизнь в целях реорганизации системы свободного рынка. Вмешиваясь в экономическую жизнь, государство могло руководствоваться уже применявшимися до и во время первой мировой войны рецептами. Примером подобного вмешательства была модель плановой экономики, разработанная военным министром Германии Вальтером Ратенау и использованная в период первой мировой войны. Хорошие результаты дали и пятилетние планы, которые с 1928 г. осуществлял Советский Союз. Он не был затронут Великой депрессией и, более того, за короткие сроки сумел провести индустриализацию, что позволило отстоять независимость и победить во второй мировой войне. Был создан достаточно высокий уровень новых предприятий, соответствующий мировым стандартам, ликвидирована безработица, обеспечен рост благосостояния трудящихся (правда, в основном городского населения).</w:t>
      </w:r>
    </w:p>
    <w:p>
      <w:pPr>
        <w:pStyle w:val="Web"/>
        <w:rPr/>
      </w:pPr>
      <w:r>
        <w:rPr/>
        <w:t>Плодотворным примером государственного вмешательства в экономику был и «новый курс» Ф. Рузвельта.</w:t>
      </w:r>
    </w:p>
    <w:p>
      <w:pPr>
        <w:pStyle w:val="Web"/>
        <w:rPr/>
      </w:pPr>
      <w:r>
        <w:rPr/>
        <w:t>Однако большинство европейских стран подошло к новой экономической идеологии осторожно. Так, в Италии, Германии, Португалии и Франции был принят на вооружение корпоративистский подход. Он состоял в том, что для защиты некоторых отраслей промышленности и сельского хозяйства под контролем правительства были организованы картельные соглашения, оказавшиеся под косвенным контролем государства. Во Франции правительство Народного фронта в период с 1936 по 1938 гг. провело национализацию железных дорог, Банка Франции и некоторых оборонных отраслей. С 1933 г. нацистское правительство Германии ввело в практику планирование. Голландия осуществляла план сохранения занятости. Аналогичные меры проводились в Швеции и Норвегии.</w:t>
      </w:r>
    </w:p>
    <w:p>
      <w:pPr>
        <w:pStyle w:val="Web"/>
        <w:rPr/>
      </w:pPr>
      <w:r>
        <w:rPr/>
        <w:t>Важный вклад в теоретическое обоснование новых идей внес английский экономист Д.М. Кейнс. Он считал, что государство должно использовать свою власть в области налогообложения, расходов и денежной политики для устранения экономической нестабильности. Если частные инвестиции не могут обеспечить полную занятость, то, по мнению Кейнса, увеличение государственных расходов в области образования, жилья и социального обеспечения могло бы поддержать уровень спроса и соответственно – экономический рост.</w:t>
      </w:r>
    </w:p>
    <w:p>
      <w:pPr>
        <w:pStyle w:val="Web"/>
        <w:rPr/>
      </w:pPr>
      <w:r>
        <w:rPr/>
        <w:t>Новая экономическая идеология полностью восторжествовала после второй мировой войны. Создатели правительственных программ в Европе полагали, что общество не будет больше основываться на принципах рыночной экономики. Основными требованиями программ были: проведение национализации основных промышленных отраслей; организация системы планирования; создание специальных структур, поощряющих участие работников в управлении на всех уровнях хозяйства;</w:t>
      </w:r>
    </w:p>
    <w:p>
      <w:pPr>
        <w:pStyle w:val="Web"/>
        <w:rPr/>
      </w:pPr>
      <w:r>
        <w:rPr/>
        <w:t>осуществление государственных инвестиций в области реконструкции и инфраструктуры; принятие социально-ориентированного законодательства.</w:t>
      </w:r>
    </w:p>
    <w:p>
      <w:pPr>
        <w:pStyle w:val="Web"/>
        <w:rPr/>
      </w:pPr>
      <w:r>
        <w:rPr/>
        <w:t>Успехи послевоенной реконструкции, проводимой на основе активной роли государства, подтвердили преимущества этого процесса. Правительства начали создавать новую экономическую систему, названную смешанной экономикой, с помощью которой они хотели решить такие основные задачи, как:</w:t>
      </w:r>
    </w:p>
    <w:p>
      <w:pPr>
        <w:pStyle w:val="Web"/>
        <w:rPr/>
      </w:pPr>
      <w:r>
        <w:rPr/>
        <w:t>обеспечение занятости; полное использование производственных мощностей;</w:t>
      </w:r>
    </w:p>
    <w:p>
      <w:pPr>
        <w:pStyle w:val="Web"/>
        <w:rPr/>
      </w:pPr>
      <w:r>
        <w:rPr/>
        <w:t>стабилизация цен; параллельный рост заработной платы и производительности труда; равновесие платежного баланса. Для их выполнения и создавалась целая система.</w:t>
      </w:r>
    </w:p>
    <w:p>
      <w:pPr>
        <w:pStyle w:val="Web"/>
        <w:rPr/>
      </w:pPr>
      <w:r>
        <w:rPr/>
        <w:t>Вместе с задачей экономического роста перед правительствами также неотвратимо встала проблема распределения его результатов. Используя механизмы прямого и косвенного влияния, правительства начали проводить политику регулирования распределения доходов посредством трансфертных платежей. Одновременно они развивали сеть общественных служб: коммунальное жилье, образование, социальную защиту и инфраструктуру. Были также приняты законы о фиксированном минимуме заработной платы, введен налог на наследуемое имущество, расширивший права наследников, установлена прогрессивная шкала налогообложения прибыли.</w:t>
      </w:r>
    </w:p>
    <w:p>
      <w:pPr>
        <w:pStyle w:val="Web"/>
        <w:rPr/>
      </w:pPr>
      <w:r>
        <w:rPr/>
        <w:t>Однако становление смешанной экономики не происходило по единой схеме. Некоторые страны выбрали неоэтатистскую модель, другие ориентировались на неолиберальную, третьи акцентировали внимание на согласовании и социальном планировании.</w:t>
      </w:r>
    </w:p>
    <w:p>
      <w:pPr>
        <w:pStyle w:val="Web"/>
        <w:rPr/>
      </w:pPr>
      <w:r>
        <w:rPr/>
        <w:t>Однако трудности 70-х годов в мировой капиталистической системе, а позже – и в мировой социалистической привели к переориентации в поисках новой парадигмы. В странах капиталистической системы это выразилось в стремлении уменьшить роль государства в экономике, а в странах социализма – в полном отказе от идей социализма и переходе к идеологии так называемой рыночной экономики. Что касается развивающихся стран, то они встали на путь индустриального развития с помощью капитала международных финансовых организаций.</w:t>
      </w:r>
    </w:p>
    <w:p>
      <w:pPr>
        <w:pStyle w:val="Web"/>
        <w:rPr/>
      </w:pPr>
      <w:r>
        <w:rPr/>
        <w:t>Страны «третьего мира» занимают особое место в мировой экономике. Как известно, начало распада мировой колониальной империи, образовавшейся в результате колониальных захватов, приходится на 20-е годы XX в. В этот период национальную независимость получили: в 1921 г. Монголия и Афганистан, в 1922 г. – Турция. В Индии, Китае и ряде других стран процесс завоевания национальной независимости растянулся на десятилетия.</w:t>
      </w:r>
    </w:p>
    <w:p>
      <w:pPr>
        <w:pStyle w:val="Web"/>
        <w:rPr/>
      </w:pPr>
      <w:r>
        <w:rPr/>
        <w:t>После второй мировой войны распад колоний затронул в основном страны Азии, в меньшей степени – страны Африканского континента. Завершение процесса крушения колониальной системы пришлось на начало 60-х годов и связано с принятием декларации ООН о предоставлении независимости колониальным странам и народам (1960 г.). Политическую независимость получили практически все страны Азии и Африки. Одно из последних колониальных владений Британской империи в XX в. – Гонконг было возвращено Китаю в июле 1997 г.</w:t>
      </w:r>
    </w:p>
    <w:p>
      <w:pPr>
        <w:pStyle w:val="Web"/>
        <w:rPr/>
      </w:pPr>
      <w:r>
        <w:rPr/>
        <w:t>На месте колониального мира возник огромный «третий мир», охватывающий множество новых и старых суверенных государств Африки, Азии, Латинской Америки, Океании.</w:t>
      </w:r>
    </w:p>
    <w:p>
      <w:pPr>
        <w:pStyle w:val="Web"/>
        <w:rPr/>
      </w:pPr>
      <w:r>
        <w:rPr/>
        <w:t>Однако приобретение политической независимости еще не означало достижения экономической самостоятельности, предполагающей определенный уровень развития материально-технической базы, производственных отношений. Экономика освободившихся государств соответствовала традиционному типу экономической системы, характеризовалась аграрно-сырьевой специализацией, низким уровнем развития обрабатывающей промышленности, узостью внутреннего рынка. По уровню производства на душу населения развивающиеся страны в десятки раз отставали от индустриально развитых стран. Высокая рождаемость, обусловленная высокой детской смертностью, крайняя нищета населения, недостаток средств для оплаты импорта многих видов товаров, отсутствие современного опыта управления не позволили правительствам развивающихся стран самостоятельно преодолеть экономическую отсталость.</w:t>
      </w:r>
    </w:p>
    <w:p>
      <w:pPr>
        <w:pStyle w:val="Web"/>
        <w:rPr/>
      </w:pPr>
      <w:r>
        <w:rPr/>
        <w:t>Решение данной проблемы для большинства освободившихся стран стало возможным лишь при активной поддержке индустриально развитых государств, которые, в свою очередь, преследовали наряду с экономическими интересами (сохранение рынков сбыта, дешевого сырья, экспорта капитала) также и политические. Последние определялись стратегией идеологического противостояния мировой капиталистической и мировой социалистической систем, сформировавших после второй мировой войны.</w:t>
      </w:r>
    </w:p>
    <w:p>
      <w:pPr>
        <w:pStyle w:val="Web"/>
        <w:rPr/>
      </w:pPr>
      <w:r>
        <w:rPr/>
        <w:t>Капитализм и социализм как конкурирующие идеологические системы были заинтересованы в сохранении и расширении своего влияния на освободившиеся государства, в вовлечении как можно большего числа развивающихся стран в системы своих международных отношений.</w:t>
      </w:r>
    </w:p>
    <w:p>
      <w:pPr>
        <w:pStyle w:val="Web"/>
        <w:rPr/>
      </w:pPr>
      <w:r>
        <w:rPr/>
        <w:t>В настоящее время частные инвестиции и государственная помощь со стороны индустриальных стран попрежнему ориентированы на сохранение подчиненного положения экономики развивающихся стран. Большинству из них не удалось преодолеть экспортно-импортную зависимость от индустриальных стран, которая усиливается в связи с ростом объемов импортного оборудования. Последнее объясняется необходимостью решать местные геополитические проблемы, запутанные вследствие старой межплеменной вражды.</w:t>
      </w:r>
    </w:p>
    <w:p>
      <w:pPr>
        <w:pStyle w:val="Web"/>
        <w:rPr/>
      </w:pPr>
      <w:r>
        <w:rPr/>
        <w:t xml:space="preserve">Зависимость от внешней торговли обусловила сохранение власти в отсталых странах в руках </w:t>
      </w:r>
      <w:r>
        <w:rPr>
          <w:i/>
          <w:iCs/>
        </w:rPr>
        <w:t>компрадоров</w:t>
      </w:r>
      <w:r>
        <w:rPr/>
        <w:t xml:space="preserve"> (продавцов и перепродавцов импортных товаров) с нескончаемой чередой государственных переворотов, сменяющих у руля различные военно-компрадорские группы. Уровень жизни населения большинства бывших колоний мало изменился после провозглашения независимости.</w:t>
      </w:r>
    </w:p>
    <w:p>
      <w:pPr>
        <w:pStyle w:val="Web"/>
        <w:rPr/>
      </w:pPr>
      <w:r>
        <w:rPr/>
        <w:t>Характерной особенностью развивающихся стран является неравномерность развития их экономик. Процесс социально-экономической дифференциации, усилившийся в этой группе стран с конца 70-х годов, по уровню экономического развития позволяет выделить четыре подгруппы государств:</w:t>
      </w:r>
    </w:p>
    <w:p>
      <w:pPr>
        <w:pStyle w:val="Web"/>
        <w:rPr/>
      </w:pPr>
      <w:r>
        <w:rPr/>
        <w:t>- новые индустриальные страны с уровнем ВНП на душу населения более 1500 долл.;</w:t>
      </w:r>
    </w:p>
    <w:p>
      <w:pPr>
        <w:pStyle w:val="Web"/>
        <w:rPr/>
      </w:pPr>
      <w:r>
        <w:rPr/>
        <w:t>- наименее развитые страны – 200 долл.;</w:t>
      </w:r>
    </w:p>
    <w:p>
      <w:pPr>
        <w:pStyle w:val="Web"/>
        <w:rPr/>
      </w:pPr>
      <w:r>
        <w:rPr/>
        <w:t>- серединная подгруппа стран, где решение проблем экономического роста осложняется острыми структурными диспропорциями в экономике;</w:t>
      </w:r>
    </w:p>
    <w:p>
      <w:pPr>
        <w:pStyle w:val="Web"/>
        <w:rPr/>
      </w:pPr>
      <w:r>
        <w:rPr/>
        <w:t>- нефтеэкспортирующие страны, имеющие самые отсталые социально-экономические структуры и самые благоприятные внешние финансовые возможности для развития.</w:t>
      </w:r>
    </w:p>
    <w:p>
      <w:pPr>
        <w:pStyle w:val="Web"/>
        <w:rPr/>
      </w:pPr>
      <w:r>
        <w:rPr/>
        <w:t>Следует отметить, что большинству развивающихся стран так и не удалось осуществить переход от традиционного типа хозяйствования к современной рыночной экономике, ослабить свою экономическую зависимость от индустриально развитых государств.</w:t>
      </w:r>
    </w:p>
    <w:p>
      <w:pPr>
        <w:pStyle w:val="Web"/>
        <w:rPr/>
      </w:pPr>
      <w:r>
        <w:rPr/>
        <w:t>В первые годы после второй мировой войны, вплоть до 60-х годов, правительства многих развивающихся стран проводили политику индустриализации своей экономики, ориентированную либо на развитие экспортных, либо на создание импорто-замещающих отраслей производства. Первоначально такая политика привела к определенным положительным сдвигам в экономике. Однако в дальнейшем в большинстве развивающихся государств подобная политика в силу многочисленных ограничений и регламентации превратилась в тормоз их развития. Конец 70-х и 80-е годы характеризовались замедлением экономического роста.</w:t>
      </w:r>
    </w:p>
    <w:p>
      <w:pPr>
        <w:pStyle w:val="Web"/>
        <w:rPr/>
      </w:pPr>
      <w:r>
        <w:rPr/>
        <w:t>Падение темпов было обусловлено низким уровнем эффективности, не конкурентоспособностью большинства товаров развивающихся стран. Существенное негативное воздействие на экономику этих стран оказал спад в мировой экономике в начале 80-х годов, в частности, в мировой торговле. Особенно пострадали развивающиеся страны, экономика которых была ориентирована на экспорт.</w:t>
      </w:r>
    </w:p>
    <w:p>
      <w:pPr>
        <w:pStyle w:val="Web"/>
        <w:rPr/>
      </w:pPr>
      <w:r>
        <w:rPr/>
        <w:t>В то же время в период подъема, сменившего спад начала 80-х годов, экономика этих стран развивалась намного быстрее, чем стран, ориентированных на внутреннее развитие. Рост экспорта стран с открытой экономикой способствовал не только успехам экономического роста, но и позволил им провести быструю модернизацию производства, создать конкурентоспособный сектор экономики.</w:t>
      </w:r>
    </w:p>
    <w:p>
      <w:pPr>
        <w:pStyle w:val="Web"/>
        <w:rPr/>
      </w:pPr>
      <w:r>
        <w:rPr/>
        <w:t>Высокие темпы роста новых индустриальных стран Юго-Восточной Азии и низкие темпы стран Латинской Америки и Африки существенно изменили региональное распределение экспорта развивающихся стран в 80-е годы.</w:t>
      </w:r>
    </w:p>
    <w:p>
      <w:pPr>
        <w:pStyle w:val="Web"/>
        <w:rPr/>
      </w:pPr>
      <w:r>
        <w:rPr/>
        <w:t>В это время правительства стран Латинской Америки и Африки приступили к реформированию экономики. В самом общем виде программы перестройки предусматривали изменение финансовой, денежной и структурной политики, преобразования в регулировании деятельности финансовых институтов. Существенную помощь в реализации новых экономических программ оказали МВФ и Всемирный банк. За 1980-1988 гг. долгосрочные займы для структурной перестройки экономики были предоставлены 59 развивающимся странам. Во многих из них реформы принесли положительные плоды, особенно в сфере торговли и валютной политики. Вместе с тем в ряде стран промышленная политика попрежнему сохраняла протекционистскую направленность.</w:t>
      </w:r>
    </w:p>
    <w:p>
      <w:pPr>
        <w:pStyle w:val="Web"/>
        <w:rPr/>
      </w:pPr>
      <w:r>
        <w:rPr/>
        <w:t>Среди развивающихся государств наиболее серьезные проблемы экономического развития испытали африканские страны южнее Сахары (кроме ЮАР). Причинами ухудшения их социально-экономического положения после устойчивого роста в 60-70-е годы явились неблагоприятные внешние условия, в частности, нефтяные шоки 70-х годов, а также неэффективная экономическая политика и ухудшение состояния окружающей природной среды.</w:t>
      </w:r>
    </w:p>
    <w:p>
      <w:pPr>
        <w:pStyle w:val="Web"/>
        <w:rPr/>
      </w:pPr>
      <w:r>
        <w:rPr/>
        <w:t>Резкое снижение норм сбережений и инвестиций, доходов на душу населения во многом было обусловлено сочетанием падения темпов экономического роста с быстрым ростом численности населения. Для решения проблем бедности правительства этих стран пошли на ограничение роли государственного вмешательства, концентрацию государственных расходов в приоритетных сферах экономики, корректировку завышенного валютного курса. Реформы в сельском хозяйстве, предусматривающие устранение контроля над ценами (Мали, Нигер, Сомали, Уганда), децентрализацию продаж сельскохозяйственной продукции, улучшили условия экономической деятельности, способствовали оживлению экономики многих развивающихся стран африканского континента.</w:t>
      </w:r>
    </w:p>
    <w:p>
      <w:pPr>
        <w:pStyle w:val="Web"/>
        <w:rPr/>
      </w:pPr>
      <w:r>
        <w:rPr/>
        <w:t>Однако темпы роста населения опережали темпы экономического роста. Так, в Кении, Сенегале и других странах высокие темпы роста в 80-е годы сопровождались низким или отрицательным ростом ВНП на душу населения. В целом такое опережение привело к ухудшению социально-экономических условий жизни населения, обострению продовольственной и экологической проблем.</w:t>
      </w:r>
    </w:p>
    <w:p>
      <w:pPr>
        <w:pStyle w:val="Web"/>
        <w:rPr/>
      </w:pPr>
      <w:r>
        <w:rPr/>
        <w:t>Одна из важнейших проблем развивающихся стран в 80-е годы заключалась в реформировании финансового сектора. В 50-60-е годы официальные финансовые системы этих стран не могли самостоятельно содействовать курсу реформ индустриализации и модернизации сельского хозяйства. Национальный неофициальный сектор состоял из ростовщиков, торговцев, владельцев ломбардов, которые обеспечивали займы фирмам и мелкому бизнесу. Все эти источники финансирования отличались высоким уровнем процентных ставок. Для обеспечения дешевых кредитов приоритетным отраслям хозяйства в развивающихся странах были созданы новые финансовые институты, деятельность которых регулировалась государством. Бюджетные дефициты и государственный сектор финансировались правительствами стран за счет внешних и внутренних займов.</w:t>
      </w:r>
    </w:p>
    <w:p>
      <w:pPr>
        <w:pStyle w:val="Web"/>
        <w:rPr/>
      </w:pPr>
      <w:r>
        <w:rPr/>
        <w:t>В итоге многие страны стали зависеть от иностранных займов для оплаты импортных товаров, необходимых для проведения индустриализации экономики. В конце 70-х годов в связи с мировым экономическим кризисом, выросли процентные ставки, коммерческие банки прекратили добровольное кредитование. Многие предприятия стали убыточными, практика отсрочки неоплаченных займов и предоставления займов для покры-тия неоплаченных процентов, проводимая правительствами развивающихся стран, привела к развалу их финансовых систем.</w:t>
      </w:r>
    </w:p>
    <w:p>
      <w:pPr>
        <w:pStyle w:val="Web"/>
        <w:rPr/>
      </w:pPr>
      <w:r>
        <w:rPr/>
        <w:t>Сложившаяся ситуация вынудила правительства развивающихся стран изменить курс реформ. Во многих странах была проведена либерализация финансовых систем, предполагающая освобождение финансовых институтов от государственного контроля над процентной ставкой, а также от валютного контроля. В странах Латинской Америки (Аргентина, Чили, Уругвай) либерализация закончилась хаосом, банкротством банков. Правительства были вынуждены вновь ввести государственный контроль.</w:t>
      </w:r>
    </w:p>
    <w:p>
      <w:pPr>
        <w:pStyle w:val="Web"/>
        <w:rPr/>
      </w:pPr>
      <w:r>
        <w:rPr/>
        <w:t>В странах Азии, где финансовая либерализация сопровождалась большей макроэкономической стабильностью, введения жесткого государственного контроля не понадобилось. Политика постепенной либерализации – сочетание определенной степени контроля над ставкой процента, отражающей рыночные условия, и движением капитала с поощрением роста конкуренции – позволила этим странам избежать серьезных социально-экономических потрясений, укрепить свои национальные финансовые системы.</w:t>
      </w:r>
    </w:p>
    <w:p>
      <w:pPr>
        <w:pStyle w:val="Web"/>
        <w:rPr/>
      </w:pPr>
      <w:r>
        <w:rPr/>
        <w:t>Вмешательство правительств латино-американских стран в деятельность финансовых институтов осуществлялось в различных формах: путем создания системы перекрестного директората, закрытия или организации новых банков или формирования различных комбинаций этих форм. Так, в Аргентине были ликвидированы 71 из 470 финансовых институтов. В Чили в 1981 г. правительство ликвидировало восемь неплатежеспособных финансовых институтов, контролирующих 35% совокупных активов всей финансовой системы страны. В 1983 г. были ликвидированы еще три банка, а пять перестроены и рекапитализированы.</w:t>
      </w:r>
    </w:p>
    <w:p>
      <w:pPr>
        <w:pStyle w:val="Web"/>
        <w:rPr/>
      </w:pPr>
      <w:r>
        <w:rPr/>
        <w:t>Последствия реформ были неоднозначны. Так, в Чили снизилась инфляция и выросла реальная процентная ставка; в Аргентине и Уругвае и инфляция, и процентная ставка оставались на высоком уровне.</w:t>
      </w:r>
    </w:p>
    <w:p>
      <w:pPr>
        <w:pStyle w:val="Web"/>
        <w:rPr/>
      </w:pPr>
      <w:r>
        <w:rPr/>
        <w:t>Ухудшение условий мировой торговли, снижение экспорта, растущие международные ставки процента, сокращение иностранных кредитов вынудили правительства ряда стран Латинской Америки (Чили, Аргентина, Уругвай) пойти на девальвацию национальных валют. В результате многие фирмы нетрадиционного сектора экономики оказались не в состоянии обслуживать свои долги, многие банки оказались на грани банкротства. Ослабление протекционистской политики, проводимой другими развивающимися странами латинской Америки, имело аналогичные результаты: прибыль ранее защищенных государством предприятий снизилась, увеличился объем активов финансовых институтов, по которым не выполнялись долговые обязательства.</w:t>
      </w:r>
    </w:p>
    <w:p>
      <w:pPr>
        <w:pStyle w:val="Web"/>
        <w:rPr/>
      </w:pPr>
      <w:r>
        <w:rPr/>
        <w:t>Проблема внешней задолженности развивающихся стран, которая впервые обострилась в начале 80-х годов, явилась существенным препятствием в реформировании их финансовых структур. Особенность кризиса внешней задолженности развивающихся стран проявилась в том, что он затронул в основном развивающиеся страны Латинской Америки и Африки и практически не коснулся стран Азии.</w:t>
      </w:r>
    </w:p>
    <w:p>
      <w:pPr>
        <w:pStyle w:val="Web"/>
        <w:rPr/>
      </w:pPr>
      <w:r>
        <w:rPr/>
        <w:t>Процесс адаптации развивающихся стран к долговому кризису был связан с резким падением темпов экономического роста, инвестиций, с огромными социальными издержками. Во многих странах соотношение размера долга к ВВП превысило 100%. Наиболее негативные последствия сокращения социальных программ пришлись на африканские страны, имеющие самые низкие доходы.</w:t>
      </w:r>
    </w:p>
    <w:p>
      <w:pPr>
        <w:pStyle w:val="Web"/>
        <w:rPr/>
      </w:pPr>
      <w:r>
        <w:rPr/>
        <w:t>Первоначально проблема выхода из долгового кризиса решалась путем сокращения внутреннего потребления на величину, необходимую для оплаты части долга. Однако в результате такой стратегии экономика многих стран-должников оказалась на грани развала – прекращения экономического роста, гиперинфляции.</w:t>
      </w:r>
    </w:p>
    <w:p>
      <w:pPr>
        <w:pStyle w:val="Web"/>
        <w:rPr/>
      </w:pPr>
      <w:r>
        <w:rPr/>
        <w:t>С середины 80-х годов начались активные переговоры между странами-должниками и странами-кредиторами по поводу возможности изменения условий кредитных соглашений с целью снижения долга до реального уровня. Наиболее существенные изменения в решении проблемы долга были связаны с планом Николаев Брэди (американского министра финансов в администрации Буша), обнародованным в 1989 г. Согласно данному плану сокращение долга гарантируется только тем странам, которые согласны провести реформирование своей экономики в направлении сокращения масштабов государственной собственности и увеличения открытости экономики.</w:t>
      </w:r>
    </w:p>
    <w:p>
      <w:pPr>
        <w:pStyle w:val="Web"/>
        <w:rPr/>
      </w:pPr>
      <w:r>
        <w:rPr/>
        <w:t>Несмотря на эти меры, задолженность развивающихся стран продолжала увеличиваться. За период 1980-1993 гг. она увеличилась в три раза – с 0,6 трлн. до 1,8 трлн. долл. В то же время с 1987 г. темпы ее прироста снизились почти до 5% в год.</w:t>
      </w:r>
    </w:p>
    <w:p>
      <w:pPr>
        <w:pStyle w:val="Web"/>
        <w:rPr/>
      </w:pPr>
      <w:r>
        <w:rPr/>
        <w:t>В нестабильной экономике с низким уровнем доходов рост государственного долга и расходов по его обслуживанию – серьезный негативный фактор. Как показывает опыт, для индустриально развитых стран опасность роста долга не столь велика, так как она контролируется государством. При стабильной экономической конъюнктуре в стране расширение государственных расходов в большей мере ведет к увеличению производства и спроса, чем прямое изъятие такой же суммы с той же целью из доходов населения в виде бюджетных поступлений. Образующийся при этом внутренний долг в целом только перераспределяет национальное богатство, не уменьшая его.</w:t>
      </w:r>
    </w:p>
    <w:p>
      <w:pPr>
        <w:pStyle w:val="Web"/>
        <w:rPr/>
      </w:pPr>
      <w:r>
        <w:rPr/>
        <w:t>Для решения проблемы долга, получения сбалансированного бюджета необходимо либо увеличить налоги, сократив индивидуальное потребление, либо уменьшить государственные расходы, сократив социальные программы, способствуя тем самым сокращению занятости и росту социальной напряженности. Такая схема подтверждается мировой практикой и основана на реальном действии «автоматических стабилизаторов», признаваемых сегодня всеми направлениями экономической теории. Стимулирующее воздействие бюджетного дефицита проявляется и в сфере потребления, и в темпах экономического роста. Так, если не учитывать темпы инфляции периода 60-80-х годов, то темпы экономического роста в США, которым предшествовали дефицитные бюджеты, были заметно выше, чем в годы, когда были бездефицитные или низко дефицитные бюджеты.</w:t>
      </w:r>
    </w:p>
    <w:p>
      <w:pPr>
        <w:pStyle w:val="Web"/>
        <w:rPr/>
      </w:pPr>
      <w:r>
        <w:rPr/>
        <w:t>Либеральная политика в странах Латинской Америки возобновилась после национализации обанкротившихся банков, периода восстановления государственного контроля над финансовым сектором, долговременного этапа реабилитации и реприватизации банков.</w:t>
      </w:r>
    </w:p>
    <w:p>
      <w:pPr>
        <w:pStyle w:val="Web"/>
        <w:rPr/>
      </w:pPr>
      <w:r>
        <w:rPr/>
        <w:t>В африканских странах южнее Сахары (Гана, Гвинея, Мадагаскар и др.) в 80-е годы реформы только начинались. Они были нацелены на реконструкцию финансовых систем, совершенствование экономического регулирования их деятельности, подготовку условий для перехода к функционированию на рыночной основе.</w:t>
      </w:r>
    </w:p>
    <w:p>
      <w:pPr>
        <w:pStyle w:val="Web"/>
        <w:rPr/>
      </w:pPr>
      <w:r>
        <w:rPr/>
        <w:t>Опыт реформирования экономики развивающихся стран показал, что финансовая либерализация должна сопровождаться макроэкономическими реформами. Получение финансовыми институтами прав на установление процентных ставок является важным фактором развития финансового рынка страны. В то же время это должно реализовываться на фоне обшей макроэкономической стабилизации, дающей уверенность деловым партнерам, что стоимость заключенных ими контрактов не будет обесценена, что договоренности будут соблюдаться. В противном случае реформирование финансового сектора может еще больше увеличить макроэкономическую нестабильность.</w:t>
      </w:r>
    </w:p>
    <w:p>
      <w:pPr>
        <w:pStyle w:val="Web"/>
        <w:rPr/>
      </w:pPr>
      <w:r>
        <w:rPr/>
        <w:t>Выравнивание валютного курса, реформа торговли, политика в отношении государственных предприятий и другие структурные реформы также должны идти параллельно с финансовой стабилизацией. Кроме того, как показывает опыт реформирования финансовых систем развивающихся стран, государственное вмешательство в финансы должно быть заменено развитой и агрессивной экономической системой законов и регуляторов. Так, в Чили приватизация банков без соответствующей нормативно-правовой базы регулирования привела к поглощению их промышленными группами и использованию в своих корпоративных интересах.</w:t>
      </w:r>
    </w:p>
    <w:p>
      <w:pPr>
        <w:pStyle w:val="Web"/>
        <w:rPr/>
      </w:pPr>
      <w:r>
        <w:rPr/>
        <w:t>В 90-х годах правительствам развивающихся стран удалось укрепить свои финансовые системы. Об этом свидетельствует изменение структуры инвестиционных потоков. Главным источником финансирования экономического роста стали прямые и портфельные инвестиции, требующие наличия относительно развитого финансового сектора. В 1993 г. их доля в общем притоке иностранного капитала в развивающиеся страны составила более 30%.</w:t>
      </w:r>
    </w:p>
    <w:p>
      <w:pPr>
        <w:pStyle w:val="Web"/>
        <w:rPr/>
      </w:pPr>
      <w:r>
        <w:rPr/>
        <w:t>Во второй половине 90-х годов развитие новых индустриальных стран Юго-Восточной Азии замедлилось в связи с финансово-экономическим кризисом 1997 г., который не был неожиданным. Процесс интенсивного расширения международных рынков капитала, многократно увеличивший межстрановые денежные потоки, с начала 90-х годов попадал во все большую зависимость от динамики курсов валют, изменения стоимости корпоративных, государственных и муниципальных ценных бумаг, а также от других денежных инструментов. Относительный «переизбыток» финансовых ресурсов, сформировавшийся ко второй половине 90-х годов, усилил спекулятивный краткосрочный фактор, определявший движение «горячих» денег, привел к кризису ликвидности новых индустриальных стран Юго-Восточной Азии.</w:t>
      </w:r>
    </w:p>
    <w:p>
      <w:pPr>
        <w:pStyle w:val="Web"/>
        <w:rPr/>
      </w:pPr>
      <w:r>
        <w:rPr/>
        <w:t>По данным Вашингтонского института международных финансов, приток частного иностранного капитала в Индонезию, Южную Корею, Малайзию, Филиппины и Таиланд возрос с 48 млрд. долл. в 1994 г. до 93 млрд. долл. в 1996 г.</w:t>
      </w:r>
    </w:p>
    <w:p>
      <w:pPr>
        <w:pStyle w:val="Web"/>
        <w:rPr/>
      </w:pPr>
      <w:r>
        <w:rPr/>
        <w:t>Выход из финансово-экономического кризиса страны Юго-Восточной Азии осуществляют за счет девальвации национальных валют, что позволяет им улучшить конкурентные позиции национального промышленного капитала на внешних рынках. Ожидается, что экспортно-ориентированная модель экономического развития новых индустриальных стран в ближайшей перспективе позволит им использовать свои преимущества, основанные на более низких затратах труда, более льготном налоговом режиме, низких государственных расходах на социальное обеспечение относительно ВВП в сравнении с индустриально развитыми странами. Однако в долгосрочной перспективе данная модель может оказаться менее эффективной даже по сравнению с латиноамериканской, где достигнуты определенные успехи.</w:t>
      </w:r>
    </w:p>
    <w:p>
      <w:pPr>
        <w:pStyle w:val="Web"/>
        <w:rPr/>
      </w:pPr>
      <w:r>
        <w:rPr/>
        <w:t>В 90-е годы по развивающимся странам темпы прироста ВНП превысили в среднем 6%. В развивающихся странах Латинской Америки, оправившихся от последствий финансового кризиса в Мексике в 1996 г., они составляли 3,5%. В самой Мексике ВВП в 1996 г. увеличился на 5%.</w:t>
      </w:r>
    </w:p>
    <w:p>
      <w:pPr>
        <w:pStyle w:val="Web"/>
        <w:rPr/>
      </w:pPr>
      <w:r>
        <w:rPr/>
        <w:t>По мнению экспертов ООН, основная проблема развития стран Латинской Америки на конец 90-х годов заключается не столько в ускорении темпов роста ВВП, сколько в более эффективном распределении результатов экономического роста в целях решения национальных социальных проблем, сокращения внешней задолженности, уменьшения дефицита платежных балансов, в продолжении реформ в плане дальнейшей либерализации экономики.</w:t>
      </w:r>
    </w:p>
    <w:p>
      <w:pPr>
        <w:pStyle w:val="Web"/>
        <w:rPr/>
      </w:pPr>
      <w:r>
        <w:rPr/>
        <w:t>Отход от реформ и даже замедление темпов реформирования может очень быстро перечеркнуть те положительные структурные сдвиги, которые наметились в экономике развивающихся стран во второй половине 90-х годов. Так, замедление хода реформирования экономики Бразилии спровоцировало девальвацию ее национальной валюты. В январе 1999 г. объявленная Центральным банком Бразилии 9-процентная девальвация национальной денежной единицы – реала произвела эффект разорвавшейся бомбы на местных и международных финансовых рынках. Высказываются опасения, что принятая мера будет иметь тяжкие последствия для бразильской экономики, самой мощной и перспективной в Латинской Америке. Она также окажет негативное влияние на ситуацию в соседних странах и в мире в целом. Особенно встревожены инвесторы и кредиторы. Началась массовая утечка капитала из Бразилии. Несмотря на заявление президента республики Фернанду Энрики Кардозу, подтвердившего готовность его правительства выполнять все свои внутренние и внешние обязательства, котировки акций на крупнейшей бирже Бразилии в Сан-Паулу начали стремительно снижаться.</w:t>
      </w:r>
    </w:p>
    <w:p>
      <w:pPr>
        <w:pStyle w:val="Web"/>
        <w:rPr/>
      </w:pPr>
      <w:r>
        <w:rPr/>
        <w:t>Фактическая девальвация бразильского реала вызвала резкое падение котировок на финансовых рынках крупнейших стран Латинской Америки. В Аргентине, которая является главным бразильским экономическим партнером, падение совокупного курса акций биржи Буэнос-Айреса составило почти 9%. Потери столичных фондовых бирж Перу и Мексики превысили соответственно 5,5 и 4,5%. Реакцией в Индонезии стало дальнейшее падение экономических показателей. На фондовой бирже Гонконга индекс Хан Сэн, отражающий котировки акций 23 крупнейших компаний, упал на 3%.</w:t>
      </w:r>
    </w:p>
    <w:p>
      <w:pPr>
        <w:pStyle w:val="Web"/>
        <w:rPr/>
      </w:pPr>
      <w:r>
        <w:rPr/>
        <w:t>Однако, несмотря на финансовый кризис в странах Юго-Восточной Азии, девальвацию бразильского реала и ее влияние на мировой финансовый рынок, общая тенденция ускорения темпов прироста ВВП в развивающихся странах, по прогнозу МВФ, сохранится. Экономическое положение развивающихся стран Латинской Америки и африканских стран улучшится.</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kern w:val="2"/>
      <w:sz w:val="30"/>
      <w:szCs w:val="3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lineRule="auto" w:line="336" w:before="210" w:after="210"/>
      <w:ind w:left="210" w:right="210" w:hanging="0"/>
      <w:jc w:val="both"/>
    </w:pPr>
    <w:rPr>
      <w:rFonts w:ascii="Verdana" w:hAnsi="Verdana" w:cs="Verdan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08:08:00Z</dcterms:created>
  <dc:creator>Manager</dc:creator>
  <dc:description/>
  <dc:language>en-US</dc:language>
  <cp:lastModifiedBy>Manager</cp:lastModifiedBy>
  <dcterms:modified xsi:type="dcterms:W3CDTF">2003-12-11T08:08:00Z</dcterms:modified>
  <cp:revision>1</cp:revision>
  <dc:subject/>
  <dc:title>Мировое хозяйство второй половины XX в</dc:title>
</cp:coreProperties>
</file>