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РКОСУР</w:t>
      </w:r>
    </w:p>
    <w:p>
      <w:pPr>
        <w:pStyle w:val="Web"/>
        <w:rPr/>
      </w:pPr>
      <w:r>
        <w:rPr/>
        <w:t xml:space="preserve">Бразилия, Аргентина, Уругвай и Парагвай начали процесс интеграции несколько раньше, чем НАФТА, и добились к настоящему времени значительных успехов в экономической и политической областях. Реализация положений Асунсьонского договора в 1991 г. позволила им не только увеличить масштабы взаимной торговли более чем в 3 раза, но и заложить основы экономического союза. В соответствии с соглашением об учреждении МЕРКОСУР (январь 1995 г.) в зоне свободной торговли четырех стран ликвидированы таможенные пошлины и другие ограничения на 90% товаров, согласованы общие внешние тарифы на 85% импортируемых товаров, налажен механизм регулярных консультаций на уровне глав государств и правительств, министров иностранных дел, экономики, финансов, торговли, социального обеспечения, культуры, в ходе которых осуществляется координация национальных политик. Для руководства процессом интеграции в переходный период в конце 1994 г. были созданы Совет общего рынка (в составе министров иностранных дел), Группа общего рынка – исполнительный орган, функционирующий постоянно и имеющий административный секретариат со штаб-квартирой в Монтевидео, а также 10 технических комиссий, подчиняющихся Группе общего рынка и занимающихся вопросами торговли, таможенного регулирования, технических норм, валютно-финансовой политики, макроэкономической политики, наземного и морского транспорта, промышленной технологии, сельского хозяйства и энергетики. </w:t>
      </w:r>
    </w:p>
    <w:p>
      <w:pPr>
        <w:pStyle w:val="Web"/>
        <w:rPr/>
      </w:pPr>
      <w:r>
        <w:rPr/>
        <w:t xml:space="preserve">Договор МЕРКОСУР предписывает отмену нетарифных ограничений, за исключением мер регулирования торговли вооружением, боевой техникой, боеприпасами, радиоактивными материалами, драгоценными металлами, а также рестриктивных мер, направленных на защиту здоровья и нравственности граждан, национального культурного достояния. Кроме того, сохраняется ряд нетарифных регулирующих мер, не имеющих ограничительного характера, которые подлежат упорядочению и гармонизации. Однако эта сложная и объемная работа, проводимая специальным комитетом МЕРКОСУР по нетарифным ограничениям, пока не завершена. В настоящее время Комиссия по торговле разрабатывает общий регламент по защите от демпинга. </w:t>
      </w:r>
    </w:p>
    <w:p>
      <w:pPr>
        <w:pStyle w:val="Web"/>
        <w:rPr/>
      </w:pPr>
      <w:r>
        <w:rPr/>
        <w:t xml:space="preserve">Как и было условлено, с 1 января 1995 г. на внешних границах блока стали действовать общие таможенные тарифы (ОТТ) на импорт из третьих стран, охватывающие примерно 85% товарных позиций единой таможенной номенклатуры МЕРКОСУР. Их ставки варьируются от 2 до 20% стоимости товара. В отношении остальных 15% номенклатуры определен особый порядок формирования ОТТ: товары инвестиционного назначения – ставка ОТТ 14% с постепенным приведением в соответствие с ней национальных тарифов Аргентины и Бразилии до 2001 г., Парагвая и Уругвая – до 2006 г.; продукция информатики и телекоммуникаций – ставка ОТТ 16% до 2006 г. для всех четырех стран. Кроме того, за каждым из государств-членов МЕРКОСУР зарезервировано право на временные изъятия из режима ОТТ в целях наиболее адекватной адаптации так называемых уязвимых секторов экономики к новой конкурентной среде (действующие национальные тарифы на эти товары будут постепенно приведены в соответствие с согласованными ставками ОТТ). </w:t>
      </w:r>
    </w:p>
    <w:p>
      <w:pPr>
        <w:pStyle w:val="Web"/>
        <w:rPr/>
      </w:pPr>
      <w:r>
        <w:rPr/>
        <w:t xml:space="preserve">В настоящее время МЕРКОСУР – это крупнейший интегрированный рынок Латинской Америки, где сосредоточено 45% населения (более 200 млн. чел.), 50% совокупного ВВП (свыше 1 трлн. долл.), 40% прямых зарубежных инвестиций, более 60% совокупного объема товарооборота и 33% объема внешней торговли континента. </w:t>
      </w:r>
    </w:p>
    <w:p>
      <w:pPr>
        <w:pStyle w:val="Web"/>
        <w:rPr/>
      </w:pPr>
      <w:r>
        <w:rPr/>
        <w:t xml:space="preserve">Анализ динамики внешней торговли региона показал, что процесс объединения был использован странами Латинской Америки прежде всего для продвижения своей продукции на внутрирегиональном рынке. Наиболее ярко тенденция дискриминации в торговых отношениях прослеживается во внешней торговле с Западной Европой. Так, за период 1983-1993 гг. экспорт продукции Европейского Союза в Латинскую Америку примерно удвоился, в то время как сбыт латиноамериканской продукции в странах-членах ЕС сократился более чем на 25%. В результате регион, прежде имевший активное сальдо внешней торговли, в 90-е годы приобрел активный дефицит. </w:t>
      </w:r>
    </w:p>
    <w:p>
      <w:pPr>
        <w:pStyle w:val="Web"/>
        <w:rPr/>
      </w:pPr>
      <w:r>
        <w:rPr/>
        <w:t xml:space="preserve">Процесс любого интеграционного объединения во многом обеспечивается устойчивым развитием его членов. Страны, входящие в МЕРКОСУР, принадлежат к числу государств региона, демонстрирующих в 90-х годах высокие темпы роста. Так, ВВП Аргентины в 1992-1994 гг. увеличился на 8,7; 6,1; 7,4% соответственно, а ВВП Бразилии – на 4,2; 5,8; 4% соответственно. Несмотря на спад в экономике Аргентины и Уругвая, в 1995 г. зональная торговля расширялась. </w:t>
      </w:r>
    </w:p>
    <w:p>
      <w:pPr>
        <w:pStyle w:val="Web"/>
        <w:rPr/>
      </w:pPr>
      <w:r>
        <w:rPr/>
        <w:t xml:space="preserve">Необходимо отметить важность МЕРКОСУР как объединения, стабилизирующего экономики стран блока. Сдерживание инфляции осуществлялось увеличением импорта, регулирование тарифной политики способствовало «торможению» темпов экономического спада, например в Аргентине и Бразилии. Как указывают сами бразильцы, в 1991-1993 гг., в период, когда темпы экономического роста в Бразилии были весьма низкими, местная промышленность смогла выжить в значительной мере благодаря доступу на рынок Аргентины, экономика которой в то время была на подъеме. Этим южноамериканцы объясняют достижение положительного сальдо во взаимной торговле и сохранение уровня занятости. В 1994-1995 гг. ситуация между Аргентиной и Бразилией повторилась в «зеркальном отображении» – спад в Аргентине и начало подъема в Бразилии. Страны пошли по уже отработанному сценарию, и теперь уже аргентинцы отмечали положительные стороны сотрудничества в МЕРКОСУР. Вообще южноамериканские аналитики, основываясь на собственном опыте, прямо указывают, что в интеграционной группировке необходимо членство по меньшей мере двух сильных в экономическом отношении стран, способных в кризисной ситуации «принять удар на себя». </w:t>
      </w:r>
    </w:p>
    <w:p>
      <w:pPr>
        <w:pStyle w:val="Web"/>
        <w:rPr/>
      </w:pPr>
      <w:r>
        <w:rPr/>
        <w:t xml:space="preserve">Значительные успехи интеграции не означают отсутствия в объединении множества серьезных проблем. К ним следует отнести проблемы недостаточного развития транспортной инфраструктуры, вопросы валютного регулирования, унификации налогообложения, трудового законодательства. Большие трудности возникают в связи с так называемым распределением преимуществ интеграции, т.е. членством стран с «разной мощностью» национальных экономик. Появляются противоречия между развитием интеграционных процессов и собственно «деликатными, уязвимыми» отраслями, такими, как строительная, мукомольная, сахарная, винодельческая. К числу «болезненных» отраслей при разделе рынков относится также автомобильная отрасль. Сложные задачи стоят перед МЕРКОСУР в социальной сфере. Если предприниматели уже почувствовали позитивизм интеграции, то население стран-членов – не вполне. </w:t>
      </w:r>
    </w:p>
    <w:p>
      <w:pPr>
        <w:pStyle w:val="Web"/>
        <w:rPr/>
      </w:pPr>
      <w:r>
        <w:rPr/>
        <w:t xml:space="preserve">Одним из совокупных результатов экономической интеграции этих стран служит возросшая привлекательность данного субрегиона для иностранных инвесторов и других стран – потенциальных участников процесса объединения (присоединение Боливии, заявления Чили, Венесуэлы, Колумбии о намерении вступить в МЕРКОСУР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9:00Z</dcterms:created>
  <dc:creator>Manager</dc:creator>
  <dc:description/>
  <dc:language>en-US</dc:language>
  <cp:lastModifiedBy>Manager</cp:lastModifiedBy>
  <dcterms:modified xsi:type="dcterms:W3CDTF">2003-12-11T08:49:00Z</dcterms:modified>
  <cp:revision>1</cp:revision>
  <dc:subject/>
  <dc:title>МЕРКОСУР</dc:title>
</cp:coreProperties>
</file>