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Международный рынок ссудных капиталов. Рынок евровалют и еврорынок капиталов</w:t>
      </w:r>
    </w:p>
    <w:p>
      <w:pPr>
        <w:pStyle w:val="Web"/>
        <w:rPr/>
      </w:pPr>
      <w:r>
        <w:rPr/>
        <w:t>Международные кредитно-финансовые отношения охватывают систему отношений, связанных с движением ссудного капитала на мировом кредитном и финансовом рынках. Мировой рынок ссудных капиталов возник на основе международных операций, национальных рынков ссудных капиталов, развиваясь в ходе их интернационализации.</w:t>
      </w:r>
    </w:p>
    <w:p>
      <w:pPr>
        <w:pStyle w:val="Web"/>
        <w:rPr/>
      </w:pPr>
      <w:r>
        <w:rPr/>
        <w:t>Мировой рынок ссудных капиталов приобрел в последнее время стремительное развитие.</w:t>
      </w:r>
    </w:p>
    <w:p>
      <w:pPr>
        <w:pStyle w:val="Web"/>
        <w:rPr/>
      </w:pPr>
      <w:r>
        <w:rPr/>
        <w:t>Такое развитие обусловлено: долгосрочными тенденциями движения ссудного капитала, общей либерализацией внутригосударственного законодательства, регулирующего это движение на национальном уровне, расширением действия ценных бумаг, интеграционными процессами. Мировой рынок ссудных капиталов охватывает совокупность различных компаний; банков, валютно-кредитных учреждений, обеспечивающих движение ссудного капитала в международном масштабе.</w:t>
      </w:r>
    </w:p>
    <w:p>
      <w:pPr>
        <w:pStyle w:val="Web"/>
        <w:rPr/>
      </w:pPr>
      <w:r>
        <w:rPr/>
        <w:t>Бурное развитие международных финансово-кредитных отношений в последней четверти XX в. привело к тому, что рынок ссудных капиталов стал одним из важнейших факторов международных экономических отношений.</w:t>
      </w:r>
    </w:p>
    <w:p>
      <w:pPr>
        <w:pStyle w:val="Web"/>
        <w:rPr/>
      </w:pPr>
      <w:r>
        <w:rPr/>
        <w:t>Мировой рынок ссудного капитала включает национальные рынки ссудного капитала (внутренние операции) и международные рынки ссудного капитала, в том числе региональные рынки (евро-валютные операции на еврорынках).</w:t>
      </w:r>
    </w:p>
    <w:p>
      <w:pPr>
        <w:pStyle w:val="Normal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 зависимости от сроков движения ссудного капитала и от экономического содержания операций мировой ссудный рынок разделяется на три части: </w:t>
      </w:r>
    </w:p>
    <w:p>
      <w:pPr>
        <w:pStyle w:val="Normal"/>
        <w:numPr>
          <w:ilvl w:val="0"/>
          <w:numId w:val="4"/>
        </w:numPr>
        <w:spacing w:before="0" w:after="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мировой денежный рынок; </w:t>
      </w:r>
    </w:p>
    <w:p>
      <w:pPr>
        <w:pStyle w:val="Normal"/>
        <w:numPr>
          <w:ilvl w:val="0"/>
          <w:numId w:val="4"/>
        </w:numPr>
        <w:spacing w:before="0" w:after="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мировой рынок капиталов; </w:t>
      </w:r>
    </w:p>
    <w:p>
      <w:pPr>
        <w:pStyle w:val="Normal"/>
        <w:numPr>
          <w:ilvl w:val="0"/>
          <w:numId w:val="4"/>
        </w:numPr>
        <w:spacing w:before="0" w:after="28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ировой финансовый рынок.</w:t>
      </w:r>
    </w:p>
    <w:p>
      <w:pPr>
        <w:pStyle w:val="Web"/>
        <w:rPr/>
      </w:pPr>
      <w:r>
        <w:rPr/>
        <w:t>Мировой денежный рынок охватывает краткосрочные депозитно-ссудные операции (от одного дня до года) и рынок евровалют. Здесь преобладают межбанковские ссуды и депозиты, депозитные сертификаты, векселя, банковские акцепты.</w:t>
      </w:r>
    </w:p>
    <w:p>
      <w:pPr>
        <w:pStyle w:val="Web"/>
        <w:rPr/>
      </w:pPr>
      <w:r>
        <w:rPr/>
        <w:t>Мировой рынок капиталов включает две составляющие: средне- и долгосрочные иностранные кредиты и еврокредиты (от одного года до 15 лет).</w:t>
      </w:r>
    </w:p>
    <w:p>
      <w:pPr>
        <w:pStyle w:val="Web"/>
        <w:rPr/>
      </w:pPr>
      <w:r>
        <w:rPr/>
        <w:t>Мировой финансовый рынок — это та часть рынка ссудных капиталов, где в основном осуществляется эмиссия, купля-продажа ценных бумаг. Этот рынок включает: рынок иностранных займов, размещаемых заемщиками-нерезидентами на национальных рынках, и рынок еврозаймов (наднациональный рынок капитала), размещаемых на еврорынке.</w:t>
      </w:r>
    </w:p>
    <w:p>
      <w:pPr>
        <w:pStyle w:val="Web"/>
        <w:rPr/>
      </w:pPr>
      <w:r>
        <w:rPr/>
        <w:t>Еврорынок — это рынок, на котором проводятся операции по кредитам и займам в евровалюте.</w:t>
      </w:r>
    </w:p>
    <w:p>
      <w:pPr>
        <w:pStyle w:val="Web"/>
        <w:rPr/>
      </w:pPr>
      <w:r>
        <w:rPr/>
        <w:t>Евровалюта — это конвертируемая валюта какой-либо страны, переведенная на счета иностранных банков и используемая ими для операции во всех странах, включая страну — эмитента этой валюты.</w:t>
      </w:r>
    </w:p>
    <w:p>
      <w:pPr>
        <w:pStyle w:val="Web"/>
        <w:rPr/>
      </w:pPr>
      <w:r>
        <w:rPr/>
        <w:t>Еврорынки не являются правительственными, государственными рынками. Их возникновение обусловлено потребностями предприятий, инвесторов, а также некоторых стран. Операции на еврорынках ускользают от государственного валютного регулирования и от налогового законодательства конкретной страны.</w:t>
      </w:r>
    </w:p>
    <w:p>
      <w:pPr>
        <w:pStyle w:val="Normal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Еврорынки возникли в конце 50-х гг. К числу причин их возникновения относят: </w:t>
      </w:r>
    </w:p>
    <w:p>
      <w:pPr>
        <w:pStyle w:val="Normal"/>
        <w:numPr>
          <w:ilvl w:val="0"/>
          <w:numId w:val="3"/>
        </w:numPr>
        <w:spacing w:before="0" w:after="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) появление предложений по размещению долларов вне США; </w:t>
      </w:r>
    </w:p>
    <w:p>
      <w:pPr>
        <w:pStyle w:val="Normal"/>
        <w:numPr>
          <w:ilvl w:val="0"/>
          <w:numId w:val="3"/>
        </w:numPr>
        <w:spacing w:before="0" w:after="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2) большой спрос на доллары США в Европе; </w:t>
      </w:r>
    </w:p>
    <w:p>
      <w:pPr>
        <w:pStyle w:val="Normal"/>
        <w:numPr>
          <w:ilvl w:val="0"/>
          <w:numId w:val="3"/>
        </w:numPr>
        <w:spacing w:before="0" w:after="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3) регламентацию властей США, усложняющих валютные опе-рации с долларом внутри страны по сравнению с операциями на свободном рынке; </w:t>
      </w:r>
    </w:p>
    <w:p>
      <w:pPr>
        <w:pStyle w:val="Normal"/>
        <w:numPr>
          <w:ilvl w:val="0"/>
          <w:numId w:val="3"/>
        </w:numPr>
        <w:spacing w:before="0" w:after="28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) желание европейских банков найти орудие финансирования международных операций.</w:t>
      </w:r>
    </w:p>
    <w:p>
      <w:pPr>
        <w:pStyle w:val="Web"/>
        <w:rPr/>
      </w:pPr>
      <w:r>
        <w:rPr/>
        <w:t>На рынке евровалют поначалу господствовал только евродоллар.</w:t>
      </w:r>
    </w:p>
    <w:p>
      <w:pPr>
        <w:pStyle w:val="Web"/>
        <w:rPr/>
      </w:pPr>
      <w:r>
        <w:rPr/>
        <w:t>Евродоллар — это доллар США, полученный западноевропейским банком в качестве вклада. Доллар, записанный в пассив банка в качестве обязательства во французском или британском банке, является евродолларом. Постепенно евродоллар перерос в феномен евровалюты. Так, например, французский франк или немецкая марка в пассиве банка в Люксембурге или Великобритании являлась еврофранком или евромаркой.</w:t>
      </w:r>
    </w:p>
    <w:p>
      <w:pPr>
        <w:pStyle w:val="Web"/>
        <w:rPr/>
      </w:pPr>
      <w:r>
        <w:rPr/>
        <w:t>В нынешних операциях на еврорынках преобладают сделки с евродолларами (более 70%), евромаркой (20%) и швейцарским франком (6%).</w:t>
      </w:r>
    </w:p>
    <w:p>
      <w:pPr>
        <w:pStyle w:val="Web"/>
        <w:rPr/>
      </w:pPr>
      <w:r>
        <w:rPr/>
        <w:t>Следует отметить тот факт, что возникновению евродоллара во многом способствовали власти СССР. По свидетельству М. Пебро, советские власти не хотели ни вкладывать доллары в американские банки, ни размещать их на валютном рынке США. Такая позиция объяснялась, в частности, нежеланием укреплять финансовую мощь США, боязнью блокировки счетов СССР в случае возможных конфликтов и т.п. В результате доллары, которыми владел СССР, были вложены в Евробанк — филиал Госбанка СССР в Европе, а затем в Московский народный банк в Лондоне. В свою очередь британские банки также приложили усилия для создания евродоллара.</w:t>
      </w:r>
    </w:p>
    <w:p>
      <w:pPr>
        <w:pStyle w:val="Web"/>
        <w:rPr/>
      </w:pPr>
      <w:r>
        <w:rPr/>
        <w:t>Рынок евровалют имеет интернациональный характер. Крупные операции на этом рынке происходят в Азии (Сянган и Сингапур), Карибском бассейне (Багамские и Каймановы острова), в Канаде, а также Лондоне. Ведущим центром рынка евровалют является именно Лондон. Люксембург — центр вкладов в евромарках, а Брюссель и Париж — центры вкладов в еврофунтах. 60% операций с евровалютами приходится именно на эти европейские столицы.</w:t>
      </w:r>
    </w:p>
    <w:p>
      <w:pPr>
        <w:pStyle w:val="Normal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сновными источниками евродолларов являются: </w:t>
      </w:r>
    </w:p>
    <w:p>
      <w:pPr>
        <w:pStyle w:val="Normal"/>
        <w:numPr>
          <w:ilvl w:val="0"/>
          <w:numId w:val="2"/>
        </w:numPr>
        <w:spacing w:before="0" w:after="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) иностранные государства или граждане, желающие хранить доллары вне США; </w:t>
      </w:r>
    </w:p>
    <w:p>
      <w:pPr>
        <w:pStyle w:val="Normal"/>
        <w:numPr>
          <w:ilvl w:val="0"/>
          <w:numId w:val="2"/>
        </w:numPr>
        <w:spacing w:before="0" w:after="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2) международные корпорации и европейские банки, имеющие запасы наличности и превышающие текущие потребности; </w:t>
      </w:r>
    </w:p>
    <w:p>
      <w:pPr>
        <w:pStyle w:val="Normal"/>
        <w:numPr>
          <w:ilvl w:val="0"/>
          <w:numId w:val="2"/>
        </w:numPr>
        <w:spacing w:before="0" w:after="280"/>
        <w:ind w:left="1170" w:right="30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) резервы стран с положительным внешнеторговым балансом, например Япония, Тайвань, Германия.</w:t>
      </w:r>
    </w:p>
    <w:p>
      <w:pPr>
        <w:pStyle w:val="Web"/>
        <w:rPr/>
      </w:pPr>
      <w:r>
        <w:rPr/>
        <w:t>Спрос на евровалюты предъявляют частные лица, компании, национальные правительства, нуждающиеся в капитале, инвестициях и средствах для уплаты долгов и процентов по ним.</w:t>
      </w:r>
    </w:p>
    <w:p>
      <w:pPr>
        <w:pStyle w:val="Web"/>
        <w:rPr/>
      </w:pPr>
      <w:r>
        <w:rPr/>
        <w:t>В начале 80-х гг. объем рынка евродолларов превысил возможности национальной банковской системы США. В этих условиях правительство США решило ввести международные банковские услуги, что позволило американским банкам привлечь часть рынка евровалют в США. В отношении международных банковских услуг не применяются ни требования по обязательному резервированию, ни федеральное депозитное страхование. Они также не подлежат ни федеральному налогообложению, ни обложению подоходным налогом штата Нью-Йорк.</w:t>
      </w:r>
    </w:p>
    <w:p>
      <w:pPr>
        <w:pStyle w:val="Web"/>
        <w:rPr/>
      </w:pPr>
      <w:r>
        <w:rPr/>
        <w:t>Активное развитие еврорынков в 60—70-х гг. привело к тому, что в 80-х — начале 90-х гг. они заметно диверсифицировали свою деятельность. Начиная с 80-х гг. происходит бурное развитие рынков ценных бумаг: еврооблигаций, евроакций, евровекселей, финансовых инноваций. Например, еврооблигации выпускаются для осуществления еврозаймов.</w:t>
      </w:r>
    </w:p>
    <w:p>
      <w:pPr>
        <w:pStyle w:val="Web"/>
        <w:rPr/>
      </w:pPr>
      <w:r>
        <w:rPr/>
        <w:t>Еврозаймы, как правило, выпускаются с помощью крупных банков, организующих для их выпуска международные консорциумы и синдикаты. К участию в консорциумах банки привлекают различные кредитно-финансовые институты: пенсионные фонды, страховые и инвестиционные компании. К началу 90-х гг. на еврозаймы приходилось около 80% общей суммы международных займов.</w:t>
      </w:r>
    </w:p>
    <w:p>
      <w:pPr>
        <w:pStyle w:val="Web"/>
        <w:rPr/>
      </w:pPr>
      <w:r>
        <w:rPr/>
        <w:t>Еврооблигации (евробонды) обычно выпускаются на срок от 7 до 15 лет. В 80-х гг. появились облигации, выпущенные на 30 и 40 лет. Основные заемщики — правительства, международные организации, ТНК, местные органы власти, государственные учреждения.</w:t>
      </w:r>
    </w:p>
    <w:p>
      <w:pPr>
        <w:pStyle w:val="Web"/>
        <w:rPr/>
      </w:pPr>
      <w:r>
        <w:rPr/>
        <w:t>Еврооблигации могут выпускаться иностранными или национальными компаниями, отдельными государствами. Евробонды деноминируются в иностранной валюте. Например, облигация, деноминируемая в немецких марках, является евробондом, если она продается за пределами Германии независимо от того, была она эмитирована в Германии или где-либо еще. Большинство евробондов деноминируются в долларах и продаются в Европе. Евробонды являются облигациями на предъявителя. Это означает, что они не регистрируются, а налог на полученный по ним доход не взимается. Большое количество евробондов хранится в Швейцарии на счетах нерезидентов этой страны.</w:t>
      </w:r>
    </w:p>
    <w:p>
      <w:pPr>
        <w:pStyle w:val="Web"/>
        <w:rPr/>
      </w:pPr>
      <w:r>
        <w:rPr/>
        <w:t>Евробонды могут приносит либо фиксированный, либо плавающий процент своим владельцам. Евробонды с плавающей ставкой имеют купонные процентные выплаты, величина которых привязана к ставке ЛИБОР. Ставка процента может корректироваться один раз в 6 месяцев или ежегодно. К середине 80-х гг. большинство евробондов имело плавающую ставку процента.</w:t>
      </w:r>
    </w:p>
    <w:p>
      <w:pPr>
        <w:pStyle w:val="Web"/>
        <w:rPr/>
      </w:pPr>
      <w:r>
        <w:rPr/>
        <w:t>Некоторые евробонды предоставляют право выбора их конверсии в определенное число акций компании — эмитента этих обязательств. Конвертируемые евробонды называются «обязательства, связанные с акциями».</w:t>
      </w:r>
    </w:p>
    <w:p>
      <w:pPr>
        <w:pStyle w:val="Web"/>
        <w:rPr/>
      </w:pPr>
      <w:r>
        <w:rPr/>
        <w:t>В 1998 г. на рынке евробумаг появились рублевые евробонды. Рублевые еврооблигации относятся к классу ценных бумаг с двойной валютной деноминацией. Все расчеты по ним (продажа, покупка, погашение, выплата процентов) осуществляются в долларах США, но по текущему рублевому курсу.</w:t>
      </w:r>
    </w:p>
    <w:p>
      <w:pPr>
        <w:pStyle w:val="Web"/>
        <w:rPr/>
      </w:pPr>
      <w:r>
        <w:rPr/>
        <w:t>Эмитентами рублевых облигаций выступили Европейский банк реконструкции и развития (ЕБРР) и Международная финансовая корпорация. Объективной необходимостью выпуска рублевых евро-бондов является желание многих иностранных инвесторов работать с российской валютой, но не на российском рынке в силу его .повышенной рискованности. ЕБРР предоставляет возможность этим инвесторам «играть» с российским рублем, избегая связанных с этим основных рисков.</w:t>
      </w:r>
    </w:p>
    <w:p>
      <w:pPr>
        <w:pStyle w:val="Web"/>
        <w:rPr/>
      </w:pPr>
      <w:r>
        <w:rPr/>
        <w:t>Развитие еврорынков позволило создать возможность свободного соотношения спроса и предложения на финансовые ресурсы в мировом масштабе. Еврорынки дают возможность предприятиям удовлетворять потребности в финансировании, не обращаясь к внутреннему рынку капиталов. Они дают возможность национального размещения финансовых ресурсов.</w:t>
      </w:r>
    </w:p>
    <w:p>
      <w:pPr>
        <w:pStyle w:val="Web"/>
        <w:rPr/>
      </w:pPr>
      <w:r>
        <w:rPr/>
        <w:t>Развитие еврорынков и интернационализация международных финансовых рынков — положительное явление для развития экономических отношений в той же степени, что и развитие и интернационализация товарных рынков в области международного разделения труда.</w:t>
      </w:r>
    </w:p>
    <w:p>
      <w:pPr>
        <w:pStyle w:val="Web"/>
        <w:rPr/>
      </w:pPr>
      <w:r>
        <w:rPr/>
        <w:t>Динамичное развитие международных финансовых отношений привело к существенным изменениям на мировом финансовом рынке. Так, в 50—60-х гг. среди мировых рынков долгосрочного капитала доминировали рынки акций и облигаций США. В 90-е гг. из общей стоимости акций, обращающихся на мировых рынках, почти 50% составляют японские. Доля США снизилась до 30%. На Великобританию приходится менее 10%, а Германия, Канада и Франция обладают примерно 2,5%-ным пакетом кажда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0"/>
      <w:szCs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336" w:before="210" w:after="210"/>
      <w:ind w:left="210" w:right="210" w:hanging="0"/>
      <w:jc w:val="both"/>
    </w:pPr>
    <w:rPr>
      <w:rFonts w:ascii="Verdana" w:hAnsi="Verdana" w:cs="Verdan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57:00Z</dcterms:created>
  <dc:creator>Manager</dc:creator>
  <dc:description/>
  <dc:language>en-US</dc:language>
  <cp:lastModifiedBy>Manager</cp:lastModifiedBy>
  <dcterms:modified xsi:type="dcterms:W3CDTF">2003-12-11T09:00:00Z</dcterms:modified>
  <cp:revision>1</cp:revision>
  <dc:subject/>
  <dc:title>Международный рынок ссудных капиталов</dc:title>
</cp:coreProperties>
</file>