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алютные клиринги</w:t>
      </w:r>
    </w:p>
    <w:p>
      <w:pPr>
        <w:pStyle w:val="Web"/>
        <w:rPr/>
      </w:pPr>
      <w:r>
        <w:rPr/>
        <w:t xml:space="preserve">Вмешательство государства в сферу международных расчетов проявляется в периодическом использовании валютных клирингов - соглашений между правительством двух и более стран об обязательном взаимном зачете международных требований и обязательств. Валютный клиринг отличается от внутреннего межбанковского клиринга. Во-первых, зачеты по внутреннему клирингу между банками производятся в добровольном порядке, а по валютному клирингу - в обязательном: при наличии клирингового соглашения между странами экспортеры и импортеры не имеют права уклоняться от расчетов по клирингу. Во-вторых, по внутреннему клирингу сальдо зачета немедленно превращается в деньги, а при валютном клиринге возникает проблема погашения сальдо. </w:t>
      </w:r>
    </w:p>
    <w:p>
      <w:pPr>
        <w:pStyle w:val="Web"/>
        <w:rPr/>
      </w:pPr>
      <w:r>
        <w:rPr/>
        <w:t xml:space="preserve">Причинами введения валютных клирингов в 30-х годах явились: нестабильность экономики, неуравновешенность платежных балансов, неравномерное распределение золотовалютных резервов, отмена золотого стандарта во внутреннем денежном обращении, инфляция, валютные ограничения, обострение конкурентной борьбы. </w:t>
      </w:r>
    </w:p>
    <w:p>
      <w:pPr>
        <w:pStyle w:val="Normal"/>
        <w:ind w:left="720" w:hanging="0"/>
        <w:jc w:val="both"/>
        <w:rPr/>
      </w:pPr>
      <w:r>
        <w:rPr>
          <w:rFonts w:cs="Verdana" w:ascii="Verdana" w:hAnsi="Verdana"/>
          <w:b/>
          <w:bCs/>
          <w:sz w:val="18"/>
          <w:szCs w:val="18"/>
        </w:rPr>
        <w:t>Цели валютного клиринга различны в зависимости от валютно-экономического положения страны:</w:t>
      </w:r>
      <w:r>
        <w:rPr>
          <w:rFonts w:cs="Verdana" w:ascii="Verdana" w:hAnsi="Verdana"/>
          <w:sz w:val="18"/>
          <w:szCs w:val="18"/>
        </w:rPr>
        <w:t xml:space="preserve">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1) выравнивание платежного баланса без затрат золотовалютных резервов;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2) получение льготного кредита от контрагента, имеющего активный платежный баланс;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3) ответная мера на дискриминационные действия другого государства (например, Великобритания ввела клиринг в ответ на прекращение Германией платежей английским кредиторам в 30-х годах); </w:t>
      </w:r>
    </w:p>
    <w:p>
      <w:pPr>
        <w:pStyle w:val="Normal"/>
        <w:numPr>
          <w:ilvl w:val="0"/>
          <w:numId w:val="3"/>
        </w:numPr>
        <w:spacing w:before="0" w:after="280"/>
        <w:ind w:left="1170" w:right="300" w:hanging="360"/>
        <w:jc w:val="both"/>
        <w:rPr>
          <w:rFonts w:ascii="Verdana" w:hAnsi="Verdana" w:cs="Verdana"/>
          <w:sz w:val="18"/>
          <w:szCs w:val="18"/>
        </w:rPr>
      </w:pPr>
      <w:r>
        <w:rPr>
          <w:rFonts w:cs="Verdana" w:ascii="Verdana" w:hAnsi="Verdana"/>
          <w:sz w:val="18"/>
          <w:szCs w:val="18"/>
        </w:rPr>
        <w:t>4) безвозвратное финансирование страной с активным платежным балансом страны с пассивным платежным балансом.</w:t>
      </w:r>
    </w:p>
    <w:p>
      <w:pPr>
        <w:pStyle w:val="Web"/>
        <w:rPr/>
      </w:pPr>
      <w:r>
        <w:rPr/>
        <w:t xml:space="preserve">Фашистская Германия применяла валютный клиринг как метод дополнительного ограбления западноевропейских, особенно оккупированных ею стран. В начале 1942 г. клиринговые соглашения с Германией подписали 17 из 20 стран континентальной Западной Европы. Валютный клиринг использовался ею для безвозвратного финансирования поставок сырья и продовольствия из этих стран. Задолженность в немецких марках зачислялась на клиринговой счет и не покрывалась поставками из Германии. В сентябре 1944 г. она достигла 42 млрд. марок (около 2,5 млрд. долл.) по сравнению с 567 млн. марок в 1935 г. </w:t>
      </w:r>
    </w:p>
    <w:p>
      <w:pPr>
        <w:pStyle w:val="Web"/>
        <w:rPr/>
      </w:pPr>
      <w:r>
        <w:rPr/>
        <w:t xml:space="preserve">Впервые валютный клиринг был введен в 1931 г. в период мирового экономического кризиса. В марте 1935 г. было подписано 74 клиринговых соглашения, в 1937 г. - 169. Они охватывали 12% объема международной торговли. После второй мировой войны в связи с кризисом платежных балансов, "долларовым голодом", усилением инфляции и валютных ограничений, истощением золотовалютных резервов большинства стран Западной Европы количество двухсторонних клирингов увеличилось с 200 в 1947 г. до 400 в 1950 г. На них приходилось 2/3 внутриевропейского товарооборота. </w:t>
      </w:r>
    </w:p>
    <w:p>
      <w:pPr>
        <w:pStyle w:val="Web"/>
        <w:rPr/>
      </w:pPr>
      <w:r>
        <w:rPr/>
        <w:t xml:space="preserve">Характерной чертой валютных клирингов является замена валютного оборота с заграницей расчетами в национальной валюте с клиринговыми банками, которые осуществляют окончательный, зачет взаимных требований и обязательств. Послевоенные валютные клиринги отличались от довоенных тем, что клиринговые банки не контролировали каждую сделку, а лишь принимали национальную валюту от импортеров и изымали валютную выручку экспортеров в обмен на национальную валюту. Взаимный зачет требований и обязательств не обеспечивал выравнивания взаимных поставок. Поэтому с двухсторонними клирингами был связан рост задолженности по кредитам, что препятствовало развитию внешней торговли Западной Европы. </w:t>
      </w:r>
    </w:p>
    <w:p>
      <w:pPr>
        <w:pStyle w:val="Web"/>
        <w:rPr/>
      </w:pPr>
      <w:r>
        <w:rPr/>
        <w:t xml:space="preserve">Клиринг - главный, но не единственный вид платежного соглашения. Платежные соглашения между государствами регулируют разнообразные вопросы международных расчетов, в частности порядок использования валютных поступлений, состояние платежного баланса и его отдельных статей, взаимное предоставление валют для текущих платежей, режим ограниченной конвертируемости валют и т.д. </w:t>
      </w:r>
    </w:p>
    <w:p>
      <w:pPr>
        <w:pStyle w:val="Web"/>
        <w:rPr/>
      </w:pPr>
      <w:r>
        <w:rPr/>
        <w:t xml:space="preserve">Эти формы разнообразны и могут быть классифицированы по следующим основным признакам: </w:t>
      </w:r>
    </w:p>
    <w:p>
      <w:pPr>
        <w:pStyle w:val="Web"/>
        <w:rPr/>
      </w:pPr>
      <w:r>
        <w:rPr/>
        <w:t xml:space="preserve">1. В зависимости от числа стран-участниц различаются односторонние, двухсторонние, многосторонние и международные клиринги. Односторонний клиринг нежизнеспособен. Об этом свидетельствует опыт Италии, которая ввела односторонний клиринг по отношению к Великобритании в начале 30-х годов. В результате итальянские экспортеры предпочитали получать фунты стерлингов, минуя клиринговый счет, а импортеры - расчеты по клирингу, внося в свой банк лиры и освобождая себя от необходимости покупать английскую валюту. В итоге образовалась крупная односторонняя задолженность Банка Италии англичанам. Более распространены двухсторонние клиринги, при которых счета ведутся в обеих странах. В этом случае применяются принятые в международной практике формы расчетов (инкассо, аккредитив, перевод и др.), но импортеры вносят в свой банк национальную валюту, а экспортеры взамен инвалютной выручки получают национальную валюту. Зачет взаимных требований и обязательств осуществляют банки, ведущие клиринговые счета. Многосторонний клиринг включает три и более страны. </w:t>
      </w:r>
    </w:p>
    <w:p>
      <w:pPr>
        <w:pStyle w:val="Web"/>
        <w:rPr/>
      </w:pPr>
      <w:r>
        <w:rPr/>
        <w:t xml:space="preserve">2. По объему операций различаются полный клиринг, охватывающий до 95% платежного оборота и частичный, распространяющийся на определенные операции: </w:t>
      </w:r>
    </w:p>
    <w:p>
      <w:pPr>
        <w:pStyle w:val="Normal"/>
        <w:ind w:left="720" w:hanging="0"/>
        <w:jc w:val="both"/>
        <w:rPr>
          <w:rFonts w:ascii="Verdana" w:hAnsi="Verdana" w:cs="Verdana"/>
          <w:sz w:val="18"/>
          <w:szCs w:val="18"/>
        </w:rPr>
      </w:pPr>
      <w:r>
        <w:rPr>
          <w:rFonts w:cs="Verdana" w:ascii="Verdana" w:hAnsi="Verdana"/>
          <w:sz w:val="18"/>
          <w:szCs w:val="18"/>
        </w:rPr>
        <w:t xml:space="preserve">по способу регулирования сальдо клирингового счета различаются клиринги: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1) со свободно конвертируемым сальдо;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2) с конверсией, например по истечении определенного периода после образования сальдо;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3) неконвертируемые, сальдо по которым не может быть обменено на иностранную валюту и погашается в основном товарными поставками.</w:t>
      </w:r>
    </w:p>
    <w:p>
      <w:pPr>
        <w:pStyle w:val="Web"/>
        <w:rPr/>
      </w:pPr>
      <w:r>
        <w:rPr/>
        <w:t xml:space="preserve">Регулирование сальдо осуществляется либо в период действия клирингового соглашения (если это условие нарушено, то дальнейшие поставки приостанавливаются), либо после истечения его срока (например, через 6 месяцев сальдо погашается товарными поставками, при нарушении этого условия кредитор имеет право требовать оплаты сальдо конвертируемой валютой). </w:t>
      </w:r>
    </w:p>
    <w:p>
      <w:pPr>
        <w:pStyle w:val="Web"/>
        <w:rPr/>
      </w:pPr>
      <w:r>
        <w:rPr/>
        <w:t xml:space="preserve">Лимит задолженности по сальдо клирингового счета зависит от размера товарооборота и обычно фиксируется на уровне 5-10% его объема, а также от сезонных колебаний товарных поставок (в этом случае лимит выше). Данный лимит определяет возможность получения кредита у контрагента. Кредит по клирингу в принципе взаимный, но на практике преобладает одностороннее кредитование странами с активным платежным балансом стран с пассивным сальдо баланса международных расчетов. </w:t>
      </w:r>
    </w:p>
    <w:p>
      <w:pPr>
        <w:pStyle w:val="Web"/>
        <w:rPr/>
      </w:pPr>
      <w:r>
        <w:rPr/>
        <w:t xml:space="preserve">Сальдо неконвертируемого клиринга имеет двоякое значение: </w:t>
      </w:r>
    </w:p>
    <w:p>
      <w:pPr>
        <w:pStyle w:val="Web"/>
        <w:rPr/>
      </w:pPr>
      <w:r>
        <w:rPr/>
        <w:t xml:space="preserve">1) в известной мере служит регулятором товарных поставок, так как достижение лимита дает право кредитору приостановить отгрузку товаров: иногда экспортеры становятся в очередь в ожидании, когда появится свободный лимит на клиринговом счете; </w:t>
      </w:r>
    </w:p>
    <w:p>
      <w:pPr>
        <w:pStyle w:val="Web"/>
        <w:rPr/>
      </w:pPr>
      <w:r>
        <w:rPr/>
        <w:t xml:space="preserve">2) определяет сумму, свыше которой начисляются проценты различными способами (на всю сумму задолженности; на сумму сверх лимита: дифференцирование по мере нарастания; иногда применяется ставка с прогрессивной шкалой, чтобы экспортер был заинтересован не допускать большого долга по клирингу). </w:t>
      </w:r>
    </w:p>
    <w:p>
      <w:pPr>
        <w:pStyle w:val="Web"/>
        <w:rPr/>
      </w:pPr>
      <w:r>
        <w:rPr/>
        <w:t xml:space="preserve">Валюта клиринга может быть любой. Иногда применяются две валюты или международная счетная валютная единица (например, эпунит в ЕПС). С экономической точки зрения безразлично, в какой валюте осуществляются клиринговые расчеты, если используется одна валюта. При расчетах через валютный клиринг деньги выполняют функции меры стоимости и средства платежа. При взаимном зачете требований без образования сальдо деньги выступают как идеальные. При клиринговых расчетах возникают две категории валютного риска: замораживание валютной выручки при неконвертируемом клиринге и потери при изменении курса. </w:t>
      </w:r>
    </w:p>
    <w:p>
      <w:pPr>
        <w:pStyle w:val="Web"/>
        <w:rPr/>
      </w:pPr>
      <w:r>
        <w:rPr/>
        <w:t xml:space="preserve">Объемы товарооборота и клиринга практически никогда не совпадают. Возможны различные их сочетания в зависимости от вида клиринга. При частичном клиринге товарооборот превышает объем клиринговых расчетов; при полном клиринге - наоборот, так как по клирингу проходят текущие и финансовые операции платежного баланса, включая сделки с ценными бумагами. </w:t>
      </w:r>
    </w:p>
    <w:p>
      <w:pPr>
        <w:pStyle w:val="Web"/>
        <w:rPr/>
      </w:pPr>
      <w:r>
        <w:rPr/>
        <w:t xml:space="preserve">Валютные клиринги оказывают двоякое влияние на внешнюю торговлю. С одной стороны, они смягчают негативные последствия валютных ограничений, давая возможность экспортерам использовать валютную выручку. С другой стороны, при этом приходится регулировать внешнеторговый оборот с каждой страной в отдельности, а валютную выручку можно использовать только в той стране, с которой заключено клиринговое соглашение. Поэтому для экспортеров валютный клиринг невыгоден. К тому же вместо выручки в конвертируемой валюте они получают национальную валюту и, как правило, ищут пути обхода валютных клирингов. В их числе манипуляции с ценами в форме занижения контрактной цены в счете-фактуре (двойной контракт) с тем, чтобы часть валютной выручки поступила в свободное распоряжение экспортера, минуя органы валютного контроля: отгрузка товаров в страны, с которыми не заключено клиринговое соглашение; кредитование иностранного покупателя на срок, рассчитанный на прекращение действия клирингового соглашения. </w:t>
      </w:r>
    </w:p>
    <w:p>
      <w:pPr>
        <w:pStyle w:val="Web"/>
        <w:rPr/>
      </w:pPr>
      <w:r>
        <w:rPr/>
        <w:t xml:space="preserve">Многосторонний валютный клиринг отличается от двухстороннего тем, что зачет взаимных требований и обязательств и балансирование международных платежей осуществляются между всеми странами. охваченными клиринговым соглашением. Впервые в истории подобный клиринг в форме Европейского платежного союза функционировал с июня 1950 г. по декабрь 1958 г. В нем участвовали 17 стран Западной Европы. Многосторонний клиринг был создан по инициативе и при поддержке США, которые использовали его для преодоления валютных барьеров, препятствовавших внедрению американского капитала, для распределения помощи по плану Маршалла и вторжения доллара в международные расчеты Западной Европы. За счет средств по плану Маршалла были профинансированы основной капитал ЕПС (350 млн долл.) и дефицит платежных балансов ряда стран (189 млн долл.). С июня 1950 г. по июль 1954 г. США внесли в ЕПС 1050 млн. долл., а затем прекратили прямые вложения капитала, ограничиваясь оказанием помощи и оплатой военных заказов. Американский представитель участвовал в административном комитете ЕПС с правом совещательного голоса. Валютой ЕПС являлась международная счетная валютная единица - эпунит (европейская платежная единица), золотое содержание которой было эквивалентно содержанию доллара того периода (0,888671 г чистого золота). ЕПС был создан как региональная организация стран Западной Европы. США использовали ЕПС для контроля над их экономикой и ориентации торговли западноевропейских государств в интересах США. </w:t>
      </w:r>
    </w:p>
    <w:p>
      <w:pPr>
        <w:pStyle w:val="Web"/>
        <w:rPr/>
      </w:pPr>
      <w:r>
        <w:rPr/>
        <w:t xml:space="preserve">С технической стороны деятельность ЕПС состояла в ежемесячном многостороннем зачете всех платежей стран-участниц с ограниченным кредитованием должников за счет стран с активным сальдо. Вначале по итогам поступлений и платежей выводилось сальдо каждой страны. Затем эти сведения передавались БМР, и каждая страна вступала с ним в кредитные отношения. Поскольку сумма положительных и отрицательных сальдо совпадала, то в итоге БМР выполнял лишь роль агента (посредника) в многостороннем клиринге. Наконец, на третьей стадии осуществлялось регулирование пассивных и активных сальдо по клиринговым счетам стран-участниц в соответствии с квотами, которые определяли размер их операций с ЕПС. </w:t>
      </w:r>
    </w:p>
    <w:p>
      <w:pPr>
        <w:pStyle w:val="Web"/>
        <w:rPr/>
      </w:pPr>
      <w:r>
        <w:rPr/>
        <w:t xml:space="preserve">Общая сумма квот в ЕПС превышала 4 млрд. эпунитов. Они устанавливались в зависимости от объема международного платежного оборота страны: для Великобритании - 1 млрд. эпунитов, Франции - 520 млн. и т.д. В отличие от МВФ квоты в ЕПС не оплачивались и служили для регулирования сальдо стран-участниц многостороннего клиринга. В их пределах определялись доля платежей золотом и доля кредитов, которые страны с активными платежными балансами предоставляли должникам. </w:t>
      </w:r>
    </w:p>
    <w:p>
      <w:pPr>
        <w:pStyle w:val="Web"/>
        <w:rPr/>
      </w:pPr>
      <w:r>
        <w:rPr/>
        <w:t xml:space="preserve">Таким образом, в рамках многостороннего клиринга осуществлялись зачеты взаимных требований и обязательств, а также урегулирование сальдо через БМР. Многосторонний порядок взаимных зачетов и погашения задолженности означал сдвиг в сторону либерализации торговли и валютных отношений по линии введения частичной обратимости западноевропейских валют в доллар, чего так упорно добивались США после второй мировой войны. </w:t>
      </w:r>
    </w:p>
    <w:p>
      <w:pPr>
        <w:pStyle w:val="Web"/>
        <w:rPr/>
      </w:pPr>
      <w:r>
        <w:rPr/>
        <w:t xml:space="preserve">Несмотря на трудности и разногласия, ЕПС выполнил роль многостороннего валютного клиринга, уменьшив благодаря зачету объем взаимных требований на 45% и сэкономив золотовалютные резервы стран-участниц. Межгосударственные противоречия осложняли функционирование этого клиринга. Их источником служили несовместимые интересы постоянных должников и кредиторов. Франция, Великобритания, Турция, Норвегия, Португалия, Греция и другие страны обычно имели дефицит платежного баланса и постоянно нуждались в кредитах от своих внешнеторговых контрагентов. ФРГ, Бельгия, Нидерланды, напротив, являлись кредиторами. Так, ФРГ предоставила участникам ЕПС кредит на сумму более 4 млрд. долл. Хотя многосторонний клиринг был построен на системе взаимного кредитования, ЕПС не избавил своих участников от оплаты сальдо взаимных зачетов золотом и долларами, поскольку это сальдо должно было лишь частично погашаться кредитами. Причем под давлением стран-кредиторов соотношение между способами погашения дважды менялось по линии повышения доли платежей золотом и долларами с 40% в 1950 г. до 75% в 1955 г. за счет соответствующего уменьшения доли кредита. Это привело к использованию ЕПС для перекачивания золота и долларов из стран-должников (5,4 млрд. долл.) в страны-кредиторы, в первую очередь в Германии. </w:t>
      </w:r>
    </w:p>
    <w:p>
      <w:pPr>
        <w:pStyle w:val="Web"/>
        <w:rPr/>
      </w:pPr>
      <w:r>
        <w:rPr/>
        <w:t xml:space="preserve">Межгосударственные противоречия и стремление разрешить их за счет более слабых партнеров осложнили функционирование ЕПС. Кредитные возможности многостороннего регулирования задолженности оказались исчерпанными через два года после создания ЕПС. Доля кредита в погашении сальдо многосторонних зачетов составила в 1950-1952 гг. 48%; в 1952-1956 гг. кредит вообще не использовался для оплаты сальдо; в 1956-1958 гг. его доля составила лишь 13%. За 8,5 лет функционирования ЕПС 70% общей суммы обязательств было погашено золотом. </w:t>
      </w:r>
    </w:p>
    <w:p>
      <w:pPr>
        <w:pStyle w:val="Web"/>
        <w:rPr/>
      </w:pPr>
      <w:r>
        <w:rPr/>
        <w:t xml:space="preserve">С конца 50-х годов США отказались от вложений капитала в ЕПС и в основном наблюдали за его деятельностью. С введением обратимости западноевропейских валют отпала необходимость в многостороннем клиринге. С 29 декабря 1958 г. ЕПС был заменен Европейским валютным соглашением, которое было подписано еще 5 августа 1955 г. После неоднократного продления срок действия Европейского валютного соглашения истек в 1972 г. Взамен его с января 1973 г. в силу вошло валютное соглашение в рамках ОЭСР. Одновременно был создан валютный комитет для наблюдения за функционированием валютных рынков. </w:t>
      </w:r>
    </w:p>
    <w:p>
      <w:pPr>
        <w:pStyle w:val="Web"/>
        <w:rPr/>
      </w:pPr>
      <w:r>
        <w:rPr/>
        <w:t xml:space="preserve">В рамках Европейского валютного соглашения был сохранен механизм взаимных расчетов 17 стран-участниц. Ежемесячно взаимные требования центральных банков сальдировались путем многостороннего зачета и для каждой страны определялось общее сальдо. Централизованные зачеты осуществлялись через специально созданный для этой цели Европейский фонд, который предоставлял странам-членам небольшие краткосрочные кредиты (до 2 лет). Капитал Европейского фонда был образован за счет основного капитала ЕПС и взносов западноевропейских стран. </w:t>
      </w:r>
    </w:p>
    <w:p>
      <w:pPr>
        <w:pStyle w:val="Web"/>
        <w:rPr/>
      </w:pPr>
      <w:r>
        <w:rPr/>
        <w:t xml:space="preserve">Условия взаимных расчетов в рамках Европейского валютного соглашения, а затем валютного соглашения ОЭСР отличались от условий ЕПС. Во-первых, было прекращено автоматическое кредитование стран с пассивными платежными балансами в размере 25% дебетового сальдо взаимных зачетов, которое отныне должно полностью покрываться конвертируемой валютой. Во-вторых, сальдо по взаимным расчетам пересчитывалось БМР в доллары не по среднему курсу, как в ЕПС, а по курсу покупателя страны-кредитора, т.е. наименее выгодному курсу для страны, по инициативе которой совершается зачет. Поэтому должники предпочитают децентрализованные международные расчеты через банки путем покупки необходимой валюты платежа на валютном рынке. В-третьих, если через ЕПС проходили все требования и обязательства стран-членов. то механизм взаимных расчетов в рамках Европейского валютного соглашения охватывал лишь незначительную часть их международных расчетов. Таким образом, с введением конвертируемости валют Европейское валютное соглашение утратило свое значение. </w:t>
      </w:r>
    </w:p>
    <w:p>
      <w:pPr>
        <w:pStyle w:val="Web"/>
        <w:rPr/>
      </w:pPr>
      <w:r>
        <w:rPr/>
        <w:t xml:space="preserve">В сентябре 1985 г. в итоге трехлетних переговоров крупнейшие коммерческие банки создали многосторонний клиринг для взаимного зачета требований и обязательств по операциям в ЭКЮ; БМР является агентом клиринга по операциям в ЭКЮ и регулирует межбанковские расчеты с использованием системы скоростного обмена информацией через СВИФТ. Появление нового многостороннего клиринга обусловлено активным внедрением ЭКЮ в частный сектор. Клиринг позволяет ежедневно осуществлять взаимные расчеты по 1000 операций на сумму 2 млрд. ЭКЮ. </w:t>
      </w:r>
    </w:p>
    <w:p>
      <w:pPr>
        <w:pStyle w:val="Web"/>
        <w:rPr/>
      </w:pPr>
      <w:r>
        <w:rPr/>
        <w:t xml:space="preserve">В 1977 г. в рамках Карибского общего рынка создан многосторонний клиринг с расчетами в национальных валютах через Центральный банк Тринидада и Тобаго. </w:t>
      </w:r>
    </w:p>
    <w:p>
      <w:pPr>
        <w:pStyle w:val="Web"/>
        <w:rPr/>
      </w:pPr>
      <w:r>
        <w:rPr/>
        <w:t xml:space="preserve">В Экономическом сообществе государств Западной Африки в июле 1976 г. вместо двухсторонних клиринговых соглашений образован многосторонний клиринг в составе центральных банков ряда стран Африки. Валютой клиринга является западноафриканская счетная единица, приравненная к СДР. Страны-участницы обязались поддерживать твердое соотношение между национальными валютами и этой региональной международной счетной валютной единицей. Через Западноафриканскую клиринговую палату осуществляются почти все расчеты по текущим операциям платежного баланс. Погашение сальдо взаимных расчетов осуществляется ежемесячно любой конвертируемой валютой по соглашению стран, в основном долларами, фунтами стерлингов, французскими франками. Многосторонний клиринг стран Западной Африки обеспечивает экономию иностранной валюты благодаря оплате импорта из стран региона национальными валютами и за счет уменьшения курсовых потерь при обмене валют. </w:t>
      </w:r>
    </w:p>
    <w:p>
      <w:pPr>
        <w:pStyle w:val="Web"/>
        <w:rPr/>
      </w:pPr>
      <w:r>
        <w:rPr/>
        <w:t xml:space="preserve">Взаимные расчеты стран-участниц валютно-экономических группировок регламентируются соглашениями о клиринговом, платежном или валютном союзе. Соглашение о клиринге регулирует совместные операции на основе взаимного зачета требований, что облегчает международные расчеты, позволяет экономить официальные валютные резервы. Это предполагает относительную сбалансированность платежей и поступлений по платежному балансу каждой страны. При возникновении дополнительных экспортных возможностей страны испытывают трудности в их реализации, так как экспорт ограничен размерами импорта участников валютного клиринга. Платежный союз в известной мере компенсирует этот недостаток валютного клиринга, так как сальдо по проводимым в его рамках операциям покрывается взаимными банковскими кредитами или через специальный фонд, созданный за счет взносов стран-участниц. Цель платежного союза развивающихся стран - обеспечить взаимную обратимость их валют и взаимное кредитование для покрытия дефицита платежного баланса. Операции платежного союза обычно осуществляются через уполномоченный банк или специально созданный фонд. В отличие от клирингового и платежного союза валютный союз развивающихся стран предполагает более тесное валютное сотрудничество, включая создание межгосударственного центрального банка для регулирования денежного обращения и международных расчетов. В целях поддержания курса национальных валют по взаимным расчетам создается совместный фонд иностранных валют путем объединения части официальных валютных резервов стран-участниц. </w:t>
      </w:r>
    </w:p>
    <w:p>
      <w:pPr>
        <w:pStyle w:val="Web"/>
        <w:rPr/>
      </w:pPr>
      <w:r>
        <w:rPr/>
        <w:t xml:space="preserve">Сотрудничество развивающихся стран в сфере многосторонних расчетов находится на начальной стадии. Клиринговые и платежные союзы ослабляют зависимость молодых государств от иностранного капитала, помогают им на коллективной основе преодолевать трудности развития и отчасти решают валютно-экономические проблемы. </w:t>
      </w:r>
    </w:p>
    <w:p>
      <w:pPr>
        <w:pStyle w:val="Web"/>
        <w:rPr/>
      </w:pPr>
      <w:r>
        <w:rPr/>
        <w:t xml:space="preserve">Многосторонние расчеты в переводных рублях осуществлялись на основании межправительственного Соглашения стран-членов Совета Экономической Взаимопомощи (1963-1990 гг.) с использованием коллективной валюты. Этой системе предшествовали двухсторонние валютные клиринги. Расчеты между двумя странами проводились путем взаимного зачета встречных требований и обязательств с погашением сальдо товарными поставками. До 1950 г. в качестве валюты клиринга использовались разные валюты, преимущественно доллары США, после 1950 г. - советский рубль. Двухсторонние валютные клиринги имели ряд недостатков. Во-первых, расширение взаимного товарооборота лимитировалось объемом экспорта страны с наименьшим экспортным потенциалом. Во-вторых, сфера использования остатка средой на клиринговом счете была ограничена (только для оплаты встречных поставок товаров из страны-партнера по клирингу). В-третьих, было исключено выравнивание сальдо клиринговых расчетов за счет внешнеэкономических сделок с третьими странами. </w:t>
      </w:r>
    </w:p>
    <w:p>
      <w:pPr>
        <w:pStyle w:val="Web"/>
        <w:rPr/>
      </w:pPr>
      <w:r>
        <w:rPr/>
        <w:t xml:space="preserve">Многосторонний клиринг позволяет в известной мере преодолеть эти недостатки, так как основан на принципе многостороннего балансирования товарных поставок и платежей. В Соглашении участвовали с 1963 г. 8 стран (Болгария, Венгрия, ГДР, Монголия, Польша, Румыния, СССР, Чехословакия), затем присоединились еще 2 страны (в 1976 г. - Куба, в 1981 г. - Вьетнам). Каждая страна - участница многосторонних расчетов в переводных рублях брала обязательство обеспечить за определенный период (1-3 года) сбалансированность поступлений и платежей со всеми партнерами по многосторонним расчетам, а не с каждым отдельно. Имея на счете переводные рубли, страна использовала их для оплаты своего импорта. В отличие от традиционного клиринга расчеты в переводных рублях осуществлялись по каждой сделке. Они велись по счетам уполномоченных банков в Международном банке экономического сотрудничества (МВЭС). На эти счета зачислялись все поступления, включая кредиты МВЭС. За 27 лет (1964-1990 гг.) объем операций МВЭС по обслуживанию взаимного товарооборота стран СЭВ и других межгосударственных расчетов составил 4,5 трлн. переводных рублей. </w:t>
      </w:r>
    </w:p>
    <w:p>
      <w:pPr>
        <w:pStyle w:val="Web"/>
        <w:rPr/>
      </w:pPr>
      <w:r>
        <w:rPr/>
        <w:t xml:space="preserve">Система многосторонних расчетов в значительной мере превратилась в двухстороннюю, и переводный рубль постепенно утратил популярность в качестве счетной единицы многосторонних расчетов. Страны СЭВ предпочитали внешнеэкономические сделки со странами с конвертируемой валютой, оставляя товары более низкого качества для торговли за переводные рубли. 1988-1989 гг. ознаменовались таможенной войной ряда стран СЭВ, которые ввели жесткие ограничения на вывоз потребительских товаров. С 1991 г; с целью развития рыночных отношений страны СЭВ перешли на мировые цены с использованием конвертируемых западных валют вместо переводного рубл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1:00Z</dcterms:created>
  <dc:creator>Manager</dc:creator>
  <dc:description/>
  <dc:language>en-US</dc:language>
  <cp:lastModifiedBy>Manager</cp:lastModifiedBy>
  <dcterms:modified xsi:type="dcterms:W3CDTF">2003-12-11T09:03:00Z</dcterms:modified>
  <cp:revision>1</cp:revision>
  <dc:subject/>
  <dc:title>Валютные клиринги</dc:title>
</cp:coreProperties>
</file>