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еждународное техническое содействие</w:t>
      </w:r>
    </w:p>
    <w:p>
      <w:pPr>
        <w:pStyle w:val="Web"/>
        <w:rPr/>
      </w:pPr>
      <w:r>
        <w:rPr/>
        <w:t>Специфической разновидностью международной передачи технологий является международное техническое содействие (technical assistance), программы предоставления которого достаточно широко реализуются мировым сообществом с конца 1970-х гг.</w:t>
      </w:r>
    </w:p>
    <w:p>
      <w:pPr>
        <w:pStyle w:val="Web"/>
        <w:rPr/>
      </w:pPr>
      <w:r>
        <w:rPr/>
        <w:t>Эти программы, осуществляемые на двух– или многосторонней основе, призваны оказать техническое содействие развивающимся странам и странам с переходной экономикой в области технологических процессов, продуктов и управления. Программы технического содействия разрабатываются и реализуются ООН, МВФ, Мировым банком, ОЭСР и другими международными организациями.</w:t>
      </w:r>
    </w:p>
    <w:p>
      <w:pPr>
        <w:pStyle w:val="Web"/>
        <w:rPr/>
      </w:pPr>
      <w:r>
        <w:rPr/>
        <w:t>Техническое содействие определяется как передача «ноу-хау» посредством таких видов деятельности, как профессиональная подготовка специалистов, проведение в жизнь политики, консультации, партнерство и исследования. Оно предоставляется в форме безвозмездных технологических грантов и проектов совместного финансирования развития технологий.</w:t>
      </w:r>
    </w:p>
    <w:p>
      <w:pPr>
        <w:pStyle w:val="Web"/>
        <w:rPr/>
      </w:pPr>
      <w:r>
        <w:rPr/>
        <w:t>С 1991 г. мировое сообщество помогает России в переходе к рыночной экономике, в том числе и по линии международного технического содействия. Средства на эти цели поступают из двух источников: около 60% от «группы семи» — Европейской комиссии, Дании, Финляндии, Нидерландов, Норвегии, Швеции, Швейцарии — и примерно 40 % от международных финансовых организаций.</w:t>
      </w:r>
    </w:p>
    <w:p>
      <w:pPr>
        <w:pStyle w:val="Web"/>
        <w:rPr/>
      </w:pPr>
      <w:r>
        <w:rPr/>
        <w:t>В общей сумме выделенных средств за период 1991-2000 гг. доля соответственно технического содействия невелика — примерно 8 %, что в абсолютном выражении составляет 6,5 млрд. дол. Из этой суммы было израсходовано всего лишь 2,6 млрд. дол. или около 40 %.</w:t>
      </w:r>
    </w:p>
    <w:p>
      <w:pPr>
        <w:pStyle w:val="Web"/>
        <w:rPr/>
      </w:pPr>
      <w:r>
        <w:rPr/>
        <w:t>Для современной России крайне важна поддержка отраслей, располагающих значительным экспортным потенциалом (космическая, авиационная, алюминиевая промышленность). Ускорение развития подобных отраслей на базе новейших технологий могло бы «вытянуть» экономику страны в целом, создать предпосылки экономического роста. Однако в этих отраслях помощь Запада невелика, здесь срабатывают конкурентные интересы. Дело в том, что все проекты и аналитические разработки, связанные с оказанием технического содействия России, готовятся западными специалистами. В этих условиях выделенные средства используются в интересах западных фирм, в том числе и на изучение российского рынка.</w:t>
      </w:r>
    </w:p>
    <w:p>
      <w:pPr>
        <w:pStyle w:val="Web"/>
        <w:rPr/>
      </w:pPr>
      <w:r>
        <w:rPr/>
        <w:t>Если к оценке эффективности технического содействия применить критерии Мирового банка, то оно должно способствовать притоку инвестиций в размере, 10-кратно превышающем объем оказанной технической помощи. Однако не только такого, но и гораздо меньшего притока инвестиций в Россию не наблюдается.</w:t>
      </w:r>
    </w:p>
    <w:p>
      <w:pPr>
        <w:pStyle w:val="Web"/>
        <w:rPr/>
      </w:pPr>
      <w:r>
        <w:rPr/>
        <w:t>Низкая эффективность технического содействия также связана с собственным неумением по-хозяйски распорядиться внешним финансированием. Полученные из-за рубежа средства, как правило, распыляются, используются не по назначению, на эти средства не создаются даже точки роста рыночной эконом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7:00Z</dcterms:created>
  <dc:creator>Manager</dc:creator>
  <dc:description/>
  <dc:language>en-US</dc:language>
  <cp:lastModifiedBy>Manager</cp:lastModifiedBy>
  <dcterms:modified xsi:type="dcterms:W3CDTF">2003-12-11T08:58:00Z</dcterms:modified>
  <cp:revision>1</cp:revision>
  <dc:subject/>
  <dc:title>Международное техническое содействие</dc:title>
</cp:coreProperties>
</file>