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Международное разделение труда</w:t>
      </w:r>
    </w:p>
    <w:p>
      <w:pPr>
        <w:pStyle w:val="Web"/>
        <w:rPr/>
      </w:pPr>
      <w:r>
        <w:rPr/>
        <w:t xml:space="preserve">Международное разделение труда – объективная основа международного обмена товарами, услугами и знаниями, развития производственного, научно-технического, торгового и иного сотрудничества между странами мира независимо от уровня их экономического развития и характера общественного строя. </w:t>
      </w:r>
    </w:p>
    <w:p>
      <w:pPr>
        <w:pStyle w:val="Web"/>
        <w:rPr/>
      </w:pPr>
      <w:r>
        <w:rPr/>
        <w:t xml:space="preserve">Международное разделение труда можно определить как важную ступень развития общественного территориального разделения труда между странами, которое опирается на экономически выгодную специализацию производства отдельных стран на тех или иных видах продукции и ведет к взаимному обмену результатами производства между ними в определенных количественных и качественных соотношениях. </w:t>
      </w:r>
    </w:p>
    <w:p>
      <w:pPr>
        <w:pStyle w:val="Web"/>
        <w:rPr/>
      </w:pPr>
      <w:r>
        <w:rPr/>
        <w:t xml:space="preserve">МРТ играет все возрастающую роль в осуществлении процессов расширенного воспроизводства в странах мира, обеспечивает взаимосвязь этих процессов, формирует соответствующие международные пропорции в отраслевом и территориально-страновом аспектах. Как и разделение труда вообще, МРТ не существует без обмена, который занимает особое место в интернационализации общественного производства. </w:t>
      </w:r>
    </w:p>
    <w:p>
      <w:pPr>
        <w:pStyle w:val="Web"/>
        <w:rPr/>
      </w:pPr>
      <w:r>
        <w:rPr/>
        <w:t xml:space="preserve">МРТ прошло сложный и трудный путь в своем развитии, прежде чем приобрело современные черты. Всемирное разделение труда – результат многовекового развития производительных сил, углубления национального и межнационального разделения труда, постепенного втягивания новых национальных производств в меняющуюся систему мирохозяйственных связей. </w:t>
      </w:r>
    </w:p>
    <w:p>
      <w:pPr>
        <w:pStyle w:val="Web"/>
        <w:rPr/>
      </w:pPr>
      <w:r>
        <w:rPr/>
        <w:t xml:space="preserve">Процесс формирования международного разделения труда особенно интенсивно стал развиваться после завершения перехода ведущих стран к машинному производству, т. е. примерно с середины XIX в. </w:t>
      </w:r>
    </w:p>
    <w:p>
      <w:pPr>
        <w:pStyle w:val="Web"/>
        <w:rPr/>
      </w:pPr>
      <w:r>
        <w:rPr/>
        <w:t xml:space="preserve">К концу XIX-началу XX в. по мере развития массового производства процесс формирования международного разделения труда в основном завершился. Наряду с чисто торговыми мирохозяйственными связями все большее развитие получали международные производственные связи, невиданные масштабы приняла международная миграция капиталов. </w:t>
      </w:r>
    </w:p>
    <w:p>
      <w:pPr>
        <w:pStyle w:val="Web"/>
        <w:rPr/>
      </w:pPr>
      <w:r>
        <w:rPr/>
        <w:t xml:space="preserve">Процесс развития международного разделения труда имел определенные типичные черты, и до сих пор у МРТ свои особенности, заключающиеся прежде всего в том, что в мировом хозяйстве сохраняется и даже углубляется разрыв между двумя группами стран – промышленно развитыми и развивающимися. На долю первых в настоящее время приходится менее 25% населения и в то же время около 80% совокупного национального продукта и свыше 80% промышленного производства развивающихся стран. Соответственно на страны развивающегося мира приходится 75% населения, но всего немногим более 20% совокупного национального продукта. Их доля в производстве продукции обрабатывающей промышленности составляет лишь 15-17%. Развивающиеся страны по-прежнему выступают в мировом хозяйстве преимущественно как поставщики сырья для индустриальных государств и импортеры готовой продукции. </w:t>
      </w:r>
    </w:p>
    <w:p>
      <w:pPr>
        <w:pStyle w:val="Web"/>
        <w:rPr/>
      </w:pPr>
      <w:r>
        <w:rPr/>
        <w:t xml:space="preserve">Причины такого положения – в длительном действии системы международных экономических отношений, при которой более развитые страны используют аграрно-сырьевую специализацию менее развитых стран в целях их эксплуатации. К закреплению неравноправного положения отсталых в системе МРТ вела колониальная система, поскольку державы стремились придать своим колониям роль поставщиков сырья и некоторых видов продовольствия. В этом же направлении действовали тогда и международные монополии. </w:t>
      </w:r>
    </w:p>
    <w:p>
      <w:pPr>
        <w:pStyle w:val="Web"/>
        <w:rPr/>
      </w:pPr>
      <w:r>
        <w:rPr/>
        <w:t xml:space="preserve">Основным побудительным мотивом МРТ для всех стран мира, независимо от их социальных и экономических различий, является стремление к получению экономических выгод. Реализация получаемого участниками МРТ эффекта в этом случае происходит в результате действия закона стоимости, проявляющегося в различиях между национальной и интернациональной стоимостью товара. Закон стоимости – движущая сила МРТ в условиях товарного производства. </w:t>
      </w:r>
    </w:p>
    <w:p>
      <w:pPr>
        <w:pStyle w:val="Web"/>
        <w:rPr/>
      </w:pPr>
      <w:r>
        <w:rPr/>
        <w:t xml:space="preserve">Поскольку в любых социально-экономических условиях стоимость образуется из затрат средств производства, оплаты труда и прибавочной стоимости, то все товары, поступающие на рынок, независимо от их происхождения участвуют в формировании интернациональной стоимости, т.е. мировых цен. Товары обмениваются в пропорциях, соответствующих законам мирового рынка, в том числе и закону стоимости. </w:t>
      </w:r>
    </w:p>
    <w:p>
      <w:pPr>
        <w:pStyle w:val="Web"/>
        <w:rPr/>
      </w:pPr>
      <w:r>
        <w:rPr/>
        <w:t xml:space="preserve">Реализация преимуществ МРТ в ходе международного обмена товарами и услугами обеспечивает любой стране при благоприятных условиях получение разности между интернациональной и национальной стоимостью экспортируемых товаров и услуг, а также экономию внутренних затрат путем отказа от национального производства товаров и услуг за счет более дешевого импорта. </w:t>
      </w:r>
    </w:p>
    <w:p>
      <w:pPr>
        <w:pStyle w:val="Web"/>
        <w:rPr/>
      </w:pPr>
      <w:r>
        <w:rPr/>
        <w:t xml:space="preserve">К числу общечеловеческих побудительных мотивов к участию в МРТ, использованию его возможностей относится необходимость решения глобальных проблем, стоящих перед человечеством, совместными усилиями всех стран мира. Диапазон таких проблем очень велик: от охраны окружающей среды и решения продовольственной проблемы в планетарном масштабе до освоения космоса. </w:t>
      </w:r>
    </w:p>
    <w:p>
      <w:pPr>
        <w:pStyle w:val="Web"/>
        <w:rPr/>
      </w:pPr>
      <w:r>
        <w:rPr/>
        <w:t xml:space="preserve">При всей сложности и противоречивости современный мир в экономическом отношении есть определенная целесообразная система, объединяемая международно-обобществленным производством при достижении относительно высокого уровня развития. МРТ – это тот «интегратор», который образовал из отдельных элементов всемирную экономическую систему – мировое хозяйство. Являясь функцией развития производительных сил и производственных отношений, МРТ создало объективные условия для растущей взаимосвязи и взаимозависимости воспроизводственных процессов всех стран, расширило пределы интернационализации до общемировых. </w:t>
      </w:r>
    </w:p>
    <w:p>
      <w:pPr>
        <w:pStyle w:val="Web"/>
        <w:rPr/>
      </w:pPr>
      <w:r>
        <w:rPr/>
        <w:t xml:space="preserve">В настоящее время между промышленно развитыми и развивающимися странами опережающими темпами растет внутриотраслевой обмен продукцией обрабатывающей промышленности, в котором среди развивающихся государств наиболее активную роль играют «новые индустриальные страны» (Сингапур, Тайвань, Южная Корея, Бразилия, Мексика, Аргентина, Индия и др). Между развивающимися государствами усиливаются расслоение и дифференциация по уровню экономического развития и характеру участия в МРТ. </w:t>
      </w:r>
    </w:p>
    <w:p>
      <w:pPr>
        <w:pStyle w:val="Web"/>
        <w:rPr/>
      </w:pPr>
      <w:r>
        <w:rPr/>
        <w:t xml:space="preserve">Господствующее направление заняло внутриотраслевое разделение труда на основе предметной, подетальной и технологической специализации производства. Именно это направление МРТ обусловило опережающие темпы роста мировой торговли продукцией обрабатывающей промышленности. </w:t>
      </w:r>
    </w:p>
    <w:p>
      <w:pPr>
        <w:pStyle w:val="Web"/>
        <w:rPr/>
      </w:pPr>
      <w:r>
        <w:rPr/>
        <w:t xml:space="preserve">В результате неравномерности социально-экономического развития в группе промышленно развитых стран продолжают происходить существенные сдвиги в расстановке политических и экономических сил, в первую очередь между тремя центрами – США, Японией и Западной Европой. В сочетании с воздействием отмеченных выше факторов это вызывает необходимость частых перестроек в системе, ведет к постоянному нарушению сложившихся пропорций внешнеэкономического обмена. Изменения в соотношении сил ускорены нарастающим воздействием НТР, вызвавшей беспрецедентный по масштабам и темпам рост международного обмена научно-техническими достижениями. </w:t>
      </w:r>
    </w:p>
    <w:p>
      <w:pPr>
        <w:pStyle w:val="Web"/>
        <w:rPr/>
      </w:pPr>
      <w:r>
        <w:rPr/>
        <w:t xml:space="preserve">Происходит непрерывное возрастание роли транснациональных корпораций в мировом производстве, в международном разделении труда и международном экономическом обмене. ТНК ныне – главная сила производства и международного разделения труда, доминирующий фактор международной специализации и кооперирования, определяющий структуру и географическое направление международной торговли. ТНК контролируют более 40 % промышленного производства мира и примерно такую же долю в международной торговле. Объективно расширение производственной базы ТНК способствует росту мировой экономики и международного экономического обмена, распространению достижений науки и техники между странами, уменьшению межстрановых различий в уровне организации и эффективности производства. </w:t>
      </w:r>
    </w:p>
    <w:p>
      <w:pPr>
        <w:pStyle w:val="Web"/>
        <w:rPr/>
      </w:pPr>
      <w:r>
        <w:rPr/>
        <w:t xml:space="preserve">Во многих районах мира усиливаются интеграционные тенденции в рамках всеобщего процесса интернационализации хозяйственной деятельности. В технико-экономическом плане процессы интефации, развитие специализации и кооперации в мире имеют сходные черты, обусловленные универсальностью происходящего научно-технического переворота, его общемировым значением. </w:t>
      </w:r>
    </w:p>
    <w:p>
      <w:pPr>
        <w:pStyle w:val="Web"/>
        <w:rPr/>
      </w:pPr>
      <w:r>
        <w:rPr/>
        <w:t xml:space="preserve">МРТ подвержено периодическому воздействию структурных и циклических кризисов, нарастающих дисбалансов в международной торговле и, в свою очередь, вызывает их обострения. Так, энергетический и сырьевой кризис 70-х годов и связанный с ним резкий сдвиг в уровне и основных пропорциях мировых цен существенно повысил экономическую и политическую роль международной торговли топливом и сырьем, заставил переходить на энергосберегающий тип производства, внес значительные сдвиги в структуру и географическое распределение мировой торговли, в характер экспортной специализации многих стран. </w:t>
      </w:r>
    </w:p>
    <w:p>
      <w:pPr>
        <w:pStyle w:val="Web"/>
        <w:rPr/>
      </w:pPr>
      <w:r>
        <w:rPr/>
        <w:t xml:space="preserve">Обострение противоречий мирового хозяйства и кардинальные сдвиги в структуре мировой торговли вызвали усиление государственно-монополистических тенденций в их международном значении. Прослеживается тенденция к объединению усилий ведущих стран по коллективному регулированию мирохозяйственных процессов, смягчению отрицательных последствий экономических и валютных потрясений. Отсюда регулярные совещания на высшем уровне руководителей ведущих стран, оживление деятельности и усиление роли таких международных организаций, как ОЭСР, ГАТТ, МВФ, МБРР и др. </w:t>
      </w:r>
    </w:p>
    <w:p>
      <w:pPr>
        <w:pStyle w:val="Web"/>
        <w:rPr/>
      </w:pPr>
      <w:r>
        <w:rPr/>
        <w:t xml:space="preserve">Нарастание объективной потребности в коренной перестройке системы международных экономических отношений показывает, что сложившееся МРТ и базирующиеся на нем мирохозяйственные связи пришли в явное столкновение как с экономическими, так и с политическими интересами отдельных групп стран, в первую очередь развивающихся. В принятых ООН документах признается, что международное разделение труда и международные экономические отношения впредь не могут складываться стихийно, лишь под влиянием законов конкурентной борьбы. Рыночный механизм не может автоматически обеспечить рациональное развитие и использование ресурсов в масштабах мировой экономики. Мирохозяйственные связи требуют межгосударственного развития и управления с целью более справедливого распределения выгод всемирного разделения труда и научно-технического прогресса между всеми нациям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46:00Z</dcterms:created>
  <dc:creator>Manager</dc:creator>
  <dc:description/>
  <dc:language>en-US</dc:language>
  <cp:lastModifiedBy>Manager</cp:lastModifiedBy>
  <dcterms:modified xsi:type="dcterms:W3CDTF">2003-12-11T08:46:00Z</dcterms:modified>
  <cp:revision>1</cp:revision>
  <dc:subject/>
  <dc:title>Международное разделение труда</dc:title>
</cp:coreProperties>
</file>