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еждународная миграция капиталов</w:t>
      </w:r>
    </w:p>
    <w:p>
      <w:pPr>
        <w:pStyle w:val="Web"/>
        <w:rPr/>
      </w:pPr>
      <w:r>
        <w:rPr/>
        <w:t>Международная миграция капиталов может осуществляться в разных формах, которые выделяются по различным признакам. Разделяют государственный и частный вывоз капитала. Капитал может перемещаться между странами в ссудной и предпринимательской форме. Предоставление кредитов может быть кратко-, средне– и долгосрочным.</w:t>
      </w:r>
    </w:p>
    <w:p>
      <w:pPr>
        <w:pStyle w:val="Web"/>
        <w:rPr/>
      </w:pPr>
      <w:r>
        <w:rPr/>
        <w:t>Государственный вывоз капитала — миграция, может осуществляться в предпринимательской и ссудной форме, в виде кратко– и долгосрочных вложений, частный — в виде ссуд и предпринимательских вложений и преследует цель повышения доходов. Ссудная форма вывоза капитала выступает в виде кратко-, средне– и долгосрочных кредитов, вложений в иностранные банки и ссуд иностранным фирмам. Предпринимательский вывоз капитала может быть в форме прямых или портфельных инвестиций. Первые и вторые предполагают приобретение акций или облигаций иностранных предприятий. Различие между ними заключается в том, что только прямые инвестиции позволяют осуществлять контроль над предприятием. Считается, что право такого контроля приобретается иностранными собственниками при владении не менее 25 % акций, но при «распылении» акций между множеством собственников право контроля может быть обеспечено гораздо меньшим их количеством. Так, многие страны считают прямыми зарубежными инвестициями те, которые обеспечивают владение 10 % капитала фирмы. Владельцы же облигаций и акций, обеспечивающих менее 10 % собственности, являются субъектами портфельных вложений. Прямые зарубежные инвестиции представляют собой форму вывоза капитала, имеющую особое значение и влияние как в национальной, так и в мировой экономике. В 80-е гг. среднегодовой прирост прямых зарубежных инвестиций почти в 5 раз превышал темпы развития мировой торговли.</w:t>
      </w:r>
    </w:p>
    <w:p>
      <w:pPr>
        <w:pStyle w:val="Web"/>
        <w:rPr/>
      </w:pPr>
      <w:r>
        <w:rPr/>
        <w:t>К факторам, стимулирующим современную миграцию капиталов между странами, относятся усиление взаимозависимости национальных экономик, являющееся результатом углубления международного разделения труда и интернационализации производства, международная кооперация, политика открытости экономики в развитых странах и создание благоприятной среды для ввоза капиталов в развивающиеся страны, обострение глобальных проблем, деятельность международных экономических организаций.</w:t>
      </w:r>
    </w:p>
    <w:p>
      <w:pPr>
        <w:pStyle w:val="Web"/>
        <w:rPr/>
      </w:pPr>
      <w:r>
        <w:rPr/>
        <w:t>Вывоз капиталов предполагает совокупность кредитно-финансовых операций, составляющих мировой рынок капиталов. В структуре этого рынка можно выделить рынок денежных средств, рынок облигаций и рынок акций. Рынки денег и облигаций вместе составляют кредитный рынок, а на рынке акций продаются права собственности. Рынок денежных ссуд обычно отражает предоставление краткосрочных кредитов. Рынок облигаций — это средне– и долгосрочные кредиты. Краткосрочные кредиты дают возможность корпорациям и банкам за счет внешних займов восполнять временную нехватку оборотных средств. Средне– и долгосрочные кредиты используются для пополнения основного капитала, финансирования целевых программ и дефицита госбюджета. Оплата кредита может осуществляться по фиксированному или «плавающему» проценту.</w:t>
      </w:r>
    </w:p>
    <w:p>
      <w:pPr>
        <w:pStyle w:val="Web"/>
        <w:rPr/>
      </w:pPr>
      <w:r>
        <w:rPr/>
        <w:t>Инфраструктура мирового рынка капиталов связана с деятельностью международных банков, фондовых бирж, финансово-валютных организаций, транснациональных корпораций и других институ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5:00Z</dcterms:created>
  <dc:creator>Manager</dc:creator>
  <dc:description/>
  <dc:language>en-US</dc:language>
  <cp:lastModifiedBy>Manager</cp:lastModifiedBy>
  <dcterms:modified xsi:type="dcterms:W3CDTF">2003-12-11T08:56:00Z</dcterms:modified>
  <cp:revision>1</cp:revision>
  <dc:subject/>
  <dc:title>Международная миграция капиталов</dc:title>
</cp:coreProperties>
</file>