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Лесные ресурсы</w:t>
      </w:r>
    </w:p>
    <w:p>
      <w:pPr>
        <w:pStyle w:val="Web"/>
        <w:rPr/>
      </w:pPr>
      <w:r>
        <w:rPr/>
        <w:t xml:space="preserve">Роль лесов в природном комплексе и хозяйственной деятельное и трудно переоценить. На протяжении последних 20-25 лет состояние лесных ресурсов непрерывно ухудшалось, а обстановка с лесоиспользованием обострялась. Выделяют несколько причин, вызывающих деградацию лесных ресурсов. </w:t>
      </w:r>
    </w:p>
    <w:p>
      <w:pPr>
        <w:pStyle w:val="Web"/>
        <w:rPr/>
      </w:pPr>
      <w:r>
        <w:rPr/>
        <w:t xml:space="preserve">Первая – сложившаяся практика лесопользования и отклонения от основных лесоводческих принципов. Еще в начале XX в. во многих странах была разработана система ведения лесного хозяйства, которая предусматривала, с одной стороны, возможность крупномасштабных заготовок леса, а с другой – восстановление, защиту лесов с учетом их ценности для сохранения земельных и водных ресурсов, обеспечения благоприятных жизненных условий для населения, регулирования экологических процессов. </w:t>
      </w:r>
    </w:p>
    <w:p>
      <w:pPr>
        <w:pStyle w:val="Web"/>
        <w:rPr/>
      </w:pPr>
      <w:r>
        <w:rPr/>
        <w:t xml:space="preserve">Второй важной причиной сокращения лесных массивов являются лесные пожары. </w:t>
      </w:r>
    </w:p>
    <w:p>
      <w:pPr>
        <w:pStyle w:val="Web"/>
        <w:rPr/>
      </w:pPr>
      <w:r>
        <w:rPr/>
        <w:t xml:space="preserve">Лесные ресурсы являются достоянием всей планеты, так как играют важную роль в экологическом равновесии биосферы. На состоявшемся в 1992 г. в Рио-де-Жанейро Международном конгрессе по проблемам развития Земли была принята Конвенция о лесах. В ней особо отмечалась необходимость создания национальных программ защиты и сохранения лесов с учетом их ценности, роли в жизни страны и экологическом равновесии планеты. </w:t>
      </w:r>
    </w:p>
    <w:p>
      <w:pPr>
        <w:pStyle w:val="Web"/>
        <w:rPr/>
      </w:pPr>
      <w:r>
        <w:rPr/>
        <w:t xml:space="preserve">По данным ФАО, опубликованным в 1995 году в статистическом ежегоднике по лесным товарам, за 1983-1993 гг. мировое производство круглых лесоматериалов возросло с 3 044,9 млн. до 3 484,4 млн. куб.м., фанеры – с 44 млн. до 48,3 млн.. древесностружечных плит – с 39,9 млн. до 51,6 млн., древесноволокнистых плит – с 16,5 млн. до 19 млн. куб. м., бумаги и картона – с 177 млн. до 253,3 млн.. За тот же период производство пиломатериалов снизилось с 441,8 млн. до 432,4 млн. куб. м. </w:t>
      </w:r>
    </w:p>
    <w:p>
      <w:pPr>
        <w:pStyle w:val="Web"/>
        <w:rPr/>
      </w:pPr>
      <w:r>
        <w:rPr/>
        <w:t xml:space="preserve">Крупнейшими производителями круглых лесоматериалов в 1997 году были (млн. куб. м): США – 485,8, Китай – 300,7, Индия – 287,4, Бразилия – 272, Индонезия – 188, Канада – 180, Россия – 176, Нигерия – 118, Швеция – 62,9, Эфиопия – 47, Франция – 44, Финляндия – 39,6'. </w:t>
      </w:r>
    </w:p>
    <w:p>
      <w:pPr>
        <w:pStyle w:val="Web"/>
        <w:rPr/>
      </w:pPr>
      <w:r>
        <w:rPr/>
        <w:t xml:space="preserve">В ассортименте лесных товаров произошли определенные структурные изменения. Хотя соотношение между отдельными видами лесопродукции в последние годы оставалось довольно стабильным, тем не менее можно отметить некоторые тенденции. </w:t>
      </w:r>
    </w:p>
    <w:p>
      <w:pPr>
        <w:pStyle w:val="Web"/>
        <w:rPr/>
      </w:pPr>
      <w:r>
        <w:rPr/>
        <w:t xml:space="preserve">Увеличилась доля балансов – сырья для целлюлозно-бумажного производства и дров, в то время как снизился удельный вес бревен – сырья для механической обработки древесины, а также прочих деловых ассортиментов. Последнее объясняется сокращением производства ассортиментов, используемых в круглом виде – рудничные стойки для крепления горных выработок, бревен для столбов и т. п. </w:t>
      </w:r>
    </w:p>
    <w:p>
      <w:pPr>
        <w:pStyle w:val="Web"/>
        <w:rPr/>
      </w:pPr>
      <w:r>
        <w:rPr/>
        <w:t xml:space="preserve">Более половины мирового объема лесозаготовок приходится на дровяную древесину, что связано с ее широким использованием в качестве топлива в развивающихся странах Южного полушария. Следует иметь в виду, что в структуре топливно-энергетического баланса отдельных регионов имеются существенные различия. В Европе, Северной Америке и России, где основными энергоносителями служат природный газ, нефть, каменный уголь и ядерное топливо, на долю дров приходится соответственно 15, 20 и 23% производства круглых лесоматериалов. В то же время в Африке этот показатель составляет 78%, в Южной Америке – 57, а в крупнейших странах Азии – Индии и Индонезии – 87 и 78% соответственно (для сравнения: Финляндия – 10%, США – 18%, Канада – 4%, Швеция –7%, Япония – 0,5%). </w:t>
      </w:r>
    </w:p>
    <w:p>
      <w:pPr>
        <w:pStyle w:val="Web"/>
        <w:rPr/>
      </w:pPr>
      <w:r>
        <w:rPr/>
        <w:t xml:space="preserve">Структурные сдвиги произошли и в ассортименте других видов лесных товаров. Так, в составе листовых древесных материалов доля фанеры снизилась на 3,7%, на столько же увеличилась доля древесностружечных плит, а доля древесноволокнистых плит осталось без изменений. В общем объеме бумажной продукции удельный вес газетной и типографской бумаги вырос на 5%, газетной бумаги снизился на 2%, а прочих сортов бумаги и картона – на 3%. </w:t>
      </w:r>
    </w:p>
    <w:p>
      <w:pPr>
        <w:pStyle w:val="Web"/>
        <w:rPr/>
      </w:pPr>
      <w:r>
        <w:rPr/>
        <w:t xml:space="preserve">Для стран Северного полушария характерно более широкое вовлечение в переработку лиственной древесины, что дает возможность экономить ценную древесину хвойных пород. </w:t>
      </w:r>
    </w:p>
    <w:p>
      <w:pPr>
        <w:pStyle w:val="Web"/>
        <w:rPr/>
      </w:pPr>
      <w:r>
        <w:rPr/>
        <w:t xml:space="preserve">В странах с развитой лесной и лесоперерабатывающей промышленностью большое внимание уделяется более полному использованию заготовленной древесины путем утилизации древесных отходов. Они перерабатываются в технологическую щепу, используемую в целлюлозно-бумажном производстве и при изготовлении древесных плит. </w:t>
      </w:r>
    </w:p>
    <w:p>
      <w:pPr>
        <w:pStyle w:val="Web"/>
        <w:rPr/>
      </w:pPr>
      <w:r>
        <w:rPr/>
        <w:t xml:space="preserve">В последние годы переработанные древесные отходы превратились в объект внешней торговли, мировой объем экспорта щепы и древесной стружки за последние десять лет вырос в 2 раза. </w:t>
      </w:r>
    </w:p>
    <w:p>
      <w:pPr>
        <w:pStyle w:val="Web"/>
        <w:rPr/>
      </w:pPr>
      <w:r>
        <w:rPr/>
        <w:t xml:space="preserve">Международные, региональные и национальные организации, такие, как ФАО, Комитет по лесоматериалам ЕАК, Лесная служба департамента сельского хозяйства США и др., составили прогнозы о перспективах развития лесопромышленного комплекса и лесного хозяйства на первую треть XXI в. С учетом более или менее благоприятных условий прогнозы составлены в двух вариантах – по максимальному и минимальному сценариям. </w:t>
      </w:r>
    </w:p>
    <w:p>
      <w:pPr>
        <w:pStyle w:val="Web"/>
        <w:rPr/>
      </w:pPr>
      <w:r>
        <w:rPr/>
        <w:t xml:space="preserve">По оценке экспертов, лесные товары по-прежнему будут пользоваться достаточно широким спросом, хотя после 2000 г. темпы роста их потребления несколько снизятся по сравнению с последним двадцатилетием XX в. В странах Европы (без России) к 2025 г. потребление пиломатериалов достигнет 123-148 млн. куб. м (против 102,3 млн. куб. м в 1980 г.), листовых древесных материалов – 52-60 млн. (35,6 млн.), бумаги и картона – 68-95 млн. т (49,2 млн. т). </w:t>
      </w:r>
    </w:p>
    <w:p>
      <w:pPr>
        <w:pStyle w:val="Web"/>
        <w:rPr/>
      </w:pPr>
      <w:r>
        <w:rPr/>
        <w:t xml:space="preserve">Достаточно динамичного роста производства и потребления лесоматериалов, по данным американских экспертов, можно ожидать в США. В 2030 г. по сравнению с 1967 г. потребление пиломатериалов возрастет на 58%, фанеры – на 65%, древесных плит – в 2,8 раза. </w:t>
      </w:r>
    </w:p>
    <w:p>
      <w:pPr>
        <w:pStyle w:val="Web"/>
        <w:rPr/>
      </w:pPr>
      <w:r>
        <w:rPr/>
        <w:t xml:space="preserve">Разработаны прогнозы по отдельным отраслям лесопромышленного комплекса, прежде всего в области бумажного производства. Ожидается, что потребление бумаги к 2010 г. возрастет до 440 млн. т (против 250 млн. т в 1993 г.). </w:t>
      </w:r>
    </w:p>
    <w:p>
      <w:pPr>
        <w:pStyle w:val="Web"/>
        <w:rPr/>
      </w:pPr>
      <w:r>
        <w:rPr/>
        <w:t xml:space="preserve">В связи с этим потребность в балансовой древесине увеличится на 35-40%, хотя вес вторичного сырья (макулатуры) к концу прогнозируемого периода достигнет 40% (против 30% сейчас). </w:t>
      </w:r>
    </w:p>
    <w:p>
      <w:pPr>
        <w:pStyle w:val="Web"/>
        <w:rPr/>
      </w:pPr>
      <w:r>
        <w:rPr/>
        <w:t xml:space="preserve">В перспективе следует ожидать дальнейшего увеличения производства и потребления лесных материалов. </w:t>
      </w:r>
    </w:p>
    <w:p>
      <w:pPr>
        <w:pStyle w:val="Web"/>
        <w:rPr/>
      </w:pPr>
      <w:r>
        <w:rPr/>
        <w:t xml:space="preserve">Между тем состояние лесных ресурсов в глобальном масштабе вызывает серьезную озабоченность лесозаводов и экологов. По данным ФАО, общий годовой прирост древесины во всем мире составляет около 5,5 млрд куб. м. Однако уже к 2000 г. объем рубки леса может превысить 4 млрд куб. м, а текущий прирост в освоенных лесах, где заготавливается древесина, составляет лишь 1,8 млрд. Кроме того, большую тревогу специалистов вызывает хищническая эксплуатация тропических лесов, важнейшей природной лаборатории связывания углерода и воспроизводства кислорода на Земле. </w:t>
      </w:r>
    </w:p>
    <w:p>
      <w:pPr>
        <w:pStyle w:val="Web"/>
        <w:rPr/>
      </w:pPr>
      <w:r>
        <w:rPr/>
        <w:t xml:space="preserve">В декларации Х Всемирного лесного конгресса, состоявшегося в Париже в 1991 г. при участии более 2 500 ученых и специалистов из 136 стран, выражена озабоченность обезлесением и деградацией лесов в связи с отсутствием надежного управления и загрязнением, вызванным хозяйственной деятельностью человека. Конгресс обратился к общественности, политическим лидерам, национальным, международным, региональным и неправительственным организациям с напоминанием о необходимости предупредить необратимый ущерб, наносимый биосфере, необходимости применять методы управления лесами на основе принципов постоянного пользования лесных товаров и услуг. </w:t>
      </w:r>
    </w:p>
    <w:p>
      <w:pPr>
        <w:pStyle w:val="Web"/>
        <w:rPr/>
      </w:pPr>
      <w:r>
        <w:rPr/>
        <w:t xml:space="preserve">Не секрет, что насущные проблемы в решении продовольственной и энергетической проблем в условиях экстенсивных методов хозяйствования толкают на вырубку лесных массивов, а это, в свою очередь, ведет к деградации почв, что оборачивается потерей посевных площадей и невозможностью решить изначальные задачи. </w:t>
      </w:r>
    </w:p>
    <w:p>
      <w:pPr>
        <w:pStyle w:val="Web"/>
        <w:rPr/>
      </w:pPr>
      <w:r>
        <w:rPr/>
        <w:t xml:space="preserve">Сегодня достаточно четко обозначились тенденции мирового развития. Современный этап НТР характеризуется широкими процессами электронизации различных сторон деятельности и жизни человека. Несомненным достижением современной науки стало открытие и освоение биотехнологий и возникновение генной и клеточной инженерии; </w:t>
      </w:r>
    </w:p>
    <w:p>
      <w:pPr>
        <w:pStyle w:val="Web"/>
        <w:rPr/>
      </w:pPr>
      <w:r>
        <w:rPr/>
        <w:t xml:space="preserve">расширилась сфера использования космоса для решения разного рода задач; значительный прогресс прогнозируется в поиске производства новых видов энергии, топлива. Новейшие научные и технические достижения позволяют добиться продвижения в решении общемировых проблем. Сегодня создается новый технологический мир, важнейшей особенностью которого является процесс информатизации, что обусловит распространение идей и знаний, а их применение создаст новые условия для дальнейшего социально-экономического развития мирового сообществ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49:00Z</dcterms:created>
  <dc:creator>Manager</dc:creator>
  <dc:description/>
  <dc:language>en-US</dc:language>
  <cp:lastModifiedBy>Manager</cp:lastModifiedBy>
  <dcterms:modified xsi:type="dcterms:W3CDTF">2003-12-11T08:50:00Z</dcterms:modified>
  <cp:revision>1</cp:revision>
  <dc:subject/>
  <dc:title>Лесные ресурсы</dc:title>
</cp:coreProperties>
</file>